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ESUMO DIREITO DO TRABALHO:</w:t>
      </w:r>
    </w:p>
    <w:p>
      <w:pPr>
        <w:pStyle w:val="Normal"/>
        <w:jc w:val="center"/>
        <w:rPr/>
      </w:pPr>
      <w:r>
        <w:rPr>
          <w:b/>
          <w:i/>
          <w:u w:val="single"/>
        </w:rPr>
        <w:t>Preparação para a OAB/PE- 1</w:t>
      </w:r>
      <w:r>
        <w:rPr>
          <w:b/>
          <w:i/>
          <w:u w:val="single"/>
          <w:vertAlign w:val="superscript"/>
        </w:rPr>
        <w:t>a</w:t>
      </w:r>
      <w:r>
        <w:rPr>
          <w:b/>
          <w:i/>
          <w:u w:val="single"/>
        </w:rPr>
        <w:t xml:space="preserve"> Fase</w:t>
      </w:r>
    </w:p>
    <w:p>
      <w:pPr>
        <w:pStyle w:val="Normal"/>
        <w:jc w:val="center"/>
        <w:rPr>
          <w:b/>
          <w:b/>
          <w:i/>
          <w:i/>
          <w:u w:val="single"/>
        </w:rPr>
      </w:pPr>
      <w:r>
        <w:rPr>
          <w:b/>
          <w:i/>
          <w:u w:val="single"/>
        </w:rPr>
      </w:r>
    </w:p>
    <w:p>
      <w:pPr>
        <w:pStyle w:val="Normal"/>
        <w:jc w:val="center"/>
        <w:rPr>
          <w:b/>
          <w:b/>
          <w:i/>
          <w:i/>
        </w:rPr>
      </w:pPr>
      <w:r>
        <w:rPr>
          <w:b/>
          <w:i/>
        </w:rPr>
        <w:t>PROF. RENATO SARAIVA</w:t>
      </w:r>
    </w:p>
    <w:p>
      <w:pPr>
        <w:pStyle w:val="Normal"/>
        <w:jc w:val="center"/>
        <w:rPr>
          <w:b/>
          <w:b/>
          <w:i/>
          <w:i/>
          <w:u w:val="single"/>
        </w:rPr>
      </w:pPr>
      <w:r>
        <w:rPr>
          <w:b/>
          <w:i/>
          <w:u w:val="single"/>
        </w:rPr>
      </w:r>
    </w:p>
    <w:p>
      <w:pPr>
        <w:pStyle w:val="Normal"/>
        <w:rPr>
          <w:b/>
          <w:b/>
          <w:i/>
          <w:i/>
          <w:u w:val="single"/>
        </w:rPr>
      </w:pPr>
      <w:r>
        <w:rPr>
          <w:b/>
          <w:i/>
          <w:u w:val="single"/>
        </w:rPr>
      </w:r>
    </w:p>
    <w:p>
      <w:pPr>
        <w:pStyle w:val="Heading3"/>
        <w:rPr>
          <w:sz w:val="20"/>
        </w:rPr>
      </w:pPr>
      <w:r>
        <w:rPr>
          <w:sz w:val="20"/>
        </w:rPr>
        <w:t>CONTRATO INDIVIDUAL DO TRABALHO</w:t>
      </w:r>
    </w:p>
    <w:p>
      <w:pPr>
        <w:pStyle w:val="Normal"/>
        <w:jc w:val="both"/>
        <w:rPr>
          <w:b/>
          <w:b/>
          <w:i/>
          <w:i/>
          <w:sz w:val="20"/>
          <w:u w:val="single"/>
        </w:rPr>
      </w:pPr>
      <w:r>
        <w:rPr>
          <w:b/>
          <w:i/>
          <w:sz w:val="20"/>
          <w:u w:val="single"/>
        </w:rPr>
      </w:r>
    </w:p>
    <w:p>
      <w:pPr>
        <w:pStyle w:val="Normal"/>
        <w:jc w:val="both"/>
        <w:rPr>
          <w:b/>
          <w:b/>
          <w:i/>
          <w:i/>
          <w:u w:val="single"/>
        </w:rPr>
      </w:pPr>
      <w:r>
        <w:rPr>
          <w:b/>
          <w:i/>
          <w:u w:val="single"/>
        </w:rPr>
      </w:r>
    </w:p>
    <w:p>
      <w:pPr>
        <w:pStyle w:val="Normal"/>
        <w:jc w:val="both"/>
        <w:rPr>
          <w:b/>
          <w:b/>
          <w:i/>
          <w:i/>
          <w:u w:val="single"/>
        </w:rPr>
      </w:pPr>
      <w:r>
        <w:rPr>
          <w:b/>
          <w:i/>
          <w:u w:val="single"/>
        </w:rPr>
        <w:t xml:space="preserve">.CONCEITO: </w:t>
      </w:r>
    </w:p>
    <w:p>
      <w:pPr>
        <w:pStyle w:val="Normal"/>
        <w:jc w:val="both"/>
        <w:rPr>
          <w:b/>
          <w:b/>
          <w:i/>
          <w:i/>
          <w:u w:val="single"/>
        </w:rPr>
      </w:pPr>
      <w:r>
        <w:rPr>
          <w:b/>
          <w:i/>
          <w:u w:val="single"/>
        </w:rPr>
      </w:r>
    </w:p>
    <w:p>
      <w:pPr>
        <w:pStyle w:val="Normal"/>
        <w:numPr>
          <w:ilvl w:val="0"/>
          <w:numId w:val="14"/>
        </w:numPr>
        <w:ind w:left="0" w:hanging="0"/>
        <w:jc w:val="both"/>
        <w:rPr/>
      </w:pPr>
      <w:r>
        <w:rPr/>
        <w:t>CONTRATO DE TRABALHO É O NEGÓCIO JURÍDICO PELO QUAL UMA PESSOA FÍSICA (EMPREGADO) SE OBRIGA, MEDIANTE O PAGAMENTO DE UMA CONTRAPRESTAÇÃO (SALÁRIO), A PRESTAR TRABALHO NÃO EVENTUAL EM PROVEITO DE OUTRA PESSOA, FÍSICA OU JURÍDICA (EMPREGADOR), A QUEM FICA JURIDICAMENTE SUBORDINADA (DÉLIO MARANHÃO – INSTITUIÇÕES DE DIREITO DO TRABALHO – VOL I);</w:t>
      </w:r>
    </w:p>
    <w:p>
      <w:pPr>
        <w:pStyle w:val="Normal"/>
        <w:jc w:val="both"/>
        <w:rPr/>
      </w:pPr>
      <w:r>
        <w:rPr/>
      </w:r>
    </w:p>
    <w:p>
      <w:pPr>
        <w:pStyle w:val="Normal"/>
        <w:numPr>
          <w:ilvl w:val="0"/>
          <w:numId w:val="32"/>
        </w:numPr>
        <w:ind w:left="0" w:hanging="0"/>
        <w:jc w:val="both"/>
        <w:rPr/>
      </w:pPr>
      <w:r>
        <w:rPr/>
        <w:t>CONTRATO DE TRABALHO É O NEGÓCIO JURÍDICO EM QUE O EMPREGADO PRESTA SERVIÇOS AO EMPREGADOR, MEDIANTE REMUNERAÇÃO, SUBORDINAÇÃO, PESSOALMENTE E COM CONTINUIDADE (SÉRGIO PINTO MARTINS- OBRA DIREITO DO TRABALHO);</w:t>
      </w:r>
    </w:p>
    <w:p>
      <w:pPr>
        <w:pStyle w:val="Normal"/>
        <w:jc w:val="both"/>
        <w:rPr/>
      </w:pPr>
      <w:r>
        <w:rPr/>
      </w:r>
    </w:p>
    <w:p>
      <w:pPr>
        <w:pStyle w:val="Normal"/>
        <w:jc w:val="both"/>
        <w:rPr/>
      </w:pPr>
      <w:r>
        <w:rPr/>
        <w:t>A CLT, EM SEU ARTIGO 442 CONCEITUA O CONTRATO INDIVIDUAL DE TRABALHO COMO SENDO O ACORDO TÁCITO OU EXPRESSO, CORRESPONDENTE À RELAÇÃO DE EMPREGO.</w:t>
      </w:r>
    </w:p>
    <w:p>
      <w:pPr>
        <w:pStyle w:val="Normal"/>
        <w:jc w:val="both"/>
        <w:rPr/>
      </w:pPr>
      <w:r>
        <w:rPr/>
      </w:r>
    </w:p>
    <w:p>
      <w:pPr>
        <w:pStyle w:val="Normal"/>
        <w:jc w:val="both"/>
        <w:rPr/>
      </w:pPr>
      <w:r>
        <w:rPr/>
        <w:t>VALE RESSALTAR QUE NO EXAME DA NOSSA LEGISLAÇÃO VAMOS ENCONTRAR TANTO A EXPRESSÃO CONTRATO DE TRABALHO COMO RELAÇÃO DE EMPREGO. O TERMO MAIS CORRETO A SER UTILIZADO DEVERIA SER CONTRATO DE EMPREGO E RELAÇÃO DE EMPREGO, COMO ENTENDE JOSÉ MARTINS CATHARINO, UMA VEZ QUE NÃO SE TRATA DA RELAÇÃO DE QUALQUER TRABALHADOR MAS DO PACTO ENTRE EMPREGADOR E EMPREGADO. POR ISSO SE  FALAR EM CONTRATO DE EMPREGO, QUE FORNECE A NOÇÃO EXATA DO TIPO DE CONTRATO QUE SE ESTÁ EXAMINANDO. EM VERDADE, CONTRATO DE TRABALHO É GÊNERO DO QUAL O CONTRATO DE EMPREGO É ESPÉCIE.</w:t>
      </w:r>
    </w:p>
    <w:p>
      <w:pPr>
        <w:pStyle w:val="Normal"/>
        <w:jc w:val="both"/>
        <w:rPr/>
      </w:pPr>
      <w:r>
        <w:rPr/>
      </w:r>
    </w:p>
    <w:p>
      <w:pPr>
        <w:pStyle w:val="TextBody"/>
        <w:rPr>
          <w:sz w:val="20"/>
        </w:rPr>
      </w:pPr>
      <w:r>
        <w:rPr>
          <w:sz w:val="20"/>
        </w:rPr>
        <w:t>O OBJETO DO CONTRATO DO TRABALHO, COMO EM QUALQUER CONTRATO, É CONSTITUIR UMA OBRIGAÇÃO. EM RELAÇÃO AO EMPREGADO NASCE UMA OBRIGAÇÃO DE FAZER (PRESTAR O TRABALHO). AO EMPREGADOR, EM CONTRAPARTIDA, NASCE UMA OBRIGAÇÃO DE DAR (PRESTAÇÃO DO SALÁRIO).</w:t>
      </w:r>
    </w:p>
    <w:p>
      <w:pPr>
        <w:pStyle w:val="Normal"/>
        <w:jc w:val="both"/>
        <w:rPr>
          <w:sz w:val="20"/>
        </w:rPr>
      </w:pPr>
      <w:r>
        <w:rPr>
          <w:sz w:val="20"/>
        </w:rPr>
      </w:r>
    </w:p>
    <w:p>
      <w:pPr>
        <w:pStyle w:val="Normal"/>
        <w:jc w:val="both"/>
        <w:rPr/>
      </w:pPr>
      <w:r>
        <w:rPr/>
      </w:r>
    </w:p>
    <w:p>
      <w:pPr>
        <w:pStyle w:val="Normal"/>
        <w:jc w:val="both"/>
        <w:rPr>
          <w:b/>
          <w:b/>
          <w:i/>
          <w:i/>
          <w:u w:val="single"/>
        </w:rPr>
      </w:pPr>
      <w:r>
        <w:rPr>
          <w:b/>
          <w:i/>
          <w:u w:val="single"/>
        </w:rPr>
        <w:t>.NATUREZA JURÍDICA DO CONTRATO DE TRABALHO:</w:t>
      </w:r>
    </w:p>
    <w:p>
      <w:pPr>
        <w:pStyle w:val="Normal"/>
        <w:jc w:val="both"/>
        <w:rPr/>
      </w:pPr>
      <w:r>
        <w:rPr/>
      </w:r>
    </w:p>
    <w:p>
      <w:pPr>
        <w:pStyle w:val="Normal"/>
        <w:jc w:val="both"/>
        <w:rPr/>
      </w:pPr>
      <w:r>
        <w:rPr/>
        <w:t>VÁRIAS TEORIAS SURGIRAM PARA EXPLICAR A NATUREZA JURÍDICA DO CONTRATO DE TRABALHO. INICIALMENTE PROCUROU-SE EXPLICAR A NATUREZA JURÍDICA DO CT COM BASES NOS CONTRATOS TÍPICOS DO DIREITO CIVIL, COMO POR EXEMPLO O CONTRATO DE COMPRA E VENDA, ARRENDAMENTO, LOCAÇÃO, EMPREITADA, SOCIEDADE, PARCERIA  E MANDATO. POSTERIORMENTE SURGIRAM A CORRENTE ACONTRATUALISTA OU ANTI-CONTRATUALISTA  E A CORRENTE INSTITUCIONALISTA.</w:t>
      </w:r>
    </w:p>
    <w:p>
      <w:pPr>
        <w:pStyle w:val="Corpodetexto2"/>
        <w:rPr>
          <w:sz w:val="20"/>
        </w:rPr>
      </w:pPr>
      <w:r>
        <w:rPr>
          <w:sz w:val="20"/>
        </w:rPr>
        <w:t>NO ENTANTO, A TEORIA PREDOMINANTE ENFOCA QUE O CONTRATO DE TRABALHO TEM NATUREZA JURÍDICA CONTRATUAL. É UM CONTRATO DE DIREITO PRIVADO.</w:t>
      </w:r>
    </w:p>
    <w:p>
      <w:pPr>
        <w:pStyle w:val="Normal"/>
        <w:jc w:val="both"/>
        <w:rPr>
          <w:sz w:val="20"/>
        </w:rPr>
      </w:pPr>
      <w:r>
        <w:rPr>
          <w:sz w:val="20"/>
        </w:rPr>
      </w:r>
    </w:p>
    <w:p>
      <w:pPr>
        <w:pStyle w:val="Normal"/>
        <w:jc w:val="both"/>
        <w:rPr/>
      </w:pPr>
      <w:r>
        <w:rPr/>
      </w:r>
    </w:p>
    <w:p>
      <w:pPr>
        <w:pStyle w:val="Normal"/>
        <w:jc w:val="both"/>
        <w:rPr>
          <w:b/>
          <w:b/>
          <w:i/>
          <w:i/>
          <w:u w:val="single"/>
        </w:rPr>
      </w:pPr>
      <w:r>
        <w:rPr>
          <w:b/>
          <w:i/>
          <w:u w:val="single"/>
        </w:rPr>
        <w:t>.SUJEITOS DO CONTRATO DE TRABALHO:</w:t>
      </w:r>
    </w:p>
    <w:p>
      <w:pPr>
        <w:pStyle w:val="Normal"/>
        <w:jc w:val="both"/>
        <w:rPr/>
      </w:pPr>
      <w:r>
        <w:rPr/>
      </w:r>
    </w:p>
    <w:p>
      <w:pPr>
        <w:pStyle w:val="Normal"/>
        <w:jc w:val="both"/>
        <w:rPr/>
      </w:pPr>
      <w:r>
        <w:rPr/>
      </w:r>
    </w:p>
    <w:p>
      <w:pPr>
        <w:pStyle w:val="Normal"/>
        <w:jc w:val="both"/>
        <w:rPr/>
      </w:pPr>
      <w:r>
        <w:rPr>
          <w:b/>
        </w:rPr>
        <w:t xml:space="preserve">EMPREGADO: </w:t>
      </w:r>
      <w:r>
        <w:rPr/>
        <w:t>O ART. 3º DA CLT CONCEITUA EMPREGADO COMO TODA PESSOA FÍSICA QUE PRESTAR SERVIÇOS DE NATUREZA NÃO EVENTUAL A EMPREGADOR, SOB A DEPENDÊNCIA DESTE E MEDIANTE SALÁRIO;</w:t>
      </w:r>
    </w:p>
    <w:p>
      <w:pPr>
        <w:pStyle w:val="Normal"/>
        <w:jc w:val="both"/>
        <w:rPr/>
      </w:pPr>
      <w:r>
        <w:rPr/>
      </w:r>
    </w:p>
    <w:p>
      <w:pPr>
        <w:pStyle w:val="Normal"/>
        <w:jc w:val="both"/>
        <w:rPr/>
      </w:pPr>
      <w:r>
        <w:rPr>
          <w:b/>
        </w:rPr>
        <w:t>EMPREGADOR:</w:t>
      </w:r>
      <w:r>
        <w:rPr/>
        <w:t xml:space="preserve"> O ART. 2º VERSA QUE CONSIDERA-SE EMPREGADOR A EMPRESA, INDIVIDUAL OU COLETIVA, QUE ASSUMINDO OS RISCOS DA ATIVIDADE ECONÔMICA, ADMITE, ASSALARIA E DIRIGE A PRESTAÇÃO PESSOAL DE SERVIÇOS.</w:t>
      </w:r>
    </w:p>
    <w:p>
      <w:pPr>
        <w:pStyle w:val="Normal"/>
        <w:jc w:val="both"/>
        <w:rPr/>
      </w:pPr>
      <w:r>
        <w:rPr/>
      </w:r>
    </w:p>
    <w:p>
      <w:pPr>
        <w:pStyle w:val="Normal"/>
        <w:jc w:val="both"/>
        <w:rPr/>
      </w:pPr>
      <w:r>
        <w:rPr/>
        <w:t>O PARÁGRAFO PRIMEIRO DO MESMO ARTIGO MENCIONA QUE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Normal"/>
        <w:jc w:val="both"/>
        <w:rPr/>
      </w:pPr>
      <w:r>
        <w:rPr/>
      </w:r>
    </w:p>
    <w:p>
      <w:pPr>
        <w:pStyle w:val="Normal"/>
        <w:jc w:val="both"/>
        <w:rPr>
          <w:b/>
          <w:b/>
        </w:rPr>
      </w:pPr>
      <w:r>
        <w:rPr>
          <w:b/>
        </w:rPr>
        <w:t>O MELHOR CONCEITO DE EMPREGADOR SERIA: “EMPREGADOR É A PESSOA FÍSICA OU JURÍDICA QUE, ASSUMINDO OS RISCOS DA ATIVIDADE ECONÔMICA, ADMITE, ASSALARIA E DIRIGE A PRESTAÇÃO PESSOAL DE SERVIÇOS”.</w:t>
      </w:r>
    </w:p>
    <w:p>
      <w:pPr>
        <w:pStyle w:val="Normal"/>
        <w:jc w:val="both"/>
        <w:rPr>
          <w:b/>
          <w:b/>
        </w:rPr>
      </w:pPr>
      <w:r>
        <w:rPr>
          <w:b/>
        </w:rPr>
      </w:r>
    </w:p>
    <w:p>
      <w:pPr>
        <w:pStyle w:val="Normal"/>
        <w:jc w:val="both"/>
        <w:rPr/>
      </w:pPr>
      <w:r>
        <w:rPr/>
        <w:t>Atente-se para o parágrafo segundo do artigo 2º da CLT que estabelece a figura do grupo econômico, onde as empresas que formam o referido grupo são solidariamente responsáveis pelas obrigações trabalhistas contraídas.</w:t>
      </w:r>
    </w:p>
    <w:p>
      <w:pPr>
        <w:pStyle w:val="Normal"/>
        <w:jc w:val="both"/>
        <w:rPr/>
      </w:pPr>
      <w:r>
        <w:rPr/>
      </w:r>
    </w:p>
    <w:p>
      <w:pPr>
        <w:pStyle w:val="Normal"/>
        <w:jc w:val="both"/>
        <w:rPr/>
      </w:pPr>
      <w:r>
        <w:rPr/>
      </w:r>
    </w:p>
    <w:p>
      <w:pPr>
        <w:pStyle w:val="Normal"/>
        <w:jc w:val="both"/>
        <w:rPr>
          <w:b/>
          <w:b/>
          <w:i/>
          <w:i/>
          <w:u w:val="single"/>
        </w:rPr>
      </w:pPr>
      <w:r>
        <w:rPr>
          <w:b/>
          <w:i/>
          <w:u w:val="single"/>
        </w:rPr>
        <w:t>.REQUISITOS CARACTERIZADORES DA RELAÇÃO DE EMPREGO:</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SÃO REQUISITOS DO CONTRATO DE TRABALHO, OU SEJA, OS ELEMENTOS DE CARACTERIZAÇÃO DA RELAÇÃO DE EMPREGO (SEGUNDO MAURÍCIO GODINHO DELGADO):</w:t>
      </w:r>
    </w:p>
    <w:p>
      <w:pPr>
        <w:pStyle w:val="Normal"/>
        <w:jc w:val="both"/>
        <w:rPr/>
      </w:pPr>
      <w:r>
        <w:rPr/>
      </w:r>
    </w:p>
    <w:p>
      <w:pPr>
        <w:pStyle w:val="Normal"/>
        <w:jc w:val="both"/>
        <w:rPr/>
      </w:pPr>
      <w:r>
        <w:rPr/>
        <w:t>A – TRABALHO POR PESSOA FÍSICA;</w:t>
      </w:r>
    </w:p>
    <w:p>
      <w:pPr>
        <w:pStyle w:val="Normal"/>
        <w:jc w:val="both"/>
        <w:rPr/>
      </w:pPr>
      <w:r>
        <w:rPr/>
        <w:t>B – PESSOALIDADE;</w:t>
      </w:r>
    </w:p>
    <w:p>
      <w:pPr>
        <w:pStyle w:val="Normal"/>
        <w:jc w:val="both"/>
        <w:rPr/>
      </w:pPr>
      <w:r>
        <w:rPr/>
        <w:t>C – NÃO-EVENTUALIDADE;</w:t>
      </w:r>
    </w:p>
    <w:p>
      <w:pPr>
        <w:pStyle w:val="Normal"/>
        <w:jc w:val="both"/>
        <w:rPr/>
      </w:pPr>
      <w:r>
        <w:rPr/>
        <w:t>D – ONEROSIDADE;</w:t>
      </w:r>
    </w:p>
    <w:p>
      <w:pPr>
        <w:pStyle w:val="Normal"/>
        <w:jc w:val="both"/>
        <w:rPr/>
      </w:pPr>
      <w:r>
        <w:rPr/>
        <w:t>E – SUBORDINAÇÃO;</w:t>
      </w:r>
    </w:p>
    <w:p>
      <w:pPr>
        <w:pStyle w:val="Normal"/>
        <w:jc w:val="both"/>
        <w:rPr/>
      </w:pPr>
      <w:r>
        <w:rPr/>
      </w:r>
    </w:p>
    <w:p>
      <w:pPr>
        <w:pStyle w:val="Normal"/>
        <w:jc w:val="both"/>
        <w:rPr/>
      </w:pPr>
      <w:r>
        <w:rPr/>
        <w:t>A CLT APONTA ESTES ELEMENTOS NOS ARTIGOS 2º E 3º.</w:t>
      </w:r>
    </w:p>
    <w:p>
      <w:pPr>
        <w:pStyle w:val="Normal"/>
        <w:jc w:val="both"/>
        <w:rPr/>
      </w:pPr>
      <w:r>
        <w:rPr/>
      </w:r>
    </w:p>
    <w:p>
      <w:pPr>
        <w:pStyle w:val="Normal"/>
        <w:jc w:val="both"/>
        <w:rPr/>
      </w:pPr>
      <w:r>
        <w:rPr/>
      </w:r>
    </w:p>
    <w:p>
      <w:pPr>
        <w:pStyle w:val="Normal"/>
        <w:jc w:val="both"/>
        <w:rPr>
          <w:b/>
          <w:b/>
          <w:i/>
          <w:i/>
          <w:u w:val="single"/>
        </w:rPr>
      </w:pPr>
      <w:r>
        <w:rPr>
          <w:b/>
          <w:i/>
          <w:u w:val="single"/>
        </w:rPr>
        <w:t>A – TRABALHO POR PESSOA FÍSICA:</w:t>
      </w:r>
    </w:p>
    <w:p>
      <w:pPr>
        <w:pStyle w:val="Normal"/>
        <w:jc w:val="both"/>
        <w:rPr>
          <w:b/>
          <w:b/>
          <w:i/>
          <w:i/>
          <w:u w:val="single"/>
        </w:rPr>
      </w:pPr>
      <w:r>
        <w:rPr>
          <w:b/>
          <w:i/>
          <w:u w:val="single"/>
        </w:rPr>
      </w:r>
    </w:p>
    <w:p>
      <w:pPr>
        <w:pStyle w:val="Normal"/>
        <w:jc w:val="both"/>
        <w:rPr>
          <w:b/>
          <w:b/>
          <w:i/>
          <w:i/>
          <w:u w:val="single"/>
        </w:rPr>
      </w:pPr>
      <w:r>
        <w:rPr>
          <w:b/>
          <w:i/>
          <w:u w:val="single"/>
        </w:rPr>
      </w:r>
    </w:p>
    <w:p>
      <w:pPr>
        <w:pStyle w:val="TextBody"/>
        <w:rPr>
          <w:sz w:val="20"/>
        </w:rPr>
      </w:pPr>
      <w:r>
        <w:rPr>
          <w:sz w:val="20"/>
        </w:rPr>
        <w:t>A PRESTAÇÃO DE SERVIÇOS QUE O DIREITO DO TRABALHO LEVA EM CONSIDERAÇÃO É AQUELA PACTUADA POR UMA PESSOA FÍSICA (OU NATURAL). ASSIM, O TRABALHADOR EMPREGADO SERÁ SEMPRES PESSOA FÍSICA.</w:t>
      </w:r>
    </w:p>
    <w:p>
      <w:pPr>
        <w:pStyle w:val="Normal"/>
        <w:jc w:val="both"/>
        <w:rPr>
          <w:sz w:val="20"/>
        </w:rPr>
      </w:pPr>
      <w:r>
        <w:rPr>
          <w:sz w:val="20"/>
        </w:rPr>
      </w:r>
    </w:p>
    <w:p>
      <w:pPr>
        <w:pStyle w:val="Normal"/>
        <w:jc w:val="both"/>
        <w:rPr/>
      </w:pPr>
      <w:r>
        <w:rPr/>
        <w:t>AGORA, O EMPREGADOR PODERÁ SER PESSOA FÍSICA OU JURÍDICA;</w:t>
      </w:r>
    </w:p>
    <w:p>
      <w:pPr>
        <w:pStyle w:val="Normal"/>
        <w:jc w:val="both"/>
        <w:rPr/>
      </w:pPr>
      <w:r>
        <w:rPr/>
      </w:r>
    </w:p>
    <w:p>
      <w:pPr>
        <w:pStyle w:val="Normal"/>
        <w:jc w:val="both"/>
        <w:rPr>
          <w:b/>
          <w:b/>
          <w:i/>
          <w:i/>
          <w:u w:val="single"/>
        </w:rPr>
      </w:pPr>
      <w:r>
        <w:rPr>
          <w:b/>
          <w:i/>
          <w:u w:val="single"/>
        </w:rPr>
        <w:t>B – PESSOALIDADE:</w:t>
      </w:r>
    </w:p>
    <w:p>
      <w:pPr>
        <w:pStyle w:val="Normal"/>
        <w:jc w:val="both"/>
        <w:rPr/>
      </w:pPr>
      <w:r>
        <w:rPr/>
      </w:r>
    </w:p>
    <w:p>
      <w:pPr>
        <w:pStyle w:val="Normal"/>
        <w:jc w:val="both"/>
        <w:rPr/>
      </w:pPr>
      <w:r>
        <w:rPr/>
      </w:r>
    </w:p>
    <w:p>
      <w:pPr>
        <w:pStyle w:val="Normal"/>
        <w:jc w:val="both"/>
        <w:rPr/>
      </w:pPr>
      <w:r>
        <w:rPr/>
        <w:t>EMBORA O REQUISITO PESSOALIDADE GUARDE SINTONIA COM O PRIMEIRO REQUISITO, TRABALHO POR PESSOA FÍSICA, COM ELE NÃO SE CONFUNDE UMA VEZ QUE O FATO DO TRABALHO SER EXECUTADO POR PESSOA FÍSICA NÃO IMPLICA NECESSARIAMENTE SEJA ELE PRESTADO COM PESSOALIDADE.</w:t>
      </w:r>
    </w:p>
    <w:p>
      <w:pPr>
        <w:pStyle w:val="Normal"/>
        <w:jc w:val="both"/>
        <w:rPr/>
      </w:pPr>
      <w:r>
        <w:rPr/>
      </w:r>
    </w:p>
    <w:p>
      <w:pPr>
        <w:pStyle w:val="Normal"/>
        <w:jc w:val="both"/>
        <w:rPr/>
      </w:pPr>
      <w:r>
        <w:rPr/>
        <w:t xml:space="preserve">É ESSENCIAL À CONFIGURAÇÃO DA RELAÇÃO DE EMPREGO QUE A PRESTAÇÃO DO TRABALHO, PELA PESSOA FÍSICA, TENHA EFETIVO </w:t>
      </w:r>
      <w:r>
        <w:rPr>
          <w:b/>
        </w:rPr>
        <w:t>CARÁTER DE INFUNGIBILIDADE</w:t>
      </w:r>
      <w:r>
        <w:rPr/>
        <w:t>, NO QUE CONCERNE AO TRABALHADOR. A RELAÇÃO JURÍDICA PACTUADA DEVE SER CUMPRIDA PELO EMPREGADO PESSOALMENTE, OU SEJA, DEVE SER INTUITU PERSONAE, NÃO PODENDO O EMPREGADO FAZER-SE SUBSTITUIR INTERMITENTEMENTE POR OUTRO TRABALHADOR AO LONGO DA CONCRETIZAÇÃO DOS SERVIÇOS PACTUADOS.</w:t>
      </w:r>
    </w:p>
    <w:p>
      <w:pPr>
        <w:pStyle w:val="Normal"/>
        <w:jc w:val="both"/>
        <w:rPr/>
      </w:pPr>
      <w:r>
        <w:rPr/>
      </w:r>
    </w:p>
    <w:p>
      <w:pPr>
        <w:pStyle w:val="Normal"/>
        <w:jc w:val="both"/>
        <w:rPr/>
      </w:pPr>
      <w:r>
        <w:rPr/>
        <w:t>O ELEMENTO FÁTICO-JURÍDICO DA PESSOALIDADE PRODUZ EFEITOS NÃO SOMENTE NO INSTANTE DA CONFIGURAÇÃO DO VÍNCULO EMPREGATÍCIO, COMO TAMBÉM NO MOMENTO DE SUA PRÓPRIA EXTINÇÃO. É QUE, SENDO PERSONALÍSSIMA A OBRIGAÇÃO DE PRESTAR OS SERVIÇOS, ELA NÃO SE TRANSMITE A HERDEIROS E SUCESSORES. A MORTE DO EMPREGADO, PORTANTO, DISSOLVE, AUTOMATICAMENTE, O CONTRATO ENTRE AS PARTES.</w:t>
      </w:r>
    </w:p>
    <w:p>
      <w:pPr>
        <w:pStyle w:val="Normal"/>
        <w:jc w:val="both"/>
        <w:rPr/>
      </w:pPr>
      <w:r>
        <w:rPr/>
      </w:r>
    </w:p>
    <w:p>
      <w:pPr>
        <w:pStyle w:val="Normal"/>
        <w:jc w:val="both"/>
        <w:rPr/>
      </w:pPr>
      <w:r>
        <w:rPr/>
      </w:r>
    </w:p>
    <w:p>
      <w:pPr>
        <w:pStyle w:val="Normal"/>
        <w:jc w:val="both"/>
        <w:rPr>
          <w:b/>
          <w:b/>
          <w:i/>
          <w:i/>
          <w:u w:val="single"/>
        </w:rPr>
      </w:pPr>
      <w:r>
        <w:rPr>
          <w:b/>
          <w:i/>
          <w:u w:val="single"/>
        </w:rPr>
        <w:t>C – NÃO EVENTUALIDADE:</w:t>
      </w:r>
    </w:p>
    <w:p>
      <w:pPr>
        <w:pStyle w:val="Normal"/>
        <w:jc w:val="both"/>
        <w:rPr>
          <w:b/>
          <w:b/>
          <w:i/>
          <w:i/>
          <w:u w:val="single"/>
        </w:rPr>
      </w:pPr>
      <w:r>
        <w:rPr>
          <w:b/>
          <w:i/>
          <w:u w:val="single"/>
        </w:rPr>
      </w:r>
    </w:p>
    <w:p>
      <w:pPr>
        <w:pStyle w:val="TextBody"/>
        <w:rPr>
          <w:sz w:val="20"/>
        </w:rPr>
      </w:pPr>
      <w:r>
        <w:rPr>
          <w:sz w:val="20"/>
        </w:rPr>
        <w:t>PARA QUE HAJA RELAÇÃO EMPREGATÍCIA É NECESSÁRIO QUE O TRABALHO PRESTADO TENHA CARÁTER DE PERMANÊNCIA, NÃO SE QUALIFICANDO COMO TRABALHO ESPORÁDICO. A CONTINUIDADE DA PRESTAÇÃO (ANTÍTESE À EVENTUALIDADE) É, INCLUSIVE, EXPRESSÃO ACOLHIDA PELA LEI 5.859/72 (LEI DO TRABALHO DOMÉSTICO), QUE SE REFERE A SERVIÇOS DE NATUREZA CONTÍNUA.</w:t>
      </w:r>
    </w:p>
    <w:p>
      <w:pPr>
        <w:pStyle w:val="Normal"/>
        <w:jc w:val="both"/>
        <w:rPr>
          <w:sz w:val="20"/>
        </w:rPr>
      </w:pPr>
      <w:r>
        <w:rPr>
          <w:sz w:val="20"/>
        </w:rPr>
      </w:r>
    </w:p>
    <w:p>
      <w:pPr>
        <w:pStyle w:val="Normal"/>
        <w:jc w:val="both"/>
        <w:rPr/>
      </w:pPr>
      <w:r>
        <w:rPr/>
        <w:t>SÉRGIO PINTO MARTINS AO DESCREVER OS REQUISITOS, MENCIONA O REQUISITO DA CONTINUIDADE COMO SENDO UM DOS ELEMENTOS CARACTERIZADORES DA RELAÇÃO DE EMPREGO.</w:t>
      </w:r>
    </w:p>
    <w:p>
      <w:pPr>
        <w:pStyle w:val="Normal"/>
        <w:jc w:val="both"/>
        <w:rPr/>
      </w:pPr>
      <w:r>
        <w:rPr/>
      </w:r>
    </w:p>
    <w:p>
      <w:pPr>
        <w:pStyle w:val="Normal"/>
        <w:jc w:val="both"/>
        <w:rPr/>
      </w:pPr>
      <w:r>
        <w:rPr/>
        <w:t>O CONCEITO DE NÃO-EVENTUALIDADE É DEVERAS POLÊMICO. DIVERSAS TEORIAS FORAM FORMULADAS COM O OBJETIVO DE PRECISAR  COM MAIOR CLAREZA O EXATO SENTIDO DO ELEMENTO-FÁTICO DA NÃO-EVENTUALIDADE.</w:t>
      </w:r>
    </w:p>
    <w:p>
      <w:pPr>
        <w:pStyle w:val="Normal"/>
        <w:jc w:val="both"/>
        <w:rPr/>
      </w:pPr>
      <w:r>
        <w:rPr/>
        <w:t>A TEORIA DOS FINS DO EMPREENDIMENTO É A FORMULAÇÃO TEÓRICA MAIS ACEITA. INFORMA TAL TEORIZAÇÃO QUE EVENTUAL SERÁ O TRABALHADOR CHAMADO A REALIZAR TAREFA NÃO INSERIDA NOS FINS NORMAIS DA EMPRESA, TAREFAS ESTAS ESPORÁDICAS E DE CURTA DURAÇÃO.</w:t>
      </w:r>
    </w:p>
    <w:p>
      <w:pPr>
        <w:pStyle w:val="Normal"/>
        <w:jc w:val="both"/>
        <w:rPr/>
      </w:pPr>
      <w:r>
        <w:rPr/>
      </w:r>
    </w:p>
    <w:p>
      <w:pPr>
        <w:pStyle w:val="Normal"/>
        <w:jc w:val="both"/>
        <w:rPr/>
      </w:pPr>
      <w:r>
        <w:rPr/>
        <w:t>PORTANTO, PODE-SE FORMULAR A SEGUINTE CARACTERIZAÇÃO DO TRABALHO DE NATUREZA EVENTUAL:</w:t>
      </w:r>
    </w:p>
    <w:p>
      <w:pPr>
        <w:pStyle w:val="Normal"/>
        <w:jc w:val="both"/>
        <w:rPr/>
      </w:pPr>
      <w:r>
        <w:rPr/>
      </w:r>
    </w:p>
    <w:p>
      <w:pPr>
        <w:pStyle w:val="Normal"/>
        <w:numPr>
          <w:ilvl w:val="0"/>
          <w:numId w:val="9"/>
        </w:numPr>
        <w:ind w:left="0" w:hanging="0"/>
        <w:jc w:val="both"/>
        <w:rPr/>
      </w:pPr>
      <w:r>
        <w:rPr/>
        <w:t>DESCONTINUIDADE DA PRESTAÇÃO DO TRABALHO, ENTENDIDA COMO A NÃO PERMANÊNCIA EM UMA ORGANIZAÇÃO COM ÂNIMO DEFINITIVO;</w:t>
      </w:r>
    </w:p>
    <w:p>
      <w:pPr>
        <w:pStyle w:val="Normal"/>
        <w:numPr>
          <w:ilvl w:val="0"/>
          <w:numId w:val="9"/>
        </w:numPr>
        <w:ind w:left="0" w:hanging="0"/>
        <w:jc w:val="both"/>
        <w:rPr/>
      </w:pPr>
      <w:r>
        <w:rPr/>
        <w:t>NÃO FIXAÇÃO JURÍDICA A ÚNICA FONTE DE TRABALHO, COM PLURALIDADE VARIÁVEL DE TOMADORES DE SERVIÇO;</w:t>
      </w:r>
    </w:p>
    <w:p>
      <w:pPr>
        <w:pStyle w:val="Normal"/>
        <w:numPr>
          <w:ilvl w:val="0"/>
          <w:numId w:val="9"/>
        </w:numPr>
        <w:ind w:left="0" w:hanging="0"/>
        <w:jc w:val="both"/>
        <w:rPr/>
      </w:pPr>
      <w:r>
        <w:rPr/>
        <w:t>CURTA DURAÇÃO NO TRABALHO PRESTADO;</w:t>
      </w:r>
    </w:p>
    <w:p>
      <w:pPr>
        <w:pStyle w:val="Normal"/>
        <w:numPr>
          <w:ilvl w:val="0"/>
          <w:numId w:val="9"/>
        </w:numPr>
        <w:ind w:left="0" w:hanging="0"/>
        <w:jc w:val="both"/>
        <w:rPr/>
      </w:pPr>
      <w:r>
        <w:rPr/>
        <w:t>A NATUREZA DO TRABALHO TENDE A SER CONCERNENTE A EVENTO CERTO, DETERMINADO E EPISÓDICO NO TOCANTE À REGULAR DINÂMICA DO EMPREENDIMENTO DO TOMADOR DE SERVIÇOS;</w:t>
      </w:r>
    </w:p>
    <w:p>
      <w:pPr>
        <w:pStyle w:val="Normal"/>
        <w:numPr>
          <w:ilvl w:val="0"/>
          <w:numId w:val="9"/>
        </w:numPr>
        <w:ind w:left="0" w:hanging="0"/>
        <w:jc w:val="both"/>
        <w:rPr/>
      </w:pPr>
      <w:r>
        <w:rPr/>
        <w:t>O TRABALHO REALIZADO NÃO SE INSERE NOS FINS NORMAIS DA EMPRESA;</w:t>
      </w:r>
    </w:p>
    <w:p>
      <w:pPr>
        <w:pStyle w:val="Normal"/>
        <w:jc w:val="both"/>
        <w:rPr/>
      </w:pPr>
      <w:r>
        <w:rPr/>
      </w:r>
    </w:p>
    <w:p>
      <w:pPr>
        <w:pStyle w:val="Normal"/>
        <w:jc w:val="both"/>
        <w:rPr/>
      </w:pPr>
      <w:r>
        <w:rPr/>
        <w:t>O TRABALHO EVENTUAL SE DIFERENCIA DO TRABALHO AUTÔNOMO UMA VEZ QUE O TRABALHO EVENTUAL É ESPORÁDICO E O AUTÔNOMO É HABITUAL;</w:t>
      </w:r>
    </w:p>
    <w:p>
      <w:pPr>
        <w:pStyle w:val="Normal"/>
        <w:jc w:val="both"/>
        <w:rPr/>
      </w:pPr>
      <w:r>
        <w:rPr/>
      </w:r>
    </w:p>
    <w:p>
      <w:pPr>
        <w:pStyle w:val="Normal"/>
        <w:jc w:val="both"/>
        <w:rPr/>
      </w:pPr>
      <w:r>
        <w:rPr/>
      </w:r>
    </w:p>
    <w:p>
      <w:pPr>
        <w:pStyle w:val="Normal"/>
        <w:jc w:val="both"/>
        <w:rPr>
          <w:b/>
          <w:b/>
          <w:i/>
          <w:i/>
          <w:u w:val="single"/>
        </w:rPr>
      </w:pPr>
      <w:r>
        <w:rPr>
          <w:b/>
          <w:i/>
          <w:u w:val="single"/>
        </w:rPr>
        <w:t>D - ONEROSIDADE:</w:t>
      </w:r>
    </w:p>
    <w:p>
      <w:pPr>
        <w:pStyle w:val="Normal"/>
        <w:jc w:val="both"/>
        <w:rPr>
          <w:b/>
          <w:b/>
          <w:i/>
          <w:i/>
          <w:u w:val="single"/>
        </w:rPr>
      </w:pPr>
      <w:r>
        <w:rPr>
          <w:b/>
          <w:i/>
          <w:u w:val="single"/>
        </w:rPr>
      </w:r>
    </w:p>
    <w:p>
      <w:pPr>
        <w:pStyle w:val="TextBody"/>
        <w:rPr>
          <w:sz w:val="20"/>
        </w:rPr>
      </w:pPr>
      <w:r>
        <w:rPr>
          <w:sz w:val="20"/>
        </w:rPr>
        <w:t>O CONTRATO DE TRABALHO É ONEROSO E NÃO GRATUITO. O EMPREGADO RECEBE SALÁRIOS PELOS SERVIÇOS PRESTADOS AO EMPREGADOR. O EMPREGADO TEM O DEVER DE PRESTAR OS SERVIÇOS E O EMPREGADOR EM CONTRAPARTIDA, DEVE PAGAR SALÁRIOS PELOS SERVIÇOS PRESTADOS.</w:t>
      </w:r>
    </w:p>
    <w:p>
      <w:pPr>
        <w:pStyle w:val="Normal"/>
        <w:jc w:val="both"/>
        <w:rPr>
          <w:sz w:val="20"/>
        </w:rPr>
      </w:pPr>
      <w:r>
        <w:rPr>
          <w:sz w:val="20"/>
        </w:rPr>
      </w:r>
    </w:p>
    <w:p>
      <w:pPr>
        <w:pStyle w:val="Normal"/>
        <w:jc w:val="both"/>
        <w:rPr/>
      </w:pPr>
      <w:r>
        <w:rPr/>
        <w:t>COMO EXEMPLO DE SERVIÇO GRATUITO QUE NÃO GERA VÍNCULO DE EMPREGO PODEMOS CITAR O SERVIÇO VOLUNTÁRIO PREVISTO NA LEI 9.608/98;</w:t>
      </w:r>
    </w:p>
    <w:p>
      <w:pPr>
        <w:pStyle w:val="Normal"/>
        <w:jc w:val="both"/>
        <w:rPr>
          <w:b/>
          <w:b/>
          <w:i/>
          <w:i/>
          <w:u w:val="single"/>
        </w:rPr>
      </w:pPr>
      <w:r>
        <w:rPr>
          <w:b/>
          <w:i/>
          <w:u w:val="single"/>
        </w:rPr>
      </w:r>
    </w:p>
    <w:p>
      <w:pPr>
        <w:pStyle w:val="Normal"/>
        <w:jc w:val="both"/>
        <w:rPr>
          <w:b/>
          <w:b/>
          <w:i/>
          <w:i/>
          <w:u w:val="single"/>
        </w:rPr>
      </w:pPr>
      <w:r>
        <w:rPr>
          <w:b/>
          <w:i/>
          <w:u w:val="single"/>
        </w:rPr>
        <w:t>E – SUBORDINAÇÃO:</w:t>
      </w:r>
    </w:p>
    <w:p>
      <w:pPr>
        <w:pStyle w:val="Normal"/>
        <w:jc w:val="both"/>
        <w:rPr/>
      </w:pPr>
      <w:r>
        <w:rPr/>
      </w:r>
    </w:p>
    <w:p>
      <w:pPr>
        <w:pStyle w:val="Normal"/>
        <w:jc w:val="both"/>
        <w:rPr/>
      </w:pPr>
      <w:r>
        <w:rPr/>
        <w:t>AO DEFINIR O QUE SEJA EMPREGADO, O ARTIGO 3º DA CLT DIZ QUE É TODA PESSOA QUE PRESTA SERVIÇOS A EMPREGADOR SOB DEPENDÊNCIA DESTE. MAS “DEPENDÊNCIA” É UMA EXPRESSÃO MUITO VAGA. A DEPENDÊNCIA  PODE SER ECONÔMICA, TÉCNICA, HIERÁRQUICA, SOCIAL E JURÍDICA.</w:t>
      </w:r>
    </w:p>
    <w:p>
      <w:pPr>
        <w:pStyle w:val="Normal"/>
        <w:jc w:val="both"/>
        <w:rPr/>
      </w:pPr>
      <w:r>
        <w:rPr/>
      </w:r>
    </w:p>
    <w:p>
      <w:pPr>
        <w:pStyle w:val="Normal"/>
        <w:jc w:val="both"/>
        <w:rPr/>
      </w:pPr>
      <w:r>
        <w:rPr/>
        <w:t>A DEPENDÊNCIA DO EMPREGADO QUE SUBLINHA O CONTRATO DE EMPREGO É A DEPENDÊNCIA JURÍDICA. A SUBORDINAÇÃO QUE INTERESSA PARA CONFIGURAÇÃO DA RELAÇÃO DE EMPREGO É A SUBORDINAÇÃO JURÍDICA, UMA VEZ QUE A DIREÇÃO DA EMPRESA PERTENCE AO EMPREGADOR.. O EMPREGADOR É QUE EXERCE O EMPREENDIMENTO ECONÔMICO, REÚNE, EM SUA EMPRESA, OS DIVERSOS FATORES DE PRODUÇÃO. ASSUMINDO O EMPREGADOR, COMO PROPRIETÁRIO DA EMPRESA OS RISCOS DO EMPREENDIMENTO, CLARO ESTÁ QUE LHE É DE SER RECONHECIDO O DIREITO DE DISPOR DAQUELES FATORES, CUJA REUNIÃO FORMA UMA UNIDADE TÉCNICA DE PRODUÇÃO, INDISSOLUVELMENTE LIGADA A PRÓPRIA PESSOA DO TRABALHADOR, DAÍ DECORRENDO, LOGICAMENTE, A SITUAÇÃO SUBORDINADA EM QUE ESTE TERÁ DE FICAR RELATIVAMENTE A QUEM PODE DISPOR DO SEU TRABALHO. MAS A SUBORDINAÇÃO DO EMPREGADO É JURÍDICA, PORQUE RESULTA DE UM CONTRATO, NELE ENCONTRANDO SEU FUNDAMENTO E SEUS LIMITES.</w:t>
      </w:r>
    </w:p>
    <w:p>
      <w:pPr>
        <w:pStyle w:val="Normal"/>
        <w:jc w:val="both"/>
        <w:rPr/>
      </w:pPr>
      <w:r>
        <w:rPr/>
      </w:r>
    </w:p>
    <w:p>
      <w:pPr>
        <w:pStyle w:val="Normal"/>
        <w:jc w:val="both"/>
        <w:rPr/>
      </w:pPr>
      <w:r>
        <w:rPr/>
        <w:t>EM RAZÃO DO EMPREGADO ESTAR SUBORDINADO JURIDICAMENTE AO EMPREGADOR, AO MESMO, EM REGRA, SURGEM OS SEGUINTES DIREITOS: DE DIREÇÃO E COMANDO DA EMPRESA, CABENDO-LHE DETERMINAR AS CONDIÇÕES PARA A UTILIZAÇÃO E APLICAÇÃO CONCRETA DA FORÇA DE TRABALHO DO EMPREGADO, NOS LIMITES DO CONTRATO; DE CONTROLE, QUE É O DE VERIFICAR O EXATO CUMPRIMENTO DA PRESTAÇÃO DO TRABALHO; DE APLICAR PENAS DISCIPLINARES, EM CASO DE INADIMPLEMENTO DE OBRIGAÇÃO CONTRATUAL;</w:t>
      </w:r>
    </w:p>
    <w:p>
      <w:pPr>
        <w:pStyle w:val="Normal"/>
        <w:jc w:val="both"/>
        <w:rPr/>
      </w:pPr>
      <w:r>
        <w:rPr/>
      </w:r>
    </w:p>
    <w:p>
      <w:pPr>
        <w:pStyle w:val="Normal"/>
        <w:jc w:val="both"/>
        <w:rPr/>
      </w:pPr>
      <w:r>
        <w:rPr/>
      </w:r>
    </w:p>
    <w:p>
      <w:pPr>
        <w:pStyle w:val="Normal"/>
        <w:jc w:val="both"/>
        <w:rPr/>
      </w:pPr>
      <w:r>
        <w:rPr/>
        <w:t xml:space="preserve"> </w:t>
      </w:r>
    </w:p>
    <w:p>
      <w:pPr>
        <w:pStyle w:val="Normal"/>
        <w:jc w:val="both"/>
        <w:rPr>
          <w:b/>
          <w:b/>
          <w:i/>
          <w:i/>
          <w:u w:val="single"/>
        </w:rPr>
      </w:pPr>
      <w:r>
        <w:rPr>
          <w:b/>
          <w:i/>
          <w:u w:val="single"/>
        </w:rPr>
        <w:t>.ELEMENTOS ESSENCIAIS À VALIDADE DO CONTRATO DE TRABALHO:</w:t>
      </w:r>
    </w:p>
    <w:p>
      <w:pPr>
        <w:pStyle w:val="Normal"/>
        <w:jc w:val="both"/>
        <w:rPr>
          <w:b/>
          <w:b/>
          <w:i/>
          <w:i/>
          <w:u w:val="single"/>
        </w:rPr>
      </w:pPr>
      <w:r>
        <w:rPr>
          <w:b/>
          <w:i/>
          <w:u w:val="single"/>
        </w:rPr>
      </w:r>
    </w:p>
    <w:p>
      <w:pPr>
        <w:pStyle w:val="Normal"/>
        <w:jc w:val="both"/>
        <w:rPr>
          <w:b/>
          <w:b/>
          <w:i/>
          <w:i/>
          <w:u w:val="single"/>
        </w:rPr>
      </w:pPr>
      <w:r>
        <w:rPr>
          <w:b/>
          <w:i/>
          <w:u w:val="single"/>
        </w:rPr>
      </w:r>
    </w:p>
    <w:p>
      <w:pPr>
        <w:pStyle w:val="TextBody"/>
        <w:rPr>
          <w:sz w:val="20"/>
        </w:rPr>
      </w:pPr>
      <w:r>
        <w:rPr>
          <w:sz w:val="20"/>
        </w:rPr>
        <w:t>O CONTRATO DE TRABALHO, COMO QUALQUER NEGÓCIO JURÍDICO (ART. 82 DO CC), REQUER, PARA SUA VALIDADE AGENTE CAPAZ E OBJETO LÍCITO. A LEI TRABALHISTA, NO ENTANTO, NÃO PRESCREVE AO CONTRATO DE TRABALHO, EM REGRA, FORMA ESPECIAL (POR EXEMPLO, O CONTRATO DE APRENDIZ É SEMPRE ESCRITO – ART. 428, O CONTRATO DE JOGADOR DE FUTEBOL, MARÍTIMO, TRABALHO TEMPORÁRIO, ETC). SOME-SE A ISSO, O LIVRE CONSENTIMENTO DAS PARTES.</w:t>
      </w:r>
    </w:p>
    <w:p>
      <w:pPr>
        <w:pStyle w:val="TextBody"/>
        <w:rPr>
          <w:sz w:val="20"/>
        </w:rPr>
      </w:pPr>
      <w:r>
        <w:rPr>
          <w:sz w:val="20"/>
        </w:rPr>
      </w:r>
    </w:p>
    <w:p>
      <w:pPr>
        <w:pStyle w:val="TextBody"/>
        <w:rPr>
          <w:sz w:val="20"/>
        </w:rPr>
      </w:pPr>
      <w:r>
        <w:rPr>
          <w:sz w:val="20"/>
        </w:rPr>
        <w:t>PORTANTO, OS ELEMENTOS ESSENCIAIS À VALIDADE DO CONTRATO DE TRABALHO SÃO:</w:t>
      </w:r>
    </w:p>
    <w:p>
      <w:pPr>
        <w:pStyle w:val="TextBody"/>
        <w:rPr>
          <w:sz w:val="20"/>
        </w:rPr>
      </w:pPr>
      <w:r>
        <w:rPr>
          <w:sz w:val="20"/>
        </w:rPr>
      </w:r>
    </w:p>
    <w:p>
      <w:pPr>
        <w:pStyle w:val="TextBody"/>
        <w:numPr>
          <w:ilvl w:val="0"/>
          <w:numId w:val="25"/>
        </w:numPr>
        <w:ind w:left="0" w:hanging="0"/>
        <w:rPr>
          <w:sz w:val="20"/>
        </w:rPr>
      </w:pPr>
      <w:r>
        <w:rPr>
          <w:sz w:val="20"/>
        </w:rPr>
        <w:t>AGENTE CAPAZ;</w:t>
      </w:r>
    </w:p>
    <w:p>
      <w:pPr>
        <w:pStyle w:val="TextBody"/>
        <w:numPr>
          <w:ilvl w:val="0"/>
          <w:numId w:val="25"/>
        </w:numPr>
        <w:ind w:left="0" w:hanging="0"/>
        <w:rPr>
          <w:sz w:val="20"/>
        </w:rPr>
      </w:pPr>
      <w:r>
        <w:rPr>
          <w:sz w:val="20"/>
        </w:rPr>
        <w:t>OBJETO LÍCITO E POSSÍVEL;</w:t>
      </w:r>
    </w:p>
    <w:p>
      <w:pPr>
        <w:pStyle w:val="TextBody"/>
        <w:numPr>
          <w:ilvl w:val="0"/>
          <w:numId w:val="25"/>
        </w:numPr>
        <w:ind w:left="0" w:hanging="0"/>
        <w:rPr>
          <w:sz w:val="20"/>
        </w:rPr>
      </w:pPr>
      <w:r>
        <w:rPr>
          <w:sz w:val="20"/>
        </w:rPr>
        <w:t>LIVRE CONSENTIMENTO (ESSE ELEMENTO, SEGUNDO ORLANDO GOMES);</w:t>
      </w:r>
    </w:p>
    <w:p>
      <w:pPr>
        <w:pStyle w:val="Normal"/>
        <w:jc w:val="both"/>
        <w:rPr/>
      </w:pPr>
      <w:r>
        <w:rPr/>
        <w:t>QUANTO AO AGENTE CAPAZ, VALE FRISAR QUE A CRFB/88, NO ART. 7º, INCISO XXXIII, PROÍBE O TRABALHO NOTURNO, PERIGOSO OU INSALUBRE AOS MENORES DE 18 ANOS E DE QUALQUER TRABALHO A MENORES DE DEZESSEIS ANOS, SALVO NA CONDIÇÃO DE APRENDIZ, A PARTIR DE 14 ANOS.</w:t>
      </w:r>
    </w:p>
    <w:p>
      <w:pPr>
        <w:pStyle w:val="Normal"/>
        <w:jc w:val="both"/>
        <w:rPr/>
      </w:pPr>
      <w:r>
        <w:rPr/>
      </w:r>
    </w:p>
    <w:p>
      <w:pPr>
        <w:pStyle w:val="Normal"/>
        <w:jc w:val="both"/>
        <w:rPr/>
      </w:pPr>
      <w:r>
        <w:rPr/>
        <w:t xml:space="preserve">O MENOR PODE ASSINAR CONTRATO DE TRABALHO E RECIBOS, PORÉM NA HORA DA QUITAÇÃO, O RESPONSÁVEL LEGAL PRESTARÁ ASSISTÊNCIA (ART. 439 DA CLT). </w:t>
      </w:r>
    </w:p>
    <w:p>
      <w:pPr>
        <w:pStyle w:val="Normal"/>
        <w:jc w:val="both"/>
        <w:rPr/>
      </w:pPr>
      <w:r>
        <w:rPr/>
      </w:r>
    </w:p>
    <w:p>
      <w:pPr>
        <w:pStyle w:val="Normal"/>
        <w:jc w:val="both"/>
        <w:rPr/>
      </w:pPr>
      <w:r>
        <w:rPr/>
        <w:t>.</w:t>
      </w:r>
      <w:r>
        <w:rPr>
          <w:b/>
        </w:rPr>
        <w:t xml:space="preserve">QUANTO AO OBJETO LÍCITO, CABE DIFERENCIAR TRABALHO PROIBIDO </w:t>
      </w:r>
      <w:r>
        <w:rPr/>
        <w:t xml:space="preserve">DE </w:t>
      </w:r>
      <w:r>
        <w:rPr>
          <w:b/>
        </w:rPr>
        <w:t>TRABALHO ILÍCITO:</w:t>
      </w:r>
    </w:p>
    <w:p>
      <w:pPr>
        <w:pStyle w:val="Normal"/>
        <w:jc w:val="both"/>
        <w:rPr>
          <w:b/>
          <w:b/>
        </w:rPr>
      </w:pPr>
      <w:r>
        <w:rPr>
          <w:b/>
        </w:rPr>
      </w:r>
    </w:p>
    <w:p>
      <w:pPr>
        <w:pStyle w:val="Normal"/>
        <w:jc w:val="both"/>
        <w:rPr/>
      </w:pPr>
      <w:r>
        <w:rPr>
          <w:b/>
        </w:rPr>
        <w:t>TRABALHO PROIBIDO:</w:t>
      </w:r>
      <w:r>
        <w:rPr/>
        <w:t xml:space="preserve"> O TRABALHO É LÍCITO. APENAS A LEI, PARA SALVAGUARDAR O PRÓPRIO TRABALHADOR OU O INTERESSE PÚBLICO PROÍBE O TRABALHO. EXEMPLO: TRABALHO DO MENOR DE 16 ANOS COMO AJUDANTE DE ESCRITÓRIO. O TRABALHO É LÍCITO, MAS A CONDIÇÃO DE MENOR DE 18ANOS IMPEDE O MENOR DE EXERCER O LABOR. NESTE CASO, O CONTRATO SERÁ EXTINTO, COM EFEITOS EX NUNC, TENDO O MENOR A TODOS OS DIREITOS DO PERÍODO TRABALHADO, UMA VEZ QUE NÃO SE TEM COMO VOLTAR AO STATUS QUO ANTE BEM COMO PARA PREVINIR O ENRIQUECIMENTO SEM CAUSA DO EMPREGADOR. OUTRO EXEMPLO É O TRABALHO DA MULHER EM SERVIÇOS QUE DEMANDEM ESFORÇOS MUSCULARES (ART. 390 CLT). OUTRO EXEMPLO É O DA CONTRATAÇÃO SEM CONCURSO PÚBLICO QUE SÓ GERA DIREITOS À CONTRAPRESTAÇÃO PELOS DIAS EFETIVAMENTE TRABALHADOS;</w:t>
      </w:r>
    </w:p>
    <w:p>
      <w:pPr>
        <w:pStyle w:val="Normal"/>
        <w:jc w:val="both"/>
        <w:rPr/>
      </w:pPr>
      <w:r>
        <w:rPr/>
      </w:r>
    </w:p>
    <w:p>
      <w:pPr>
        <w:pStyle w:val="Normal"/>
        <w:jc w:val="both"/>
        <w:rPr/>
      </w:pPr>
      <w:r>
        <w:rPr>
          <w:b/>
        </w:rPr>
        <w:t xml:space="preserve">TRABALHO ILÍCITO: </w:t>
      </w:r>
      <w:r>
        <w:rPr/>
        <w:t>O OBJETO DO CONTRATO É ILÍCITO, NÃO PRODUZINDO O CONTRATO QUALQUER EFEITO, POR SER NULO. É O CASO DO APONTADOR DE JOGO DE BICHO, O TRAFICANTE DE DROGAS QUE TRABALHA VENDENDO MACONHA, COCAÍNA, ETC;</w:t>
      </w:r>
    </w:p>
    <w:p>
      <w:pPr>
        <w:pStyle w:val="Normal"/>
        <w:jc w:val="both"/>
        <w:rPr/>
      </w:pPr>
      <w:r>
        <w:rPr/>
      </w:r>
    </w:p>
    <w:p>
      <w:pPr>
        <w:pStyle w:val="Normal"/>
        <w:jc w:val="both"/>
        <w:rPr/>
      </w:pPr>
      <w:r>
        <w:rPr/>
      </w:r>
    </w:p>
    <w:p>
      <w:pPr>
        <w:pStyle w:val="Normal"/>
        <w:jc w:val="both"/>
        <w:rPr>
          <w:b/>
          <w:b/>
          <w:i/>
          <w:i/>
          <w:u w:val="single"/>
        </w:rPr>
      </w:pPr>
      <w:r>
        <w:rPr>
          <w:b/>
          <w:i/>
          <w:u w:val="single"/>
        </w:rPr>
        <w:t>.CARACTERÍSTICAS DO CONTRATO DE TRABALHO:</w:t>
      </w:r>
    </w:p>
    <w:p>
      <w:pPr>
        <w:pStyle w:val="Normal"/>
        <w:jc w:val="both"/>
        <w:rPr/>
      </w:pPr>
      <w:r>
        <w:rPr/>
      </w:r>
    </w:p>
    <w:p>
      <w:pPr>
        <w:pStyle w:val="Normal"/>
        <w:jc w:val="both"/>
        <w:rPr/>
      </w:pPr>
      <w:r>
        <w:rPr/>
      </w:r>
    </w:p>
    <w:p>
      <w:pPr>
        <w:pStyle w:val="Normal"/>
        <w:jc w:val="both"/>
        <w:rPr/>
      </w:pPr>
      <w:r>
        <w:rPr/>
        <w:t>O CONTRATO DE TRABALHO É UM CONTRATO:</w:t>
      </w:r>
    </w:p>
    <w:p>
      <w:pPr>
        <w:pStyle w:val="Normal"/>
        <w:jc w:val="both"/>
        <w:rPr/>
      </w:pPr>
      <w:r>
        <w:rPr/>
      </w:r>
    </w:p>
    <w:p>
      <w:pPr>
        <w:pStyle w:val="Normal"/>
        <w:numPr>
          <w:ilvl w:val="0"/>
          <w:numId w:val="28"/>
        </w:numPr>
        <w:ind w:left="0" w:hanging="0"/>
        <w:jc w:val="both"/>
        <w:rPr/>
      </w:pPr>
      <w:r>
        <w:rPr/>
        <w:t>DE DIREITO PRIVADO;</w:t>
      </w:r>
    </w:p>
    <w:p>
      <w:pPr>
        <w:pStyle w:val="Normal"/>
        <w:numPr>
          <w:ilvl w:val="0"/>
          <w:numId w:val="28"/>
        </w:numPr>
        <w:ind w:left="0" w:hanging="0"/>
        <w:jc w:val="both"/>
        <w:rPr/>
      </w:pPr>
      <w:r>
        <w:rPr/>
        <w:t>BILATERAL (GERA DIREITOS E OBRIGAÇÕES PARA AMBAS AS PARTES);</w:t>
      </w:r>
    </w:p>
    <w:p>
      <w:pPr>
        <w:pStyle w:val="Normal"/>
        <w:numPr>
          <w:ilvl w:val="0"/>
          <w:numId w:val="28"/>
        </w:numPr>
        <w:ind w:left="0" w:hanging="0"/>
        <w:jc w:val="both"/>
        <w:rPr/>
      </w:pPr>
      <w:r>
        <w:rPr/>
        <w:t>INTUITU PERSONAE EM RELAÇÃO AO EMPREGADO;</w:t>
      </w:r>
    </w:p>
    <w:p>
      <w:pPr>
        <w:pStyle w:val="Normal"/>
        <w:numPr>
          <w:ilvl w:val="0"/>
          <w:numId w:val="28"/>
        </w:numPr>
        <w:ind w:left="0" w:hanging="0"/>
        <w:jc w:val="both"/>
        <w:rPr/>
      </w:pPr>
      <w:r>
        <w:rPr/>
        <w:t>COMUTATIVO (EQUIPOLÊNCIA DE PRESTAÇÕES);</w:t>
      </w:r>
    </w:p>
    <w:p>
      <w:pPr>
        <w:pStyle w:val="Normal"/>
        <w:numPr>
          <w:ilvl w:val="0"/>
          <w:numId w:val="28"/>
        </w:numPr>
        <w:ind w:left="0" w:hanging="0"/>
        <w:jc w:val="both"/>
        <w:rPr/>
      </w:pPr>
      <w:r>
        <w:rPr/>
        <w:t>SINALAGMÁTICO ( AS PARTES SE OBRIGAM A PRESTAÇÕES RECÍPROCAS E ANTAGÔNICAS)</w:t>
      </w:r>
    </w:p>
    <w:p>
      <w:pPr>
        <w:pStyle w:val="Normal"/>
        <w:numPr>
          <w:ilvl w:val="0"/>
          <w:numId w:val="28"/>
        </w:numPr>
        <w:ind w:left="0" w:hanging="0"/>
        <w:jc w:val="both"/>
        <w:rPr/>
      </w:pPr>
      <w:r>
        <w:rPr/>
        <w:t>CONSENSUAL;</w:t>
      </w:r>
    </w:p>
    <w:p>
      <w:pPr>
        <w:pStyle w:val="Normal"/>
        <w:numPr>
          <w:ilvl w:val="0"/>
          <w:numId w:val="28"/>
        </w:numPr>
        <w:ind w:left="0" w:hanging="0"/>
        <w:jc w:val="both"/>
        <w:rPr/>
      </w:pPr>
      <w:r>
        <w:rPr/>
        <w:t>DE TRATO SUCESSIVO (RELAÇÃO DE DÉBITO PERMANENTE, CONTÍNUO, DURADOURO, DIREITOS E OBRIGAÇÕES SE RENOVAM);</w:t>
      </w:r>
    </w:p>
    <w:p>
      <w:pPr>
        <w:pStyle w:val="Normal"/>
        <w:numPr>
          <w:ilvl w:val="0"/>
          <w:numId w:val="28"/>
        </w:numPr>
        <w:ind w:left="0" w:hanging="0"/>
        <w:jc w:val="both"/>
        <w:rPr/>
      </w:pPr>
      <w:r>
        <w:rPr/>
        <w:t>ONEROSO (PRESTAÇÃO DE TRABALHO CORRESPONDE A UMA PRESTAÇÃO DE SALÁRIO – AMBOS RECEBEM VANTAGENS RECÍPROCAS);</w:t>
      </w:r>
    </w:p>
    <w:p>
      <w:pPr>
        <w:pStyle w:val="Normal"/>
        <w:jc w:val="both"/>
        <w:rPr/>
      </w:pPr>
      <w:r>
        <w:rPr/>
      </w:r>
    </w:p>
    <w:p>
      <w:pPr>
        <w:pStyle w:val="Normal"/>
        <w:jc w:val="both"/>
        <w:rPr/>
      </w:pPr>
      <w:r>
        <w:rPr/>
      </w:r>
    </w:p>
    <w:p>
      <w:pPr>
        <w:pStyle w:val="Normal"/>
        <w:jc w:val="both"/>
        <w:rPr>
          <w:b/>
          <w:b/>
          <w:i/>
          <w:i/>
          <w:u w:val="single"/>
        </w:rPr>
      </w:pPr>
      <w:r>
        <w:rPr>
          <w:b/>
          <w:i/>
          <w:u w:val="single"/>
        </w:rPr>
        <w:t>.CLASSIFICAÇÃO DOS CONTRATOS DE TRABALHO:</w:t>
      </w:r>
    </w:p>
    <w:p>
      <w:pPr>
        <w:pStyle w:val="Normal"/>
        <w:jc w:val="both"/>
        <w:rPr/>
      </w:pPr>
      <w:r>
        <w:rPr/>
      </w:r>
    </w:p>
    <w:p>
      <w:pPr>
        <w:pStyle w:val="Normal"/>
        <w:numPr>
          <w:ilvl w:val="0"/>
          <w:numId w:val="26"/>
        </w:numPr>
        <w:ind w:left="0" w:hanging="0"/>
        <w:jc w:val="both"/>
        <w:rPr/>
      </w:pPr>
      <w:r>
        <w:rPr/>
        <w:t>TÁCITO OU EXPRESSO;</w:t>
      </w:r>
    </w:p>
    <w:p>
      <w:pPr>
        <w:pStyle w:val="Normal"/>
        <w:numPr>
          <w:ilvl w:val="0"/>
          <w:numId w:val="26"/>
        </w:numPr>
        <w:ind w:left="0" w:hanging="0"/>
        <w:jc w:val="both"/>
        <w:rPr/>
      </w:pPr>
      <w:r>
        <w:rPr/>
        <w:t>VERBAL OU ESCRITO;</w:t>
      </w:r>
    </w:p>
    <w:p>
      <w:pPr>
        <w:pStyle w:val="Normal"/>
        <w:numPr>
          <w:ilvl w:val="0"/>
          <w:numId w:val="26"/>
        </w:numPr>
        <w:ind w:left="0" w:hanging="0"/>
        <w:jc w:val="both"/>
        <w:rPr/>
      </w:pPr>
      <w:r>
        <w:rPr/>
        <w:t>POR PRAZO DETERMINADO;</w:t>
      </w:r>
    </w:p>
    <w:p>
      <w:pPr>
        <w:pStyle w:val="Normal"/>
        <w:numPr>
          <w:ilvl w:val="0"/>
          <w:numId w:val="26"/>
        </w:numPr>
        <w:ind w:left="0" w:hanging="0"/>
        <w:jc w:val="both"/>
        <w:rPr/>
      </w:pPr>
      <w:r>
        <w:rPr/>
        <w:t>POR PRAZO INDETERMINADO;</w:t>
      </w:r>
    </w:p>
    <w:p>
      <w:pPr>
        <w:pStyle w:val="Normal"/>
        <w:jc w:val="both"/>
        <w:rPr/>
      </w:pPr>
      <w:r>
        <w:rPr/>
      </w:r>
    </w:p>
    <w:p>
      <w:pPr>
        <w:pStyle w:val="Normal"/>
        <w:jc w:val="both"/>
        <w:rPr/>
      </w:pPr>
      <w:r>
        <w:rPr>
          <w:b/>
          <w:i/>
          <w:u w:val="single"/>
        </w:rPr>
        <w:t>AJUSTE TÁCITO</w:t>
      </w:r>
      <w:r>
        <w:rPr/>
        <w:t xml:space="preserve"> – A REITERAÇÃO NA PRESTAÇÃO DE SERVIÇOS PELO EMPREGADO AO EMPREGADOR, SEM OPOSIÇÃO DO ÚLTIMO, CARACTERIZA UM AJUSTE TÁCITO. MESMO QUE AS PARTES NÃO FORMALIZEM NENHUM CONTRATO CLARAMENTE, COM A CONTINUIDADE DA PRESTAÇÃO DE SERVIÇOS, REVELA-SE A VONTADE, A CONCORDÂNCIA NA PACTUAÇÃO DO CONTRATO DE TRABALHO;</w:t>
      </w:r>
    </w:p>
    <w:p>
      <w:pPr>
        <w:pStyle w:val="Normal"/>
        <w:jc w:val="both"/>
        <w:rPr/>
      </w:pPr>
      <w:r>
        <w:rPr/>
      </w:r>
    </w:p>
    <w:p>
      <w:pPr>
        <w:pStyle w:val="Normal"/>
        <w:jc w:val="both"/>
        <w:rPr/>
      </w:pPr>
      <w:r>
        <w:rPr/>
      </w:r>
    </w:p>
    <w:p>
      <w:pPr>
        <w:pStyle w:val="Normal"/>
        <w:jc w:val="both"/>
        <w:rPr/>
      </w:pPr>
      <w:r>
        <w:rPr>
          <w:b/>
          <w:i/>
          <w:u w:val="single"/>
        </w:rPr>
        <w:t>AJUSTE EXPRESSO</w:t>
      </w:r>
      <w:r>
        <w:rPr/>
        <w:t xml:space="preserve"> – É O QUE FOI ACORDADO DE FORMA CLARA, PODENDO SER VERBAL OU ESCRITO;</w:t>
      </w:r>
    </w:p>
    <w:p>
      <w:pPr>
        <w:pStyle w:val="Normal"/>
        <w:jc w:val="both"/>
        <w:rPr/>
      </w:pPr>
      <w:r>
        <w:rPr/>
      </w:r>
    </w:p>
    <w:p>
      <w:pPr>
        <w:pStyle w:val="Normal"/>
        <w:jc w:val="both"/>
        <w:rPr>
          <w:b/>
          <w:b/>
          <w:i/>
          <w:i/>
          <w:u w:val="single"/>
        </w:rPr>
      </w:pPr>
      <w:r>
        <w:rPr>
          <w:b/>
          <w:i/>
          <w:u w:val="single"/>
        </w:rPr>
      </w:r>
    </w:p>
    <w:p>
      <w:pPr>
        <w:pStyle w:val="Normal"/>
        <w:jc w:val="both"/>
        <w:rPr/>
      </w:pPr>
      <w:r>
        <w:rPr>
          <w:b/>
          <w:i/>
          <w:u w:val="single"/>
        </w:rPr>
        <w:t>CONTRATO ESCRITO</w:t>
      </w:r>
      <w:r>
        <w:rPr/>
        <w:t xml:space="preserve"> – É O QUE FOI ANOTADO NA CTPS OU EM DOCUMENTO (CONTRATO) À PARTE;</w:t>
      </w:r>
    </w:p>
    <w:p>
      <w:pPr>
        <w:pStyle w:val="Normal"/>
        <w:jc w:val="both"/>
        <w:rPr/>
      </w:pPr>
      <w:r>
        <w:rPr/>
      </w:r>
    </w:p>
    <w:p>
      <w:pPr>
        <w:pStyle w:val="Normal"/>
        <w:jc w:val="both"/>
        <w:rPr>
          <w:b/>
          <w:b/>
          <w:i/>
          <w:i/>
          <w:u w:val="single"/>
        </w:rPr>
      </w:pPr>
      <w:r>
        <w:rPr>
          <w:b/>
          <w:i/>
          <w:u w:val="single"/>
        </w:rPr>
      </w:r>
    </w:p>
    <w:p>
      <w:pPr>
        <w:pStyle w:val="Normal"/>
        <w:jc w:val="both"/>
        <w:rPr/>
      </w:pPr>
      <w:r>
        <w:rPr>
          <w:b/>
          <w:i/>
          <w:u w:val="single"/>
        </w:rPr>
        <w:t>CONTRATO VERBAL</w:t>
      </w:r>
      <w:r>
        <w:rPr/>
        <w:t xml:space="preserve"> – A LEI NÃO EXIGE FORMA ESPECIAL PARA OS CONTRATOS DE TRABALHOS. O FATO DA CTPS NÃO TER SIDO ASSINADA GERA SIMPLES ILÍCITO ADMINISTRATIVO, NADA IMPEDINDO QUE AS PARTES TENHAM PACTUADO VERBALMENTE O CONTRATO DE TRABALHO, FIXANDO SALÁRIO, HORÁRIO, ETC. AGORA, EXISTEM ALGUNS CONTRATOS QUE NECESSARIAMENTE DEVEM SER POR ESCRITO. EX: APRENDIZ, MARÍTIMO, ATLETA DE FUTEBOL, ARTISTAS, CONTRATO DE TRABALHO TEMPORÁRIO, ETC</w:t>
      </w:r>
    </w:p>
    <w:p>
      <w:pPr>
        <w:pStyle w:val="Normal"/>
        <w:jc w:val="both"/>
        <w:rPr/>
      </w:pPr>
      <w:r>
        <w:rPr/>
      </w:r>
    </w:p>
    <w:p>
      <w:pPr>
        <w:pStyle w:val="Normal"/>
        <w:jc w:val="both"/>
        <w:rPr/>
      </w:pPr>
      <w:r>
        <w:rPr/>
      </w:r>
    </w:p>
    <w:p>
      <w:pPr>
        <w:pStyle w:val="Normal"/>
        <w:jc w:val="both"/>
        <w:rPr/>
      </w:pPr>
      <w:r>
        <w:rPr>
          <w:b/>
          <w:i/>
          <w:u w:val="single"/>
        </w:rPr>
        <w:t>CONTRATO POR PRAZO INDETERMINADO:</w:t>
      </w:r>
      <w:r>
        <w:rPr/>
        <w:t xml:space="preserve"> NO DIREITO DO TRABALHO VIGE UM PRINCÍPIO DENOMINADO PRINCÍPIO DA CONTINUIDADE DA RELAÇÃO DE EMPREGO, ONDE HAVENDO-SE UM PACTO LABORAL, PRESUME-SE QUE O MESMO SEJA POR TEMPO INDETERMINADO. A REGRA É QUE O CONTRATO DE TRABALHO SEJA POR PRAZO INDETERMINADO. O CONTRATO DE TRABALHO POR TEMPO DETERMINADO É A EXCEÇÃO À REGRA;</w:t>
      </w:r>
    </w:p>
    <w:p>
      <w:pPr>
        <w:pStyle w:val="Normal"/>
        <w:jc w:val="both"/>
        <w:rPr/>
      </w:pPr>
      <w:r>
        <w:rPr/>
      </w:r>
    </w:p>
    <w:p>
      <w:pPr>
        <w:pStyle w:val="Normal"/>
        <w:jc w:val="both"/>
        <w:rPr/>
      </w:pPr>
      <w:r>
        <w:rPr/>
      </w:r>
    </w:p>
    <w:p>
      <w:pPr>
        <w:pStyle w:val="Normal"/>
        <w:jc w:val="both"/>
        <w:rPr>
          <w:b/>
          <w:b/>
          <w:i/>
          <w:i/>
          <w:u w:val="single"/>
        </w:rPr>
      </w:pPr>
      <w:r>
        <w:rPr>
          <w:b/>
          <w:i/>
          <w:u w:val="single"/>
        </w:rPr>
        <w:t xml:space="preserve"> </w:t>
      </w:r>
      <w:r>
        <w:rPr>
          <w:b/>
          <w:i/>
          <w:u w:val="single"/>
        </w:rPr>
        <w:t>CONTRATO POR PRAZO DETERMINADO:</w:t>
      </w:r>
    </w:p>
    <w:p>
      <w:pPr>
        <w:pStyle w:val="Normal"/>
        <w:jc w:val="both"/>
        <w:rPr/>
      </w:pPr>
      <w:r>
        <w:rPr/>
      </w:r>
    </w:p>
    <w:p>
      <w:pPr>
        <w:pStyle w:val="Normal"/>
        <w:rPr/>
      </w:pPr>
      <w:r>
        <w:rPr/>
      </w:r>
    </w:p>
    <w:p>
      <w:pPr>
        <w:pStyle w:val="Normal"/>
        <w:numPr>
          <w:ilvl w:val="0"/>
          <w:numId w:val="3"/>
        </w:numPr>
        <w:tabs>
          <w:tab w:val="clear" w:pos="708"/>
        </w:tabs>
        <w:ind w:left="0" w:hanging="0"/>
        <w:jc w:val="both"/>
        <w:rPr/>
      </w:pPr>
      <w:r>
        <w:rPr/>
        <w:t>CONCEITO (ART. 443 PARÁGRAFO 1º CLT)</w:t>
      </w:r>
    </w:p>
    <w:p>
      <w:pPr>
        <w:pStyle w:val="Normal"/>
        <w:numPr>
          <w:ilvl w:val="0"/>
          <w:numId w:val="3"/>
        </w:numPr>
        <w:tabs>
          <w:tab w:val="clear" w:pos="708"/>
        </w:tabs>
        <w:ind w:left="0" w:hanging="0"/>
        <w:jc w:val="both"/>
        <w:rPr/>
      </w:pPr>
      <w:r>
        <w:rPr/>
        <w:t>REQUISITOS DE VALIDADE (ART. 443 PARÁGRAFO 2º CLT)</w:t>
      </w:r>
    </w:p>
    <w:p>
      <w:pPr>
        <w:pStyle w:val="Normal"/>
        <w:numPr>
          <w:ilvl w:val="0"/>
          <w:numId w:val="3"/>
        </w:numPr>
        <w:tabs>
          <w:tab w:val="clear" w:pos="708"/>
        </w:tabs>
        <w:ind w:left="0" w:hanging="0"/>
        <w:jc w:val="both"/>
        <w:rPr/>
      </w:pPr>
      <w:r>
        <w:rPr/>
        <w:t>PRAZO (ART 445 “CAPUT” E PARÁGRAFO ÚNICO – E.188 TST)</w:t>
      </w:r>
    </w:p>
    <w:p>
      <w:pPr>
        <w:pStyle w:val="Normal"/>
        <w:numPr>
          <w:ilvl w:val="0"/>
          <w:numId w:val="3"/>
        </w:numPr>
        <w:tabs>
          <w:tab w:val="clear" w:pos="708"/>
        </w:tabs>
        <w:ind w:left="0" w:hanging="0"/>
        <w:jc w:val="both"/>
        <w:rPr/>
      </w:pPr>
      <w:r>
        <w:rPr/>
        <w:t>PRORROGAÇÃO (ART. 451 CLT)</w:t>
      </w:r>
    </w:p>
    <w:p>
      <w:pPr>
        <w:pStyle w:val="Normal"/>
        <w:numPr>
          <w:ilvl w:val="0"/>
          <w:numId w:val="3"/>
        </w:numPr>
        <w:tabs>
          <w:tab w:val="clear" w:pos="708"/>
        </w:tabs>
        <w:ind w:left="0" w:hanging="0"/>
        <w:jc w:val="both"/>
        <w:rPr/>
      </w:pPr>
      <w:r>
        <w:rPr/>
        <w:t>CONTRATOS SUCESSIVOS (ART. 452 CLT)</w:t>
      </w:r>
    </w:p>
    <w:p>
      <w:pPr>
        <w:pStyle w:val="Normal"/>
        <w:numPr>
          <w:ilvl w:val="0"/>
          <w:numId w:val="3"/>
        </w:numPr>
        <w:tabs>
          <w:tab w:val="clear" w:pos="708"/>
        </w:tabs>
        <w:ind w:left="0" w:hanging="0"/>
        <w:jc w:val="both"/>
        <w:rPr/>
      </w:pPr>
      <w:r>
        <w:rPr/>
        <w:t>AUSÊNCIA DE AVISO-PRÉVIO (ART. 487 CLT)</w:t>
      </w:r>
    </w:p>
    <w:p>
      <w:pPr>
        <w:pStyle w:val="Normal"/>
        <w:numPr>
          <w:ilvl w:val="0"/>
          <w:numId w:val="3"/>
        </w:numPr>
        <w:tabs>
          <w:tab w:val="clear" w:pos="708"/>
        </w:tabs>
        <w:ind w:left="0" w:hanging="0"/>
        <w:jc w:val="both"/>
        <w:rPr/>
      </w:pPr>
      <w:r>
        <w:rPr/>
        <w:t>INDENIZAÇÃO (ART. 479/480 CLT)</w:t>
      </w:r>
    </w:p>
    <w:p>
      <w:pPr>
        <w:pStyle w:val="Normal"/>
        <w:numPr>
          <w:ilvl w:val="0"/>
          <w:numId w:val="3"/>
        </w:numPr>
        <w:tabs>
          <w:tab w:val="clear" w:pos="708"/>
        </w:tabs>
        <w:ind w:left="0" w:hanging="0"/>
        <w:jc w:val="both"/>
        <w:rPr/>
      </w:pPr>
      <w:r>
        <w:rPr/>
        <w:t>CLÁUSULA ASSECURATÓRIA (ART. 481 CLT)</w:t>
      </w:r>
    </w:p>
    <w:p>
      <w:pPr>
        <w:pStyle w:val="Normal"/>
        <w:numPr>
          <w:ilvl w:val="0"/>
          <w:numId w:val="3"/>
        </w:numPr>
        <w:tabs>
          <w:tab w:val="clear" w:pos="708"/>
        </w:tabs>
        <w:ind w:left="0" w:hanging="0"/>
        <w:jc w:val="both"/>
        <w:rPr/>
      </w:pPr>
      <w:r>
        <w:rPr/>
        <w:t>LEI 9.601/98</w:t>
      </w:r>
    </w:p>
    <w:p>
      <w:pPr>
        <w:pStyle w:val="Normal"/>
        <w:numPr>
          <w:ilvl w:val="0"/>
          <w:numId w:val="3"/>
        </w:numPr>
        <w:tabs>
          <w:tab w:val="clear" w:pos="708"/>
        </w:tabs>
        <w:ind w:left="0" w:hanging="0"/>
        <w:jc w:val="both"/>
        <w:rPr/>
      </w:pPr>
      <w:r>
        <w:rPr/>
        <w:t>CONTRATO DE TRABALHO TEMPORÁRIO LEI 6019/74</w:t>
      </w:r>
    </w:p>
    <w:p>
      <w:pPr>
        <w:pStyle w:val="Normal"/>
        <w:jc w:val="both"/>
        <w:rPr/>
      </w:pPr>
      <w:r>
        <w:rPr/>
      </w:r>
    </w:p>
    <w:p>
      <w:pPr>
        <w:pStyle w:val="Normal"/>
        <w:jc w:val="both"/>
        <w:rPr/>
      </w:pPr>
      <w:r>
        <w:rPr/>
      </w:r>
    </w:p>
    <w:p>
      <w:pPr>
        <w:pStyle w:val="Normal"/>
        <w:rPr>
          <w:b/>
          <w:b/>
          <w:i/>
          <w:i/>
          <w:u w:val="single"/>
        </w:rPr>
      </w:pPr>
      <w:r>
        <w:rPr>
          <w:b/>
          <w:i/>
          <w:u w:val="single"/>
        </w:rPr>
        <w:t>B - ALTERAÇÃO DO CONTRATO DE TRABALHO:</w:t>
      </w:r>
    </w:p>
    <w:p>
      <w:pPr>
        <w:pStyle w:val="Normal"/>
        <w:jc w:val="both"/>
        <w:rPr/>
      </w:pPr>
      <w:r>
        <w:rPr/>
      </w:r>
    </w:p>
    <w:p>
      <w:pPr>
        <w:pStyle w:val="Normal"/>
        <w:jc w:val="both"/>
        <w:rPr/>
      </w:pPr>
      <w:r>
        <w:rPr/>
      </w:r>
    </w:p>
    <w:p>
      <w:pPr>
        <w:pStyle w:val="Normal"/>
        <w:numPr>
          <w:ilvl w:val="0"/>
          <w:numId w:val="2"/>
        </w:numPr>
        <w:tabs>
          <w:tab w:val="clear" w:pos="708"/>
        </w:tabs>
        <w:ind w:left="0" w:hanging="0"/>
        <w:jc w:val="both"/>
        <w:rPr/>
      </w:pPr>
      <w:r>
        <w:rPr/>
        <w:t>ART 10 E 448 DA CLT;</w:t>
      </w:r>
    </w:p>
    <w:p>
      <w:pPr>
        <w:pStyle w:val="Normal"/>
        <w:numPr>
          <w:ilvl w:val="0"/>
          <w:numId w:val="2"/>
        </w:numPr>
        <w:tabs>
          <w:tab w:val="clear" w:pos="708"/>
        </w:tabs>
        <w:ind w:left="0" w:hanging="0"/>
        <w:jc w:val="both"/>
        <w:rPr/>
      </w:pPr>
      <w:r>
        <w:rPr/>
        <w:t>ALTERAÇÃO BILATERAL (ART. 468 CLT)</w:t>
      </w:r>
    </w:p>
    <w:p>
      <w:pPr>
        <w:pStyle w:val="Normal"/>
        <w:numPr>
          <w:ilvl w:val="0"/>
          <w:numId w:val="2"/>
        </w:numPr>
        <w:tabs>
          <w:tab w:val="clear" w:pos="708"/>
        </w:tabs>
        <w:ind w:left="0" w:hanging="0"/>
        <w:jc w:val="both"/>
        <w:rPr/>
      </w:pPr>
      <w:r>
        <w:rPr/>
        <w:t>ALTERAÇÃO UNILATERAL: JUS VARIANDI  X    JUS RESISTENCIAE</w:t>
      </w:r>
    </w:p>
    <w:p>
      <w:pPr>
        <w:pStyle w:val="Normal"/>
        <w:numPr>
          <w:ilvl w:val="0"/>
          <w:numId w:val="2"/>
        </w:numPr>
        <w:tabs>
          <w:tab w:val="clear" w:pos="708"/>
        </w:tabs>
        <w:ind w:left="0" w:hanging="0"/>
        <w:jc w:val="both"/>
        <w:rPr/>
      </w:pPr>
      <w:r>
        <w:rPr/>
        <w:t>TRANSFERÊNCIA DE EMPREGADOS (ART. 469 CLT)</w:t>
      </w:r>
    </w:p>
    <w:p>
      <w:pPr>
        <w:pStyle w:val="Normal"/>
        <w:numPr>
          <w:ilvl w:val="0"/>
          <w:numId w:val="2"/>
        </w:numPr>
        <w:tabs>
          <w:tab w:val="clear" w:pos="708"/>
        </w:tabs>
        <w:ind w:left="0" w:hanging="0"/>
        <w:jc w:val="both"/>
        <w:rPr/>
      </w:pPr>
      <w:r>
        <w:rPr/>
        <w:t>FACTUM PRINCIPIS (ART. 486 CLT)</w:t>
      </w:r>
    </w:p>
    <w:p>
      <w:pPr>
        <w:pStyle w:val="Normal"/>
        <w:jc w:val="both"/>
        <w:rPr/>
      </w:pPr>
      <w:r>
        <w:rPr/>
      </w:r>
    </w:p>
    <w:p>
      <w:pPr>
        <w:pStyle w:val="Normal"/>
        <w:jc w:val="both"/>
        <w:rPr/>
      </w:pPr>
      <w:r>
        <w:rPr/>
      </w:r>
    </w:p>
    <w:p>
      <w:pPr>
        <w:pStyle w:val="Normal"/>
        <w:jc w:val="both"/>
        <w:rPr>
          <w:b/>
          <w:b/>
          <w:i/>
          <w:i/>
          <w:u w:val="single"/>
        </w:rPr>
      </w:pPr>
      <w:r>
        <w:rPr>
          <w:b/>
          <w:i/>
          <w:u w:val="single"/>
        </w:rPr>
        <w:t>CONTRATO POR PRAZO DETERMINADO:</w:t>
      </w:r>
    </w:p>
    <w:p>
      <w:pPr>
        <w:pStyle w:val="Normal"/>
        <w:jc w:val="both"/>
        <w:rPr/>
      </w:pPr>
      <w:r>
        <w:rPr/>
      </w:r>
    </w:p>
    <w:p>
      <w:pPr>
        <w:pStyle w:val="Normal"/>
        <w:jc w:val="both"/>
        <w:rPr/>
      </w:pPr>
      <w:r>
        <w:rPr/>
      </w:r>
    </w:p>
    <w:p>
      <w:pPr>
        <w:pStyle w:val="Normal"/>
        <w:jc w:val="both"/>
        <w:rPr/>
      </w:pPr>
      <w:r>
        <w:rPr/>
        <w:t>OBSERVAÇÕES IMPORTANTES:</w:t>
      </w:r>
    </w:p>
    <w:p>
      <w:pPr>
        <w:pStyle w:val="Normal"/>
        <w:jc w:val="both"/>
        <w:rPr/>
      </w:pPr>
      <w:r>
        <w:rPr/>
      </w:r>
    </w:p>
    <w:p>
      <w:pPr>
        <w:pStyle w:val="Normal"/>
        <w:numPr>
          <w:ilvl w:val="0"/>
          <w:numId w:val="36"/>
        </w:numPr>
        <w:ind w:left="0" w:hanging="0"/>
        <w:jc w:val="both"/>
        <w:rPr/>
      </w:pPr>
      <w:r>
        <w:rPr/>
        <w:t>NO CONTRATO POR PRAZO DETERMINADO AS PARTES AJUSTAM ANTECIPADAMENTE O SEU TERMO, ENQUANTO NO CONTRATO POR PRAZO INDETERMINADO NÃO HÁ PRAZO PARA A TERMINAÇÃO DO PACTO LABORAL;</w:t>
      </w:r>
    </w:p>
    <w:p>
      <w:pPr>
        <w:pStyle w:val="Normal"/>
        <w:jc w:val="both"/>
        <w:rPr/>
      </w:pPr>
      <w:r>
        <w:rPr/>
      </w:r>
    </w:p>
    <w:p>
      <w:pPr>
        <w:pStyle w:val="Normal"/>
        <w:numPr>
          <w:ilvl w:val="0"/>
          <w:numId w:val="36"/>
        </w:numPr>
        <w:ind w:left="0" w:hanging="0"/>
        <w:jc w:val="both"/>
        <w:rPr/>
      </w:pPr>
      <w:r>
        <w:rPr/>
        <w:t>O TERMO PREFIXADO É AJUSTADO NO INÍCIO DO CONTRATO;</w:t>
      </w:r>
    </w:p>
    <w:p>
      <w:pPr>
        <w:pStyle w:val="Normal"/>
        <w:jc w:val="both"/>
        <w:rPr/>
      </w:pPr>
      <w:r>
        <w:rPr/>
      </w:r>
    </w:p>
    <w:p>
      <w:pPr>
        <w:pStyle w:val="Normal"/>
        <w:numPr>
          <w:ilvl w:val="0"/>
          <w:numId w:val="36"/>
        </w:numPr>
        <w:ind w:left="0" w:hanging="0"/>
        <w:jc w:val="both"/>
        <w:rPr/>
      </w:pPr>
      <w:r>
        <w:rPr/>
        <w:t>EXEMPLO DE EXECUÇÃO DE SERVIÇOS ESPECIFICADOS OCORRERIA PARA A CONTRATAÇÃO DE TÉCNICO PARA TREINAMENTO DE OPERADORES, NA IMPLANTAÇÃO DE EQUIPAMENTO ALTAMENTE SOFISTICADO. O CONTRATO DURARIA APENAS DURANTE O PERÍODO DE TREINAMENTO;</w:t>
      </w:r>
    </w:p>
    <w:p>
      <w:pPr>
        <w:pStyle w:val="Normal"/>
        <w:jc w:val="both"/>
        <w:rPr/>
      </w:pPr>
      <w:r>
        <w:rPr/>
      </w:r>
    </w:p>
    <w:p>
      <w:pPr>
        <w:pStyle w:val="Normal"/>
        <w:numPr>
          <w:ilvl w:val="0"/>
          <w:numId w:val="36"/>
        </w:numPr>
        <w:ind w:left="0" w:hanging="0"/>
        <w:jc w:val="both"/>
        <w:rPr/>
      </w:pPr>
      <w:r>
        <w:rPr/>
        <w:t>EXEMPLO DE ACONTECIMENTO SUSCETÍVEL DE PREVISÃO APROXIMADA É O CONTRATO DE SAFRA, EM QUE SE SABE QUE DENTRO DE CERTO PERÍODO A SAFRA SERÁ COLHIDA;</w:t>
      </w:r>
    </w:p>
    <w:p>
      <w:pPr>
        <w:pStyle w:val="Corpodetexto2"/>
        <w:rPr>
          <w:sz w:val="20"/>
        </w:rPr>
      </w:pPr>
      <w:r>
        <w:rPr>
          <w:sz w:val="20"/>
        </w:rPr>
        <w:t>REQUISITOS DE VALIDADE DO CONTRATO POR PRAZO DETERMINADO:</w:t>
      </w:r>
    </w:p>
    <w:p>
      <w:pPr>
        <w:pStyle w:val="Normal"/>
        <w:jc w:val="both"/>
        <w:rPr>
          <w:sz w:val="20"/>
        </w:rPr>
      </w:pPr>
      <w:r>
        <w:rPr>
          <w:sz w:val="20"/>
        </w:rPr>
      </w:r>
    </w:p>
    <w:p>
      <w:pPr>
        <w:pStyle w:val="Normal"/>
        <w:numPr>
          <w:ilvl w:val="0"/>
          <w:numId w:val="31"/>
        </w:numPr>
        <w:ind w:left="0" w:hanging="0"/>
        <w:jc w:val="both"/>
        <w:rPr/>
      </w:pPr>
      <w:r>
        <w:rPr/>
        <w:t>SERVIÇO CUJA NATUREZA OU TRANSITORIEDADE JUSTIFIQUE A PREDETERMINAÇÃO DO PRAZO : É O TIPO DE SERVIÇO QUE VAI SER DESEMPENHADO PELO EMPREGADO NA EMPRESA. NÃO SE TRATA DO FATO DA ATIVIDADE DA EMPRESA SER TRANSITÓRIA. EXEMPLO: SERIA O CASO DE CONTRATAR UM EMPREGADO TEMPORARIAMENTE PARA ATENDER A UM BREVE AUMENTO DE PRODUÇÃO EM CERTO PERÍODO DO ANO (TRANSITORIEDADE) OU MESMO SERVIÇOS DE MONTAGEM DE UMA MÁQUINA (NATUREZA);</w:t>
      </w:r>
    </w:p>
    <w:p>
      <w:pPr>
        <w:pStyle w:val="Normal"/>
        <w:jc w:val="both"/>
        <w:rPr/>
      </w:pPr>
      <w:r>
        <w:rPr/>
      </w:r>
    </w:p>
    <w:p>
      <w:pPr>
        <w:pStyle w:val="Normal"/>
        <w:jc w:val="both"/>
        <w:rPr/>
      </w:pPr>
      <w:r>
        <w:rPr/>
      </w:r>
    </w:p>
    <w:p>
      <w:pPr>
        <w:pStyle w:val="Normal"/>
        <w:numPr>
          <w:ilvl w:val="0"/>
          <w:numId w:val="31"/>
        </w:numPr>
        <w:ind w:left="0" w:hanging="0"/>
        <w:jc w:val="both"/>
        <w:rPr/>
      </w:pPr>
      <w:r>
        <w:rPr/>
        <w:t>ATIVIDADES EMPRESARIAIS DE CARÁTER TRANSITÓRIO: DIZEM RESPEITO À EMPRESA E NÃO AO EMPREGADO OU AO SERVIÇO. SERIA O CASO DE SE CRIAR UMA EMPRESA QUE APENAS FUNCIONASSE EM CERTAS ÉPOCAS DO ANO, COMO A VENDA DE FOGOS DE ARTIFÍCIO NAS FESTAS JUNINAS, OU MESMO AS QUE PRODUZISSEM ÓVOS DE PÁSCOA, QUE FABRICASSE PANETONE DE NATAL, ETC;</w:t>
      </w:r>
    </w:p>
    <w:p>
      <w:pPr>
        <w:pStyle w:val="Normal"/>
        <w:jc w:val="both"/>
        <w:rPr/>
      </w:pPr>
      <w:r>
        <w:rPr/>
      </w:r>
    </w:p>
    <w:p>
      <w:pPr>
        <w:pStyle w:val="Normal"/>
        <w:numPr>
          <w:ilvl w:val="0"/>
          <w:numId w:val="24"/>
        </w:numPr>
        <w:tabs>
          <w:tab w:val="clear" w:pos="708"/>
        </w:tabs>
        <w:ind w:left="0" w:hanging="0"/>
        <w:jc w:val="both"/>
        <w:rPr/>
      </w:pPr>
      <w:r>
        <w:rPr/>
        <w:t>CONTRATO DE EXPERIÊNCIA: NO CONTRATO DE EXPERIÊNCIA  AMBOS OS CONTRATANTES, IRÃO SE TESTAR MUTUAMENTE. O EMPREGADOR VAI TESTAR SE O EMPREGADO PODE EXERCER A ATIVIDADE QUE LHE FOI DETERMINADA SATISFATORIAMENTE. JÁ O EMPREGADO VAI VERIFICAR SE TEM CONDIÇÕES DE SE ADAPTAR AO AMBIENTE DE TRABALHO, ÀS CONDIÇÕES OFERECIDAS, COM OS COLEGAS, COM O EMPREGADOR, ETC;</w:t>
      </w:r>
    </w:p>
    <w:p>
      <w:pPr>
        <w:pStyle w:val="Normal"/>
        <w:jc w:val="both"/>
        <w:rPr>
          <w:b/>
          <w:b/>
          <w:i/>
          <w:i/>
          <w:u w:val="single"/>
        </w:rPr>
      </w:pPr>
      <w:r>
        <w:rPr>
          <w:b/>
          <w:i/>
          <w:u w:val="single"/>
        </w:rPr>
      </w:r>
    </w:p>
    <w:p>
      <w:pPr>
        <w:pStyle w:val="Normal"/>
        <w:jc w:val="both"/>
        <w:rPr>
          <w:b/>
          <w:b/>
          <w:i/>
          <w:i/>
          <w:u w:val="single"/>
        </w:rPr>
      </w:pPr>
      <w:r>
        <w:rPr>
          <w:b/>
          <w:i/>
          <w:u w:val="single"/>
        </w:rPr>
        <w:t>OUTRAS OBSERVAÇÕES IMPORTANTES:</w:t>
      </w:r>
    </w:p>
    <w:p>
      <w:pPr>
        <w:pStyle w:val="Normal"/>
        <w:jc w:val="both"/>
        <w:rPr>
          <w:b/>
          <w:b/>
          <w:i/>
          <w:i/>
          <w:u w:val="single"/>
        </w:rPr>
      </w:pPr>
      <w:r>
        <w:rPr>
          <w:b/>
          <w:i/>
          <w:u w:val="single"/>
        </w:rPr>
      </w:r>
    </w:p>
    <w:p>
      <w:pPr>
        <w:pStyle w:val="Normal"/>
        <w:numPr>
          <w:ilvl w:val="0"/>
          <w:numId w:val="24"/>
        </w:numPr>
        <w:tabs>
          <w:tab w:val="clear" w:pos="708"/>
          <w:tab w:val="left" w:pos="720" w:leader="none"/>
        </w:tabs>
        <w:ind w:left="0" w:hanging="0"/>
        <w:jc w:val="both"/>
        <w:rPr/>
      </w:pPr>
      <w:r>
        <w:rPr/>
        <w:t>O CONTRATO DE EXPERIÊNCIA PODE SER VERBAL. A FALTA DE ASSINATURA DA CTPS APENAS GERA PUNIÇÃO ADMINISTRATIVA E PENAL. OCORRE QUE SE NÃO EXISTIR CONTRATO ESCRITO, AO EMPREGADO CABERÁ A PROVA DE QUE PACTUOU O CONTRATO DE EXPERIÊNCIA, O QUE É DIFÍCIL;</w:t>
      </w:r>
    </w:p>
    <w:p>
      <w:pPr>
        <w:pStyle w:val="Normal"/>
        <w:jc w:val="both"/>
        <w:rPr/>
      </w:pPr>
      <w:r>
        <w:rPr/>
      </w:r>
    </w:p>
    <w:p>
      <w:pPr>
        <w:pStyle w:val="Normal"/>
        <w:numPr>
          <w:ilvl w:val="0"/>
          <w:numId w:val="24"/>
        </w:numPr>
        <w:tabs>
          <w:tab w:val="clear" w:pos="708"/>
          <w:tab w:val="left" w:pos="720" w:leader="none"/>
        </w:tabs>
        <w:ind w:left="0" w:hanging="0"/>
        <w:jc w:val="both"/>
        <w:rPr/>
      </w:pPr>
      <w:r>
        <w:rPr/>
        <w:t>O CONTRATO POR PRAZO DETERMINADO SOMENTE PODE SER PRORROGADO UMA VEZ, SOB PENA DE PASSAR A VIGORAR POR PRAZO INDETERMINADO (VIDE ART. 451);</w:t>
      </w:r>
    </w:p>
    <w:p>
      <w:pPr>
        <w:pStyle w:val="Normal"/>
        <w:jc w:val="both"/>
        <w:rPr/>
      </w:pPr>
      <w:r>
        <w:rPr/>
      </w:r>
    </w:p>
    <w:p>
      <w:pPr>
        <w:pStyle w:val="Normal"/>
        <w:numPr>
          <w:ilvl w:val="0"/>
          <w:numId w:val="24"/>
        </w:numPr>
        <w:tabs>
          <w:tab w:val="clear" w:pos="708"/>
          <w:tab w:val="left" w:pos="720" w:leader="none"/>
        </w:tabs>
        <w:ind w:left="0" w:hanging="0"/>
        <w:jc w:val="both"/>
        <w:rPr/>
      </w:pPr>
      <w:r>
        <w:rPr/>
        <w:t>O CONTRATO POR PRAZO DETERMINADO NÃO PODERÁ SER ESTIPULADO POR MAIS DE DOIS ANOS (VIDE ART. 445 DA CLT);</w:t>
      </w:r>
    </w:p>
    <w:p>
      <w:pPr>
        <w:pStyle w:val="Normal"/>
        <w:jc w:val="both"/>
        <w:rPr/>
      </w:pPr>
      <w:r>
        <w:rPr/>
      </w:r>
    </w:p>
    <w:p>
      <w:pPr>
        <w:pStyle w:val="Normal"/>
        <w:numPr>
          <w:ilvl w:val="0"/>
          <w:numId w:val="24"/>
        </w:numPr>
        <w:tabs>
          <w:tab w:val="clear" w:pos="708"/>
          <w:tab w:val="left" w:pos="720" w:leader="none"/>
        </w:tabs>
        <w:ind w:left="0" w:hanging="0"/>
        <w:jc w:val="both"/>
        <w:rPr/>
      </w:pPr>
      <w:r>
        <w:rPr/>
        <w:t>O CONTRATO DE EXPERIÊNCIA NÃO PODERÁ EXCEDER DE 90 DIAS, INCLUÍDA A PRORROGAÇÃO (VIDE ART. 445 PARÁGRAFO ÚNICO DA CLT e E. 188 DO TST);</w:t>
      </w:r>
    </w:p>
    <w:p>
      <w:pPr>
        <w:pStyle w:val="Normal"/>
        <w:jc w:val="both"/>
        <w:rPr/>
      </w:pPr>
      <w:r>
        <w:rPr/>
      </w:r>
    </w:p>
    <w:p>
      <w:pPr>
        <w:pStyle w:val="Normal"/>
        <w:numPr>
          <w:ilvl w:val="0"/>
          <w:numId w:val="24"/>
        </w:numPr>
        <w:tabs>
          <w:tab w:val="clear" w:pos="708"/>
          <w:tab w:val="left" w:pos="720" w:leader="none"/>
        </w:tabs>
        <w:ind w:left="0" w:hanging="0"/>
        <w:jc w:val="both"/>
        <w:rPr/>
      </w:pPr>
      <w:r>
        <w:rPr/>
        <w:t>NÃO HÁ AVISO-PRÉVIO NOS CONTRATOS POR PRAZO DETERMINADO, UMA VEZ QUE AS PARTES JÁ SABEM O TERMO FINAL DO CONTRATO;</w:t>
      </w:r>
    </w:p>
    <w:p>
      <w:pPr>
        <w:pStyle w:val="Normal"/>
        <w:jc w:val="both"/>
        <w:rPr/>
      </w:pPr>
      <w:r>
        <w:rPr/>
      </w:r>
    </w:p>
    <w:p>
      <w:pPr>
        <w:pStyle w:val="Normal"/>
        <w:numPr>
          <w:ilvl w:val="0"/>
          <w:numId w:val="24"/>
        </w:numPr>
        <w:tabs>
          <w:tab w:val="clear" w:pos="708"/>
          <w:tab w:val="left" w:pos="720" w:leader="none"/>
        </w:tabs>
        <w:ind w:left="0" w:hanging="0"/>
        <w:jc w:val="both"/>
        <w:rPr/>
      </w:pPr>
      <w:r>
        <w:rPr/>
        <w:t>OS CONTRATOS POR TEMPO DETERMINADO QUE CONTIVEREM CLÁUSULA PERMITINDO ÀS PARTES A RESCISÃO IMOTIVADA ANTES DO TERMO FINAL ESTARÃO REGIDOS PELAS MESMAS REGRAS DO CONTRATO POR PRAZO INDETERMINANDO (SERIA UMA CLÁUSULA DE AVISO-PRÉVIO ) (ART. 481 DA CLT);</w:t>
      </w:r>
    </w:p>
    <w:p>
      <w:pPr>
        <w:pStyle w:val="Normal"/>
        <w:numPr>
          <w:ilvl w:val="0"/>
          <w:numId w:val="24"/>
        </w:numPr>
        <w:tabs>
          <w:tab w:val="clear" w:pos="708"/>
          <w:tab w:val="left" w:pos="720" w:leader="none"/>
        </w:tabs>
        <w:ind w:left="0" w:hanging="0"/>
        <w:jc w:val="both"/>
        <w:rPr/>
      </w:pPr>
      <w:r>
        <w:rPr/>
        <w:t>NÃO HÁ QUE SE FALAR EM GARANTIA DO EMPREGO OU ESTABILIDADE PROVISÓRIA EM CASO DE CONTRATO POR PRAZO DETERMINADO;</w:t>
      </w:r>
    </w:p>
    <w:p>
      <w:pPr>
        <w:pStyle w:val="Normal"/>
        <w:jc w:val="both"/>
        <w:rPr/>
      </w:pPr>
      <w:r>
        <w:rPr/>
      </w:r>
    </w:p>
    <w:p>
      <w:pPr>
        <w:pStyle w:val="Normal"/>
        <w:numPr>
          <w:ilvl w:val="0"/>
          <w:numId w:val="24"/>
        </w:numPr>
        <w:tabs>
          <w:tab w:val="clear" w:pos="708"/>
          <w:tab w:val="left" w:pos="720" w:leader="none"/>
        </w:tabs>
        <w:ind w:left="0" w:hanging="0"/>
        <w:jc w:val="both"/>
        <w:rPr/>
      </w:pPr>
      <w:r>
        <w:rPr/>
        <w:t>CONSIDERA-SE POR PRAZO INDETERMINADO TODO O CONTRATO QUE SUCEDER, DENTRO DE 06 MESES, A OUTRO CONTRATO POR PRAZO DETERMINADO (ART. 452 CLT), SALVO SE A EXPIRAÇÃO DESTE DEPENDEU DA EXECUÇÃO DE SERVIÇOS ESPECIALIZADOS OU DA REALIZAÇÃO DE CERTOS ACONTECIMENTOS (EMPREGADOS DE POUSADAS, HOTÉIS, QUE SÃO CONTRATADOS EM FERIADOS, FÉRIAS, ETC);</w:t>
      </w:r>
    </w:p>
    <w:p>
      <w:pPr>
        <w:pStyle w:val="Normal"/>
        <w:jc w:val="both"/>
        <w:rPr/>
      </w:pPr>
      <w:r>
        <w:rPr/>
      </w:r>
    </w:p>
    <w:p>
      <w:pPr>
        <w:pStyle w:val="Normal"/>
        <w:numPr>
          <w:ilvl w:val="0"/>
          <w:numId w:val="24"/>
        </w:numPr>
        <w:tabs>
          <w:tab w:val="clear" w:pos="708"/>
          <w:tab w:val="left" w:pos="720" w:leader="none"/>
        </w:tabs>
        <w:ind w:left="0" w:hanging="0"/>
        <w:jc w:val="both"/>
        <w:rPr/>
      </w:pPr>
      <w:r>
        <w:rPr/>
        <w:t>DISPENSADO O EMPREGADO ANTES DO TERMO FINAL DO CONTRATO, O EMPREGADOR DEVERÁ PAGAR-LHE, A TÍTULO DE INDENIZAÇÃO, E POR METADE, A REMUNERAÇÃO A QUE TERIA DIREITO ATÉ O TÉRMINO DO CONTRATO (ART. 479 DA CLT);</w:t>
      </w:r>
    </w:p>
    <w:p>
      <w:pPr>
        <w:pStyle w:val="Normal"/>
        <w:jc w:val="both"/>
        <w:rPr/>
      </w:pPr>
      <w:r>
        <w:rPr/>
      </w:r>
    </w:p>
    <w:p>
      <w:pPr>
        <w:pStyle w:val="Normal"/>
        <w:numPr>
          <w:ilvl w:val="0"/>
          <w:numId w:val="24"/>
        </w:numPr>
        <w:tabs>
          <w:tab w:val="clear" w:pos="708"/>
          <w:tab w:val="left" w:pos="720" w:leader="none"/>
        </w:tabs>
        <w:ind w:left="0" w:hanging="0"/>
        <w:jc w:val="both"/>
        <w:rPr/>
      </w:pPr>
      <w:r>
        <w:rPr/>
        <w:t>O EMPREGADO TAMBÉM É OBRIGADO A INDENIZAR AO EMPREGADOR OS PREJUÍZOS CAUSADOS – ART. 480 CLT;</w:t>
      </w:r>
    </w:p>
    <w:p>
      <w:pPr>
        <w:pStyle w:val="Normal"/>
        <w:jc w:val="both"/>
        <w:rPr/>
      </w:pPr>
      <w:r>
        <w:rPr/>
      </w:r>
    </w:p>
    <w:p>
      <w:pPr>
        <w:pStyle w:val="Normal"/>
        <w:jc w:val="both"/>
        <w:rPr/>
      </w:pPr>
      <w:r>
        <w:rPr/>
      </w:r>
    </w:p>
    <w:p>
      <w:pPr>
        <w:pStyle w:val="Corpodetexto2"/>
        <w:rPr/>
      </w:pPr>
      <w:r>
        <w:rPr>
          <w:sz w:val="20"/>
        </w:rPr>
        <w:t xml:space="preserve">CONTRATO DE TRABALHO POR TEMPO DETERMINADO DA LEI 9.601/98 </w:t>
      </w:r>
      <w:r>
        <w:rPr>
          <w:b w:val="false"/>
          <w:i w:val="false"/>
          <w:sz w:val="20"/>
          <w:u w:val="none"/>
        </w:rPr>
        <w:t>: ESTA LEI PRIVILEGIOU A NEGOCIAÇÃO COLETIVA. É UMA FORMA DE FLEXIBILIZAÇÃO. FOI MUITO POUCO USADA. PERMITE CONTRATO POR PRAZO DETERMINADO PARA QUALQUER ATIVIDADE INDEPENDENTE DE SITUAÇÕES ESPECIAIS CONTIDAS NO PARÁGRAFO 2º DO ART. 443 DA CLT. NO CONTRATO POR PRAZO DETERMINADO DA LEI 9.601/98  PODE HAVER PRORROGAÇÃO MAIS DE UMA VEZ, NÃO OBEDECENDO O ART. 451 DA CLT. O VALOR DA INDENIZAÇÃO E O TEMPO DE CONTRATO É FIXADO EM ACORDO OU CONVENÇÃO COLETIVA. NESSE CASO, A LEI 9.601/98 GARANTIU À ESTABILIDADE PELO PERÍODO DO CONTRATO AOS DIRIGENTES SINDICAIS, CIPEIROS, GESTANTES E EMPREGADO ACIDENTADO (ART. 118 DA LEI 8.213/91);</w:t>
      </w:r>
    </w:p>
    <w:p>
      <w:pPr>
        <w:pStyle w:val="Normal"/>
        <w:jc w:val="both"/>
        <w:rPr>
          <w:b/>
          <w:b/>
          <w:i/>
          <w:i/>
          <w:sz w:val="20"/>
          <w:u w:val="single"/>
        </w:rPr>
      </w:pPr>
      <w:r>
        <w:rPr>
          <w:b/>
          <w:i/>
          <w:sz w:val="20"/>
          <w:u w:val="single"/>
        </w:rPr>
      </w:r>
    </w:p>
    <w:p>
      <w:pPr>
        <w:pStyle w:val="Normal"/>
        <w:jc w:val="both"/>
        <w:rPr/>
      </w:pPr>
      <w:r>
        <w:rPr>
          <w:b/>
          <w:i/>
          <w:u w:val="single"/>
        </w:rPr>
        <w:t>CONTRATO DE TRABALHO TEMPORÁRIO – LEI 6.019/74</w:t>
      </w:r>
      <w:r>
        <w:rPr/>
        <w:t xml:space="preserve"> TRABALHO PRESTADO POR PESSOA FÍSICA À EMPRESA URBANA PARA ATENDER À NECESSIDADE TRANSITÓRIA DE SUBSTITUIÇÃO DE SEU PESSOAL REGULAR E PERMANENTE OU A ACRÉSCIMO EXTRAORDINÁRIO DE SERVIÇOS;</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OBSERVAÇÕES IMPORTANTES:</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O TRABALHO TEMPORÁRIO SOMENTE É ADMITIDO PARA ATENDER À NECESSIDADE TRANSITÓRIA DE SUBSTITUIÇÃO DE PESSOAL REGULAR DA EMPRESA OU NO CASO DE ACRÉSCIMO EXTRAORDINÁRIO DE SERVIÇOS;</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O TRABALHO TEMPORÁRIO SERÁ SEMPRE PRESTADO POR UMA PESSOA FÍSICA;</w:t>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A EMPRESA DE TRABALHO TEMPORÁRIO SERÁ A PESSOA FÍSICA OU JURÍDICA URBANA, CUJA ATIVIDADE CONSISTE EM COLOCAR À DISPOSIÇÃO DE OUTRAS EMPRESAS, TEMPORARIAMENTE, TRABALHADORES, DEVIDAMENTE QUALIFICADOS, POR ELA REMUNERADOS E ASSISTIDOS;</w:t>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O CONTRATO ENTRE A EMPRESA DE TRABALHO TEMPORÁRIO E A EMPRESA TOMADORA DE SERVIÇO OU CLIENTE DEVERÁ SER OBRIGATORIAMENTE ESCRITO E DELE CONSTAR EXPRESSAMENTE O MOTIVO JUSTIFICADOR DA DEMANDA DE TRABALHO TEMPORÁRIO, ASSIM COMO AS MODALIDADES DE REMUNERAÇÃO DA PRESTAÇÃO DE SERVIÇO;</w:t>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O CONTRATO ENTRE A EMPRESA DE TRABALHO TEMPORÁRIO E A EMPRESA TOMADORA OU CLIENTE, COM RELAÇÃO A UM MESMO EMPREGADO, NÃO PODERÁ EXCEDER DE TRÊS MESES, SALVO AUTORIZAÇÃO CONFERIDA PELO ÓRGÃO LOCAL DO MINISTÉRIO DO TRABALHO E PREVIDÊNCIA SOCIAL, SEGUNDO INSTRUÇÕES A SEREM BAIXADAS PELO DEPARTAMENTO NACIONAL DE MÃO-DE-OBRA;</w:t>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O CONTRATO DE TRABALHO CELEBRADO ENTRE EMPRESA DE TRABALHO TEMPORÁRIO E CADA UM DOS ASSALARIADOS COLOCADOS À DISPOSIÇÃO DE UMA EMPRESA TOMADORA OU CLIENTE SERÁ, OBRIGATORIAMENTE ESCRITO E DELE DEVERÃO CONSTAR, EXPRESSAMENTE, OS DIREITOS CONFERIDOS AOS TRABALHADORES POR ESTA LEI;</w:t>
      </w:r>
    </w:p>
    <w:p>
      <w:pPr>
        <w:pStyle w:val="Normal"/>
        <w:jc w:val="both"/>
        <w:rPr>
          <w:b/>
          <w:b/>
          <w:i/>
          <w:i/>
          <w:u w:val="single"/>
        </w:rPr>
      </w:pPr>
      <w:r>
        <w:rPr>
          <w:b/>
          <w:i/>
          <w:u w:val="single"/>
        </w:rPr>
      </w:r>
    </w:p>
    <w:p>
      <w:pPr>
        <w:pStyle w:val="Normal"/>
        <w:numPr>
          <w:ilvl w:val="0"/>
          <w:numId w:val="19"/>
        </w:numPr>
        <w:ind w:left="0" w:hanging="0"/>
        <w:jc w:val="both"/>
        <w:rPr>
          <w:b/>
          <w:b/>
          <w:i/>
          <w:i/>
          <w:u w:val="single"/>
        </w:rPr>
      </w:pPr>
      <w:r>
        <w:rPr/>
        <w:t>NO CASO DE FALÊNCIA DA EMPRESA DE TRABALHO TEMPORÁRIO, A EMPRESA TOMADORA OU CLIENTE É SOLIDARIAMENTE RESPONSÁVEL PELO RECOLHIMENTO DAS CONTRIBUIÇÕES PREVIDENCIÁRIAS, NO TOCANTE AO TEMPO EM QUE O TRABALHADOR ESTEVE SOB SUAS ORDENS, ASSIM COMO EM REFERÊNCIA AO MESMO PERÍODO, PELA REMUNERAÇÃO E INDENIZAÇÃO PREVISTAS EM LEI;</w:t>
      </w:r>
    </w:p>
    <w:p>
      <w:pPr>
        <w:pStyle w:val="Normal"/>
        <w:jc w:val="both"/>
        <w:rPr>
          <w:b/>
          <w:b/>
          <w:i/>
          <w:i/>
          <w:u w:val="single"/>
        </w:rPr>
      </w:pPr>
      <w:r>
        <w:rPr>
          <w:b/>
          <w:i/>
          <w:u w:val="single"/>
        </w:rPr>
      </w:r>
    </w:p>
    <w:p>
      <w:pPr>
        <w:pStyle w:val="Normal"/>
        <w:jc w:val="both"/>
        <w:rPr/>
      </w:pPr>
      <w:r>
        <w:rPr/>
      </w:r>
    </w:p>
    <w:p>
      <w:pPr>
        <w:pStyle w:val="Normal"/>
        <w:jc w:val="both"/>
        <w:rPr>
          <w:b/>
          <w:b/>
          <w:i/>
          <w:i/>
          <w:u w:val="single"/>
        </w:rPr>
      </w:pPr>
      <w:r>
        <w:rPr/>
        <w:t>PRINCIPAIS ARTIGOS DA LEI 6.019/74: ART 1º, 2º, 4º, 9º, 10º, 11, 12 e 16;</w:t>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both"/>
        <w:rPr/>
      </w:pPr>
      <w:r>
        <w:rPr/>
      </w:r>
    </w:p>
    <w:p>
      <w:pPr>
        <w:pStyle w:val="Corpodetexto2"/>
        <w:rPr>
          <w:sz w:val="20"/>
        </w:rPr>
      </w:pPr>
      <w:r>
        <w:rPr>
          <w:sz w:val="20"/>
        </w:rPr>
        <w:t>B - ALTERAÇÃO DO CONTRATO DE TRABALHO:</w:t>
      </w:r>
    </w:p>
    <w:p>
      <w:pPr>
        <w:pStyle w:val="Normal"/>
        <w:jc w:val="both"/>
        <w:rPr>
          <w:b/>
          <w:b/>
          <w:i/>
          <w:i/>
          <w:sz w:val="20"/>
          <w:u w:val="single"/>
        </w:rPr>
      </w:pPr>
      <w:r>
        <w:rPr>
          <w:b/>
          <w:i/>
          <w:sz w:val="20"/>
          <w:u w:val="single"/>
        </w:rPr>
      </w:r>
    </w:p>
    <w:p>
      <w:pPr>
        <w:pStyle w:val="Normal"/>
        <w:jc w:val="both"/>
        <w:rPr>
          <w:b/>
          <w:b/>
          <w:i/>
          <w:i/>
          <w:u w:val="single"/>
        </w:rPr>
      </w:pPr>
      <w:r>
        <w:rPr>
          <w:b/>
          <w:i/>
          <w:u w:val="single"/>
        </w:rPr>
      </w:r>
    </w:p>
    <w:p>
      <w:pPr>
        <w:pStyle w:val="Normal"/>
        <w:jc w:val="both"/>
        <w:rPr/>
      </w:pPr>
      <w:r>
        <w:rPr/>
        <w:t>QUALQUER ALTERAÇÃO NA ESTRUTURA JURÍDICA DA EMPRESA NÃO AFETARÁ OS DIREITOS ADQUIRIDOS POR SEUS EMPREGADOS (ART. 10 CLT);</w:t>
      </w:r>
    </w:p>
    <w:p>
      <w:pPr>
        <w:pStyle w:val="Normal"/>
        <w:jc w:val="both"/>
        <w:rPr/>
      </w:pPr>
      <w:r>
        <w:rPr/>
      </w:r>
    </w:p>
    <w:p>
      <w:pPr>
        <w:pStyle w:val="Normal"/>
        <w:jc w:val="both"/>
        <w:rPr/>
      </w:pPr>
      <w:r>
        <w:rPr/>
        <w:t>A MUDANÇA NA PROPRIEDADE OU NA ESTRUTUA JURÍDICA DA EMPRESA NÃO AFETARÁ OS CONTRATOS DE TRABALHO DOS RESPECTIVOS EMPREGADOS (ART. 448 CLT);</w:t>
      </w:r>
    </w:p>
    <w:p>
      <w:pPr>
        <w:pStyle w:val="Normal"/>
        <w:jc w:val="both"/>
        <w:rPr>
          <w:b/>
          <w:b/>
          <w:i/>
          <w:i/>
          <w:u w:val="single"/>
        </w:rPr>
      </w:pPr>
      <w:r>
        <w:rPr>
          <w:b/>
          <w:i/>
          <w:u w:val="single"/>
        </w:rPr>
      </w:r>
    </w:p>
    <w:p>
      <w:pPr>
        <w:pStyle w:val="TextBody"/>
        <w:rPr>
          <w:sz w:val="20"/>
        </w:rPr>
      </w:pPr>
      <w:r>
        <w:rPr>
          <w:sz w:val="20"/>
        </w:rPr>
        <w:t>QUANDO SE FALA EM ALTERAÇÃO DO CONTRATO DE TRABALHO EM REGRA SE FALA DE ALTERAR O LOCAL DO TRABALHO, A QUALIDADE DO TRABALHO E A QUANTIDADE DO TRABALHO.</w:t>
      </w:r>
    </w:p>
    <w:p>
      <w:pPr>
        <w:pStyle w:val="Normal"/>
        <w:jc w:val="both"/>
        <w:rPr>
          <w:b/>
          <w:b/>
          <w:i/>
          <w:i/>
          <w:sz w:val="20"/>
          <w:u w:val="single"/>
        </w:rPr>
      </w:pPr>
      <w:r>
        <w:rPr>
          <w:b/>
          <w:i/>
          <w:sz w:val="20"/>
          <w:u w:val="single"/>
        </w:rPr>
      </w:r>
    </w:p>
    <w:p>
      <w:pPr>
        <w:pStyle w:val="Normal"/>
        <w:jc w:val="both"/>
        <w:rPr/>
      </w:pPr>
      <w:r>
        <w:rPr/>
        <w:t xml:space="preserve">TENDO EM VISTA O DIRIGISMO ESTATAL BÁSICO, EM FACE DA EXISTÊNCIA DE NORMAS MÍNIMAS DE PROTEÇÃO DO TRABALHO, MUITAS VEZES, A EDIÇÃO DE LEIS, O SURGIMENTO DE ACORDO COLETIVO, CONVENÇÃO COLETIVA E SENTENÇA NORMATIVA FAZEM COM QUE O CONTRATO DE TRABALHO SEJA COERCITIVAMENTE ALTERADO, ADAPTANDO-O A NOVA NORMATIZAÇÃO, ESTA DE INTERESSE PÚBLICO. </w:t>
      </w:r>
    </w:p>
    <w:p>
      <w:pPr>
        <w:pStyle w:val="Normal"/>
        <w:jc w:val="both"/>
        <w:rPr/>
      </w:pPr>
      <w:r>
        <w:rPr/>
      </w:r>
    </w:p>
    <w:p>
      <w:pPr>
        <w:pStyle w:val="Normal"/>
        <w:jc w:val="both"/>
        <w:rPr/>
      </w:pPr>
      <w:r>
        <w:rPr/>
        <w:t>O ARTIGO 468 DA CLT NOS INFORMA QUE: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Normal"/>
        <w:jc w:val="both"/>
        <w:rPr/>
      </w:pPr>
      <w:r>
        <w:rPr/>
      </w:r>
    </w:p>
    <w:p>
      <w:pPr>
        <w:pStyle w:val="Normal"/>
        <w:jc w:val="both"/>
        <w:rPr/>
      </w:pPr>
      <w:r>
        <w:rPr/>
        <w:t>O PRINCÍPIO PROTETIVO DO DIREITO DO TRABALHO FAZ EMERGIR NORMAS COMO O ARTIGO 468 DA CLT OBJETIVANDO PRECIPUAMENTE PROTEGER A PARTE MAIS FRACA DA RELAÇÃO JURÍDICA, O EMPREGADO HIPOSSUFICIENTE. PARTE-SE DA PREMISSA QUE O EMPREGADO ENCONTRA-SE EM POSIÇÃO DE INFERIORIDADE ECONÔMICA, DE MENORIDADE SOCIAL, SUJEITO À COAÇÃO DO EMPREGADOR. NESTE SENTIDO, NASCEU A PREOCUPAÇÃO DO LEGISLADOR EM IMPEDIR POSSA O EMPREGADOR ALTERAR, ABUSIVAMENTE, AS CONDIÇÕES DE TRABALHO, OBTENDO, POR MEIO DE COAÇÃO MORAL E ECONÔMICA, O CONSENTIMENTO DO EMPREGADO. HÁ PORTANTO, PRESUNÇÃO JURIS ET DE JURE DE COAÇÃO DO EMPREGADO TODA VEZ QUE A ALTERAÇÃO LHE SEJA PREJUDICIAL.</w:t>
      </w:r>
    </w:p>
    <w:p>
      <w:pPr>
        <w:pStyle w:val="Normal"/>
        <w:jc w:val="both"/>
        <w:rPr/>
      </w:pPr>
      <w:r>
        <w:rPr/>
      </w:r>
    </w:p>
    <w:p>
      <w:pPr>
        <w:pStyle w:val="Normal"/>
        <w:jc w:val="both"/>
        <w:rPr/>
      </w:pPr>
      <w:r>
        <w:rPr/>
        <w:t xml:space="preserve">PORTANTO, QUALQUER ALTERAÇÃO NO CONTRATO DO TRABALHO, SOMENTE POR MÚTUO CONSENTIMENTO (ALTERAÇÃO BILATERAL) E MESMO ASSIM, DESDE QUE NÃO SEJA CAUSADO QUALQUER PREJUÍZO (FINANCEIRO OU MORAL) AO EMPREGADO. </w:t>
      </w:r>
    </w:p>
    <w:p>
      <w:pPr>
        <w:pStyle w:val="Normal"/>
        <w:jc w:val="both"/>
        <w:rPr/>
      </w:pPr>
      <w:r>
        <w:rPr/>
      </w:r>
    </w:p>
    <w:p>
      <w:pPr>
        <w:pStyle w:val="Normal"/>
        <w:jc w:val="both"/>
        <w:rPr/>
      </w:pPr>
      <w:r>
        <w:rPr>
          <w:b/>
          <w:i/>
          <w:u w:val="single"/>
        </w:rPr>
        <w:t xml:space="preserve">ALTERAÇÃO UNILATERAL - JUS VARIANDI: </w:t>
      </w:r>
      <w:r>
        <w:rPr/>
        <w:t>JÁ VIMOS QUE O EMPREGADOR DIRIGE A PRESTAÇÃO PESSOAL DOS SERVIÇOS DO EMPREGADO, DIRIGINDO TAMBÉM A EMPRESA E ASSUMINDO OS RISCOS DA ATIVIDADE ECONÔMICA DESENVOLVIDA. NA QUALIDADE DE DIRIGENTE DO SEU NEGÓCIO, PODERÁ O EMPREGADOR FAZER UNILATERALMENTE, EM CERTOS CASOS, PEQUENAS MODIFICAÇÕES NO CONTRATO DE TRABALHO QUE NÃO VENHAM A ALTERAR SIGNIFICATIVAMENTE O PACTO LABORAL, NEM IMPORTE EM PREJUÍZO AO EMPREGADO. É O JUS VARIANDI QUE DECORRE DO PODER DE DIREÇÃO DO EMPREGADO. A OBRIGAÇÃO DE PRESTAR O TRABALHO, EMBORA DETERMINADA QUALITATIVA E QUANTITATIVAMENTE, COMPORTA, SEMPRE, UMA CERTA INDETERMINAÇÃO DO CONTEÚDO DE CADA PRESTAÇÃO SINGULAR. CABE AO EMPREGADOR, NO EXERCÍCIO DE SEU LEGÍTIMO PODER DE DIREÇÃO, DIZER AO EMPREGADO: FAÇA ISTO, FAÇA AQUILO, FAÇA DESTA OU DAQUELA MANEIRA. NÃO SE TRATA NO VERDADEIRO SENTIDO DE ALTERAÇÕES CONTRATUAIS, MAS DE UMA DISCIPLINAÇÃO NORMAL DO TRABALHO, POR FORÇA DA PRÓPRIA NATUREZA DO CONTRATO, E NOS LIMITES DAS CONDIÇÕES AJUSTADAS.</w:t>
      </w:r>
    </w:p>
    <w:p>
      <w:pPr>
        <w:pStyle w:val="Normal"/>
        <w:jc w:val="both"/>
        <w:rPr/>
      </w:pPr>
      <w:r>
        <w:rPr/>
      </w:r>
    </w:p>
    <w:p>
      <w:pPr>
        <w:pStyle w:val="Normal"/>
        <w:jc w:val="both"/>
        <w:rPr/>
      </w:pPr>
      <w:r>
        <w:rPr/>
        <w:t>COMO EXEMPLO DO JUS VARIANDI PODEMOS CITAR A ALTERAÇÃO DE FUNÇÃO DO EMPREGADO, O HORÁRIO DE TRABALHO, O LOCAL DA PRESTAÇÃO DE SERVIÇOS, ETC, DESDE QUE NÃO CAUSEM, DIRETA OU INDIRETAMENTE PREJUÍZOS AO EMPREGADO. O EMPREGADO DE CONFIANÇA (PARÁGRAFO ÚNICO DO ART. 468 DA CLT) PODE RETORNAR, POR DETERMINAÇÃO DO EMPREGADOR, AO EXERCÍCIO DO CARGO QUE ANTERIORMENTE OCUPAVA ANTES DO EXERCÍCIO DO CARGO DE CONFIANÇA. OUTRO EXEMPLO É A ALTERAÇÃO DO TRABALHO DO EMPREGADO DO HORÁRIO NOTURNO PARA O DIURNO (E. 265 DO TST), QUE EM TESE, PODE SER REALIZADA UNILATERALMENTE PELO EMPREGADOR, UMA VEZ QUE O TRABALHO NOTURNO É MAIS PREJUDICIAL E DESGASTANTE PARA O TRABALHADOR. NO ENTANTO, SE HOUVER COM ESSA ALTERAÇÃO, PREJUÍZO AO OBREIRO, NÃO PODERÁ HAVER A MUDANÇA DE HORÁRIO. O EMPREGADOR TAMBÉM PODERÁ TRANSFERIR O EMPREGADO, NOS TERMOS DO ART. 469.</w:t>
      </w:r>
    </w:p>
    <w:p>
      <w:pPr>
        <w:pStyle w:val="Normal"/>
        <w:jc w:val="both"/>
        <w:rPr/>
      </w:pPr>
      <w:r>
        <w:rPr/>
      </w:r>
    </w:p>
    <w:p>
      <w:pPr>
        <w:pStyle w:val="Normal"/>
        <w:jc w:val="both"/>
        <w:rPr/>
      </w:pPr>
      <w:r>
        <w:rPr/>
        <w:t xml:space="preserve">NO ENTANTO, SE HOUVER ABUSO DO EXERCÍCIO DO JUS VARIANDI, PODERÁ O EMPREGADO NO EXERCÍCIO DO </w:t>
      </w:r>
      <w:r>
        <w:rPr>
          <w:b/>
          <w:i/>
          <w:u w:val="single"/>
        </w:rPr>
        <w:t>JUS RESISTENTIAE</w:t>
      </w:r>
      <w:r>
        <w:rPr/>
        <w:t xml:space="preserve"> OPOR-SE ÀS MODIFICAÇÕES IMPLEMENTADAS PELO EMPREGADOR, INCLUSIVE PLEITEAR A RESCISÃO INDIRETA DO CONTRATO DE TRABALHO (ART. 483 DA CLT).</w:t>
      </w:r>
    </w:p>
    <w:p>
      <w:pPr>
        <w:pStyle w:val="Normal"/>
        <w:jc w:val="both"/>
        <w:rPr/>
      </w:pPr>
      <w:r>
        <w:rPr/>
      </w:r>
    </w:p>
    <w:p>
      <w:pPr>
        <w:pStyle w:val="Normal"/>
        <w:jc w:val="both"/>
        <w:rPr/>
      </w:pPr>
      <w:r>
        <w:rPr>
          <w:b/>
          <w:i/>
          <w:u w:val="single"/>
        </w:rPr>
        <w:t>TRANSFERÊNCIA DE EMPREGADOS:</w:t>
      </w:r>
      <w:r>
        <w:rPr/>
        <w:t xml:space="preserve"> O ARTIGO 469 DA CLT ESTABELECE AS CONDIÇÕES PARA A TRANSFERÊNCIA DO EMPREGADO PARA LOCALIDADE DIVERSA DA QUE RESULTAR NO CONTRATO. VEJAMOS ALGUMAS OBSERVAÇÕES IMPORTANTES:</w:t>
      </w:r>
    </w:p>
    <w:p>
      <w:pPr>
        <w:pStyle w:val="Normal"/>
        <w:jc w:val="both"/>
        <w:rPr/>
      </w:pPr>
      <w:r>
        <w:rPr/>
      </w:r>
    </w:p>
    <w:p>
      <w:pPr>
        <w:pStyle w:val="Normal"/>
        <w:numPr>
          <w:ilvl w:val="0"/>
          <w:numId w:val="11"/>
        </w:numPr>
        <w:ind w:left="0" w:hanging="0"/>
        <w:jc w:val="both"/>
        <w:rPr/>
      </w:pPr>
      <w:r>
        <w:rPr/>
        <w:t>O ARTIGO 469 É CLARO AO AFIRMAR QUE NÃO SE CONSIDERA TRANSFERÊNCIA A QUE NÃO ACARRETAR NECESSARIAMENTE A MUDANÇA DE DOMICÍLIO DO OBREIRO. PORTANTO, NÃO HAVERÁ TRANSFERÊNCIA SE O EMPREGADO CONTINUAR RESIDINDO NO MESMO LOCAL, EMBORA TRABALHANDO EM MUNICÍPIO DIFERENTE. INEXISTIRÁ TAMBÉM TRANSFERÊNCIA SE O EMPREGADO PERMANECER TRABALHANDO NO MESMO MUNICÍPIO, EMBORA EM OUTRO BAIRRO DESTE;</w:t>
      </w:r>
    </w:p>
    <w:p>
      <w:pPr>
        <w:pStyle w:val="Normal"/>
        <w:numPr>
          <w:ilvl w:val="0"/>
          <w:numId w:val="11"/>
        </w:numPr>
        <w:ind w:left="0" w:hanging="0"/>
        <w:jc w:val="both"/>
        <w:rPr/>
      </w:pPr>
      <w:r>
        <w:rPr/>
        <w:t>OS EMPREGADOS QUE EXERÇAM CARGO DE CONFIANÇA OU QUE TENHAM NOS SEUS CONTRATOS CONDIÇÃO IMPLÍCITA OU EXPLÍCITA DE TRANSFERÊNCIA PODEM SER TRANSFERIDOS, DESDE QUE HAJA A REAL NECESSIDADE DE SERVIÇO (VER ENUNCIADO 43 DO TST);</w:t>
      </w:r>
    </w:p>
    <w:p>
      <w:pPr>
        <w:pStyle w:val="Normal"/>
        <w:numPr>
          <w:ilvl w:val="0"/>
          <w:numId w:val="11"/>
        </w:numPr>
        <w:ind w:left="0" w:hanging="0"/>
        <w:jc w:val="both"/>
        <w:rPr/>
      </w:pPr>
      <w:r>
        <w:rPr/>
        <w:t>CLÁUSULA EXPLÍCITA OU IMPLÍCITA – OS EMPREGADOS PODERÃO SER TRANSFERIDOS SE HOUVER CLÁUSULA EXPLÍCITA OU IMPLÍCITA (EX: AERONAUTA, FERROVIÁRIO, MOTORISTA RODOVIÁRIO, MARÍTIMO, ATLETA PROFISSIONAL, VENDEDOR VIAJANTE, ETC) E DESDE QUE HAJA A REAL NECESSIDADE DE SERVIÇO;</w:t>
      </w:r>
    </w:p>
    <w:p>
      <w:pPr>
        <w:pStyle w:val="Normal"/>
        <w:numPr>
          <w:ilvl w:val="0"/>
          <w:numId w:val="11"/>
        </w:numPr>
        <w:ind w:left="0" w:hanging="0"/>
        <w:jc w:val="both"/>
        <w:rPr/>
      </w:pPr>
      <w:r>
        <w:rPr/>
        <w:t>SERÁ CONSIDERADA LÍCITA A TRANSFERÊNCIA QUANDO HOUVER EXTINÇÃO DO ESTABELECIMENTO EM QUE TRABALHAR O EMPREGADO;</w:t>
      </w:r>
    </w:p>
    <w:p>
      <w:pPr>
        <w:pStyle w:val="Normal"/>
        <w:numPr>
          <w:ilvl w:val="0"/>
          <w:numId w:val="11"/>
        </w:numPr>
        <w:ind w:left="0" w:hanging="0"/>
        <w:jc w:val="both"/>
        <w:rPr/>
      </w:pPr>
      <w:r>
        <w:rPr/>
        <w:t>TRANSFERÊNCIA PROVISÓRIA – DEPENDE DA REAL NECESSIDADE DO SERVIÇO. É IMPRESCINDÍVEIL QUE O SERVIÇO A SER EXECUTADO SEJA NECESSÁRIO, OU SEJA, QUE O TRABALHO DO OPERÁRIO NÃO POSSA SER EXECUTADO POR OUTRO EMPREGADO DA LOCALIDADE. O PARÁGRAFO TERCEIRO DO ART. 469 DETERMINA A TRANSFERÊNCIA PROVISÓRIA INDEPENDENTEMENTE DA VONTADE DO EMPREGADOR, SENDO UM ATO UNILATERAL DO EMPREGADOR. O REQUISITO EXIGIDO É APENAS O DE SER NECESSÁRIO AO SERVIÇO, VISANDO A COIBIR TRANSFERÊNCIAS DETERMINANDAS POR MOTIVOS PESSOAIS, DE PERSIGUIÇÃO AO EMPREGADO, ETC;</w:t>
      </w:r>
    </w:p>
    <w:p>
      <w:pPr>
        <w:pStyle w:val="Normal"/>
        <w:numPr>
          <w:ilvl w:val="0"/>
          <w:numId w:val="11"/>
        </w:numPr>
        <w:ind w:left="0" w:hanging="0"/>
        <w:jc w:val="both"/>
        <w:rPr/>
      </w:pPr>
      <w:r>
        <w:rPr/>
        <w:t>O ADICIONAL DE TRANSFERÊNCIA (25% DOS SALÁRIOS) SOMENTE SERÁ DEVIDO NA TRANSFERÊNCIA PROVISÓRIA, SENDO MANTIDO ENQUANTO DURAR ESSA SITUAÇÃO, PODENDO SER SUPRIMIDO QUANDO DO TÉRMINO DA TRANSFERÊNCIA;</w:t>
      </w:r>
    </w:p>
    <w:p>
      <w:pPr>
        <w:pStyle w:val="Normal"/>
        <w:jc w:val="both"/>
        <w:rPr/>
      </w:pPr>
      <w:r>
        <w:rPr/>
      </w:r>
    </w:p>
    <w:p>
      <w:pPr>
        <w:pStyle w:val="Normal"/>
        <w:jc w:val="both"/>
        <w:rPr/>
      </w:pPr>
      <w:r>
        <w:rPr/>
      </w:r>
    </w:p>
    <w:p>
      <w:pPr>
        <w:pStyle w:val="Heading"/>
        <w:rPr>
          <w:sz w:val="20"/>
        </w:rPr>
      </w:pPr>
      <w:r>
        <w:rPr>
          <w:sz w:val="20"/>
        </w:rPr>
        <w:t>FACTUM PRINCIPIS</w:t>
      </w:r>
    </w:p>
    <w:p>
      <w:pPr>
        <w:pStyle w:val="Normal"/>
        <w:jc w:val="both"/>
        <w:rPr>
          <w:sz w:val="20"/>
        </w:rPr>
      </w:pPr>
      <w:r>
        <w:rPr>
          <w:sz w:val="20"/>
        </w:rPr>
      </w:r>
    </w:p>
    <w:p>
      <w:pPr>
        <w:pStyle w:val="Normal"/>
        <w:jc w:val="both"/>
        <w:rPr/>
      </w:pPr>
      <w:r>
        <w:rPr/>
      </w:r>
    </w:p>
    <w:p>
      <w:pPr>
        <w:pStyle w:val="Normal"/>
        <w:jc w:val="both"/>
        <w:rPr/>
      </w:pPr>
      <w:r>
        <w:rPr/>
      </w:r>
    </w:p>
    <w:p>
      <w:pPr>
        <w:pStyle w:val="TextBody"/>
        <w:rPr>
          <w:sz w:val="20"/>
        </w:rPr>
      </w:pPr>
      <w:r>
        <w:rPr>
          <w:sz w:val="20"/>
        </w:rPr>
        <w:t>NO DIREITO DO TRABALHO, O FATO DO PRINCIPE OCORRE QUANDO A ADMINISTRAÇÃO PÚBLICA IMPOSSIBILITA A EXECUÇÃO DA ATIVIDADE DO EMPREGADOR E, POR CONSEGUINTE, O CONTRATO DE TRABALHO, DE FORMA DEFINITIVA OU TEMPORÁRIA, POR INTERMÉDIO DE LEI OU ATO ADMINISTRATIVO. SE O ESTADO PROVOCA A PARALISAÇÃO TEMPORÁRIA OU DEFINITIVA DO TRABALHO, DEVE RESPONDER PELO PAGAMENTO DE INDENIZAÇÃO AOS TRABALHADORES.</w:t>
      </w:r>
    </w:p>
    <w:p>
      <w:pPr>
        <w:pStyle w:val="Normal"/>
        <w:jc w:val="both"/>
        <w:rPr>
          <w:sz w:val="20"/>
        </w:rPr>
      </w:pPr>
      <w:r>
        <w:rPr>
          <w:sz w:val="20"/>
        </w:rPr>
      </w:r>
    </w:p>
    <w:p>
      <w:pPr>
        <w:pStyle w:val="Normal"/>
        <w:jc w:val="both"/>
        <w:rPr/>
      </w:pPr>
      <w:r>
        <w:rPr/>
        <w:t>O CHAMAMENTO À AUTORIA PREVISTO NO PARÁGRAFO PRIMEIRO DO ART 486 DA CLT NÃO SE ASSEMELHA À DENUNCIAÇÃO À LIDE (ART. 70 DO CPC), VISTO QUE FOI CRIADO SOB A ÉGIDE DO CPC DE 1939 QUE PREVIA A FIGURA DE NOMEAÇÃO À AUTORIA. O PARÁGRAFO PRIMEIRO DO ART. 486 DA CLT REVELA QUE A ADMINISTRAÇÃO PÚBLICA SERÁ RESPONSÁVEL NO PROCESSO PELA INDENIZAÇÃO QUE SERIA DEVIDA AO EMPREGADO EM RAZÃO DA PARALISAÇÃO DA EMPRESA. NÃO HÁ QUE SE FALAR EM DENUNCIAÇÃO À LIDE PORQUE NÃO HAVERÁ DIREITO DE REGRESSO. SE A ADMINISTRAÇÃO FOR A RESPONSÁVEL PELA PARALISAÇÃO DA EMPRESA A MESMA É QUE RESPONDERÁ PELA INDENIZAÇÃO E NÃO O EMPREGADOR.</w:t>
      </w:r>
    </w:p>
    <w:p>
      <w:pPr>
        <w:pStyle w:val="Normal"/>
        <w:jc w:val="both"/>
        <w:rPr/>
      </w:pPr>
      <w:r>
        <w:rPr/>
      </w:r>
    </w:p>
    <w:p>
      <w:pPr>
        <w:pStyle w:val="Normal"/>
        <w:jc w:val="both"/>
        <w:rPr/>
      </w:pPr>
      <w:r>
        <w:rPr/>
        <w:t>DEFINIDA A RESPONSABILIDADE DA ADMINISTRAÇÃO PÚBLICA, PASSA A MESMA A SER RESPONSÁVEL PELA INDENIZAÇÃO E NÃO MAIS A EMPRESA, SENDO DECLARADA AUTOMATICAMENTE INCOMPETENTE A JUSTIÇA DO TRABALHO PARA ANALISAR A QUESTÃO, RAZÃO PELA QUAL OS AUTOS SERÃO REMETIDOS À VARA DE FAZENDA PÚBLICA (ONDE HOUVER), DE ACORDO COM O PARÁGRAFO TERCEIRO DO ART. 486 DA CLT.</w:t>
      </w:r>
    </w:p>
    <w:p>
      <w:pPr>
        <w:pStyle w:val="Normal"/>
        <w:jc w:val="both"/>
        <w:rPr/>
      </w:pPr>
      <w:r>
        <w:rPr/>
      </w:r>
    </w:p>
    <w:p>
      <w:pPr>
        <w:pStyle w:val="Normal"/>
        <w:jc w:val="both"/>
        <w:rPr/>
      </w:pPr>
      <w:r>
        <w:rPr/>
        <w:t>O FATO DO PRINCIPE OCORRERÁ TANTO POR ATO DA ADMINISTRAÇÃO PÚBLICA MUNICIPAL, ESTADUAL OU FEDERAL.</w:t>
      </w:r>
    </w:p>
    <w:p>
      <w:pPr>
        <w:pStyle w:val="Normal"/>
        <w:jc w:val="both"/>
        <w:rPr/>
      </w:pPr>
      <w:r>
        <w:rPr/>
      </w:r>
    </w:p>
    <w:p>
      <w:pPr>
        <w:pStyle w:val="Normal"/>
        <w:jc w:val="both"/>
        <w:rPr/>
      </w:pPr>
      <w:r>
        <w:rPr/>
        <w:t>PARA QUE HAJA A RESPONSABILIDADE DA ADMINISTRAÇÃO PÚBLICA É PRECISO QUE VENHA A OCORRER O FECHAMENTO DA EMPRESA EM VIRTUDE DE ATO DA ADMINISTRAÇÃO PÚBLICA, AINDA QUE DELEGADO. SE O FECHAMENTO DA EMPRESA DECORRE DA PRÁTICA DE ATO IRREGULAR OU ILÍCITO DO EMPREGADOR, AS VERBAS RESCISÓRIAS SERÃO DEVIDAS APENAS PELO EMPREGADOR.</w:t>
      </w:r>
    </w:p>
    <w:p>
      <w:pPr>
        <w:pStyle w:val="Normal"/>
        <w:jc w:val="both"/>
        <w:rPr/>
      </w:pPr>
      <w:r>
        <w:rPr/>
      </w:r>
    </w:p>
    <w:p>
      <w:pPr>
        <w:pStyle w:val="Normal"/>
        <w:jc w:val="both"/>
        <w:rPr/>
      </w:pPr>
      <w:r>
        <w:rPr/>
        <w:t>A ADMINISTRAÇÃO PÚBLICA SOMENTE RESPONDE PELA INDENIZAÇÃO DEVIDA AO EMPREGADO E NÃO PELAS DEMAIS VERBAS. HOJE A ADMINISTRAÇÃO SÓ RESPONDE PELO PAGAMENTO DA INDENIZAÇÃO DE 40%. O AVISO-PRÉVIO E AS DEMAIS VERBAS RESCISÓRIAS DEVEM SER PAGAS PELO EMPREGADOR.</w:t>
      </w:r>
    </w:p>
    <w:p>
      <w:pPr>
        <w:pStyle w:val="Normal"/>
        <w:jc w:val="both"/>
        <w:rPr/>
      </w:pPr>
      <w:r>
        <w:rPr/>
      </w:r>
    </w:p>
    <w:p>
      <w:pPr>
        <w:pStyle w:val="Normal"/>
        <w:jc w:val="both"/>
        <w:rPr/>
      </w:pPr>
      <w:r>
        <w:rPr/>
        <w:t>DA SENTENÇA DO JUIZ, CABE RECURSO ORDINÁRIO, POIS TRATA-SE DE UMA DECISÃO TERMINATIVA DO FEITO NA JUSTIÇA DO TRABALHO, COMO OCORRE QUANDO SE ACOLHE A EXCEÇÃO DE INCOMPETÊNCIA (PARÁGRAFO SEGUNDO DO ART. 799 DA CLT e E. 214 TST).</w:t>
      </w:r>
    </w:p>
    <w:p>
      <w:pPr>
        <w:pStyle w:val="Normal"/>
        <w:jc w:val="both"/>
        <w:rPr/>
      </w:pPr>
      <w:r>
        <w:rPr/>
      </w:r>
    </w:p>
    <w:p>
      <w:pPr>
        <w:pStyle w:val="Normal"/>
        <w:rPr>
          <w:b/>
          <w:b/>
          <w:u w:val="single"/>
        </w:rPr>
      </w:pPr>
      <w:r>
        <w:rPr>
          <w:b/>
          <w:u w:val="single"/>
        </w:rPr>
      </w:r>
    </w:p>
    <w:p>
      <w:pPr>
        <w:pStyle w:val="Normal"/>
        <w:jc w:val="center"/>
        <w:rPr>
          <w:b/>
          <w:b/>
          <w:u w:val="single"/>
        </w:rPr>
      </w:pPr>
      <w:r>
        <w:rPr>
          <w:b/>
          <w:u w:val="single"/>
        </w:rPr>
        <w:t>DIREITOS DO TRABALHADOR NA CFB/88 – ART. 7º</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both"/>
        <w:rPr/>
      </w:pPr>
      <w:r>
        <w:rPr/>
        <w:t>O art. 7º da Constituição Federal veio a estabelecer os direitos mínimos dos trabalhadores urbanos e rurais. São eles:</w:t>
      </w:r>
    </w:p>
    <w:p>
      <w:pPr>
        <w:pStyle w:val="Normal"/>
        <w:jc w:val="both"/>
        <w:rPr>
          <w:b/>
          <w:b/>
        </w:rPr>
      </w:pPr>
      <w:r>
        <w:rPr>
          <w:b/>
        </w:rPr>
      </w:r>
    </w:p>
    <w:p>
      <w:pPr>
        <w:pStyle w:val="Normal"/>
        <w:jc w:val="both"/>
        <w:rPr>
          <w:b/>
          <w:b/>
        </w:rPr>
      </w:pPr>
      <w:r>
        <w:rPr>
          <w:b/>
        </w:rPr>
        <w:t>I – RELAÇÃO DE EMPREGO PROTEGIDA CONTRA A DESPEDIDA ARBITRÁRIA OU SEM JUSTA CAUSA NOS TERMOS DE LEI COMPLEMENTAR, QUE PREVERÁ INDENIZAÇÃO COMPENSATÓRIA DENTRE OUTROS DIREITOS.</w:t>
      </w:r>
    </w:p>
    <w:p>
      <w:pPr>
        <w:pStyle w:val="Normal"/>
        <w:jc w:val="both"/>
        <w:rPr>
          <w:b/>
          <w:b/>
        </w:rPr>
      </w:pPr>
      <w:r>
        <w:rPr>
          <w:b/>
        </w:rPr>
      </w:r>
    </w:p>
    <w:p>
      <w:pPr>
        <w:pStyle w:val="Normal"/>
        <w:jc w:val="both"/>
        <w:rPr/>
      </w:pPr>
      <w:r>
        <w:rPr>
          <w:b/>
        </w:rPr>
        <w:t xml:space="preserve">COMENTÁRIOS: </w:t>
      </w:r>
      <w:r>
        <w:rPr/>
        <w:t>O disposto no inciso I do art. 7º revela, claramente, a diretriz que prevaleceu na Assembléia Constituinte, qual seja: dificultar a despedida do empregado, tornando-a mais onerosa, ao invés de proibi-la. Ao prever a indenização compensatória é porque parte do princípio de que o contrato de trabalho pode ser denunciado unilateralmente pelo empregador, mesmo quando arbitrário o seu ato, salvo raras exceções, como os casos de estabilidade provisória e os casos de trabalhadores com direito adquirido à estabilidade decenal.</w:t>
      </w:r>
    </w:p>
    <w:p>
      <w:pPr>
        <w:pStyle w:val="Normal"/>
        <w:jc w:val="both"/>
        <w:rPr/>
      </w:pPr>
      <w:r>
        <w:rPr/>
      </w:r>
    </w:p>
    <w:p>
      <w:pPr>
        <w:pStyle w:val="Corpodetexto2"/>
        <w:rPr>
          <w:b w:val="false"/>
          <w:b w:val="false"/>
          <w:i w:val="false"/>
          <w:i w:val="false"/>
          <w:sz w:val="20"/>
          <w:u w:val="none"/>
        </w:rPr>
      </w:pPr>
      <w:r>
        <w:rPr>
          <w:b w:val="false"/>
          <w:i w:val="false"/>
          <w:sz w:val="20"/>
          <w:u w:val="none"/>
        </w:rPr>
        <w:t>Até que surgisse a indenização compensatória através de Lei Complementar, o artigo 10, I, da ADCT, previu uma indenização, hoje fixada pela Lei 8.036/90, que regulamenta o FGTS, a qual, em seu art. 18, parágrafo primeiro, assim disciplina:</w:t>
      </w:r>
    </w:p>
    <w:p>
      <w:pPr>
        <w:pStyle w:val="Corpodetexto2"/>
        <w:rPr>
          <w:b w:val="false"/>
          <w:b w:val="false"/>
          <w:i w:val="false"/>
          <w:i w:val="false"/>
          <w:sz w:val="20"/>
          <w:u w:val="none"/>
        </w:rPr>
      </w:pPr>
      <w:r>
        <w:rPr>
          <w:b w:val="false"/>
          <w:i w:val="false"/>
          <w:sz w:val="20"/>
          <w:u w:val="none"/>
        </w:rPr>
      </w:r>
    </w:p>
    <w:p>
      <w:pPr>
        <w:pStyle w:val="Corpodetexto2"/>
        <w:rPr>
          <w:i w:val="false"/>
          <w:i w:val="false"/>
          <w:sz w:val="20"/>
          <w:u w:val="none"/>
        </w:rPr>
      </w:pPr>
      <w:r>
        <w:rPr>
          <w:i w:val="false"/>
          <w:sz w:val="20"/>
          <w:u w:val="none"/>
        </w:rPr>
        <w:t xml:space="preserve"> “</w:t>
      </w:r>
      <w:r>
        <w:rPr>
          <w:i w:val="false"/>
          <w:sz w:val="20"/>
          <w:u w:val="none"/>
        </w:rPr>
        <w:t>ART. 18 - ..................OMISSIS....................;</w:t>
      </w:r>
    </w:p>
    <w:p>
      <w:pPr>
        <w:pStyle w:val="Corpodetexto2"/>
        <w:rPr>
          <w:i w:val="false"/>
          <w:i w:val="false"/>
          <w:sz w:val="20"/>
          <w:u w:val="none"/>
        </w:rPr>
      </w:pPr>
      <w:r>
        <w:rPr>
          <w:i w:val="false"/>
          <w:sz w:val="20"/>
          <w:u w:val="none"/>
        </w:rPr>
      </w:r>
    </w:p>
    <w:p>
      <w:pPr>
        <w:pStyle w:val="Corpodetexto2"/>
        <w:rPr>
          <w:i w:val="false"/>
          <w:i w:val="false"/>
          <w:sz w:val="20"/>
          <w:u w:val="none"/>
        </w:rPr>
      </w:pPr>
      <w:r>
        <w:rPr>
          <w:i w:val="false"/>
          <w:sz w:val="20"/>
          <w:u w:val="none"/>
        </w:rPr>
        <w:t>PARÁGRAFO PRIMEIRO – NA HIPÓTESE DE DESPEDIDA PELO EMPREGADOR SEM JUSTA CAUSA, DEPOSITARÁ ESTE, NA CONTA VINCULADA DO TRABALHADOR DO FGTS, IMPORTÂNCIA IGUAL A QUARENTA POR CENTO DO MONTANTE DE TODOS OS DEPÓSITOS REALIZADOS NA CONTA VINCULADA DURANTE A VIGÊNCIA DO CONTRATO, ATUALIZADOS MONETARIAMENTE E ACRESCIDOS DOS RESPECTIVOS JUROS;”</w:t>
      </w:r>
    </w:p>
    <w:p>
      <w:pPr>
        <w:pStyle w:val="Corpodetexto2"/>
        <w:rPr>
          <w:i w:val="false"/>
          <w:i w:val="false"/>
          <w:sz w:val="20"/>
          <w:u w:val="none"/>
        </w:rPr>
      </w:pPr>
      <w:r>
        <w:rPr>
          <w:i w:val="false"/>
          <w:sz w:val="20"/>
          <w:u w:val="none"/>
        </w:rPr>
      </w:r>
    </w:p>
    <w:p>
      <w:pPr>
        <w:pStyle w:val="Corpodetexto2"/>
        <w:rPr>
          <w:i w:val="false"/>
          <w:i w:val="false"/>
          <w:sz w:val="20"/>
          <w:u w:val="none"/>
        </w:rPr>
      </w:pPr>
      <w:r>
        <w:rPr>
          <w:i w:val="false"/>
          <w:sz w:val="20"/>
          <w:u w:val="none"/>
        </w:rPr>
        <w:t>RECENTEMENTE, SURGIU A LEI COMPLEMENTAR Nº 110/2001, QUE INSTITUIU CONTRIBUIÇÕES SOCIAIS VISANDO COBRIR O DÉFICIT ORIUNDO DOS EXPURGOS ECONÔMICOS, ASSIM DISPONDO:</w:t>
      </w:r>
    </w:p>
    <w:p>
      <w:pPr>
        <w:pStyle w:val="Corpodetexto2"/>
        <w:rPr>
          <w:i w:val="false"/>
          <w:i w:val="false"/>
          <w:sz w:val="20"/>
          <w:u w:val="none"/>
        </w:rPr>
      </w:pPr>
      <w:r>
        <w:rPr>
          <w:i w:val="false"/>
          <w:sz w:val="20"/>
          <w:u w:val="none"/>
        </w:rPr>
      </w:r>
    </w:p>
    <w:p>
      <w:pPr>
        <w:pStyle w:val="Corpodetexto2"/>
        <w:rPr>
          <w:i w:val="false"/>
          <w:i w:val="false"/>
          <w:sz w:val="20"/>
          <w:u w:val="none"/>
        </w:rPr>
      </w:pPr>
      <w:r>
        <w:rPr>
          <w:i w:val="false"/>
          <w:sz w:val="20"/>
          <w:u w:val="none"/>
        </w:rPr>
        <w:t>“</w:t>
      </w:r>
      <w:r>
        <w:rPr>
          <w:i w:val="false"/>
          <w:sz w:val="20"/>
          <w:u w:val="none"/>
        </w:rPr>
        <w:t>LEI COMPLEMENTAR 110/2001:</w:t>
      </w:r>
    </w:p>
    <w:p>
      <w:pPr>
        <w:pStyle w:val="Corpodetexto2"/>
        <w:rPr>
          <w:i w:val="false"/>
          <w:i w:val="false"/>
          <w:sz w:val="20"/>
          <w:u w:val="none"/>
        </w:rPr>
      </w:pPr>
      <w:r>
        <w:rPr>
          <w:i w:val="false"/>
          <w:sz w:val="20"/>
          <w:u w:val="none"/>
        </w:rPr>
      </w:r>
    </w:p>
    <w:p>
      <w:pPr>
        <w:pStyle w:val="Corpodetexto2"/>
        <w:rPr/>
      </w:pPr>
      <w:r>
        <w:rPr>
          <w:i w:val="false"/>
          <w:sz w:val="20"/>
          <w:u w:val="none"/>
        </w:rPr>
        <w:t xml:space="preserve">ART. 1º  </w:t>
      </w:r>
      <w:r>
        <w:rPr>
          <w:b w:val="false"/>
          <w:i w:val="false"/>
          <w:sz w:val="20"/>
          <w:u w:val="none"/>
        </w:rPr>
        <w:t>- FICA INSTITUÍDA CONTRIBUIÇÃO SOCIAL DEVIDA PELOS EMPREGADORES EM CASO DE DESPEDIDA DE EMPREGADO SEM JUSTA CAUSA, À ALÍQUOTA DE DEZ POR CENTO SOBRE O MONTANTE DE TODOS OS DEPÓSITOS DEVIDOS, REFERENTES AO FUNDO DE GARANTIA DO TEMPO DE SERVIÇO – FGTS, DURANTE A VIGÊNCIA DO CONTRATO DE TRABALHO, ACRESCIDO DAS REMUNERAÇÕES APLICÁVEIS ÀS CONTAS VINCULADAS;</w:t>
      </w:r>
    </w:p>
    <w:p>
      <w:pPr>
        <w:pStyle w:val="Corpodetexto2"/>
        <w:rPr>
          <w:b w:val="false"/>
          <w:b w:val="false"/>
          <w:i w:val="false"/>
          <w:i w:val="false"/>
          <w:sz w:val="20"/>
          <w:u w:val="none"/>
        </w:rPr>
      </w:pPr>
      <w:r>
        <w:rPr>
          <w:b w:val="false"/>
          <w:i w:val="false"/>
          <w:sz w:val="20"/>
          <w:u w:val="none"/>
        </w:rPr>
      </w:r>
    </w:p>
    <w:p>
      <w:pPr>
        <w:pStyle w:val="Corpodetexto2"/>
        <w:rPr/>
      </w:pPr>
      <w:r>
        <w:rPr>
          <w:i w:val="false"/>
          <w:sz w:val="20"/>
          <w:u w:val="none"/>
        </w:rPr>
        <w:t xml:space="preserve">ART. 2º </w:t>
      </w:r>
      <w:r>
        <w:rPr>
          <w:b w:val="false"/>
          <w:i w:val="false"/>
          <w:sz w:val="20"/>
          <w:u w:val="none"/>
        </w:rPr>
        <w:t>-  FICA INSTIUÍDA CONTRIBUIÇÃO SOCIAL DEVIDA PELOS EMPREGADORES, À ALÍQUOTA DE CINCO DÉCIMOS POR CENTO SOBRE A REMUNERAÇÃO DEVIDA, NO MÊS ANTERIOR, A CADA TRABALHADOR, INCLUÍDAS AS PARCELAS DE QUE TRATA O ART. 15 DA LEI 8036/90;</w:t>
      </w:r>
    </w:p>
    <w:p>
      <w:pPr>
        <w:pStyle w:val="Corpodetexto2"/>
        <w:rPr>
          <w:b w:val="false"/>
          <w:b w:val="false"/>
          <w:i w:val="false"/>
          <w:i w:val="false"/>
          <w:sz w:val="20"/>
          <w:u w:val="none"/>
        </w:rPr>
      </w:pPr>
      <w:r>
        <w:rPr>
          <w:b w:val="false"/>
          <w:i w:val="false"/>
          <w:sz w:val="20"/>
          <w:u w:val="none"/>
        </w:rPr>
      </w:r>
    </w:p>
    <w:p>
      <w:pPr>
        <w:pStyle w:val="Corpodetexto2"/>
        <w:rPr/>
      </w:pPr>
      <w:r>
        <w:rPr>
          <w:i w:val="false"/>
          <w:sz w:val="20"/>
          <w:u w:val="none"/>
        </w:rPr>
        <w:t xml:space="preserve">PARÁGRAFO SEGUNDO </w:t>
      </w:r>
      <w:r>
        <w:rPr>
          <w:b w:val="false"/>
          <w:i w:val="false"/>
          <w:sz w:val="20"/>
          <w:u w:val="none"/>
        </w:rPr>
        <w:t>– A CONTRIBUIÃO SERÁ DEVIDA PELO PRAZO DE SESSENTA MESES, A CONTAR DE SUA EXIGIBILIDADE;”</w:t>
      </w:r>
    </w:p>
    <w:p>
      <w:pPr>
        <w:pStyle w:val="Corpodetexto2"/>
        <w:rPr>
          <w:b w:val="false"/>
          <w:b w:val="false"/>
          <w:i w:val="false"/>
          <w:i w:val="false"/>
          <w:sz w:val="20"/>
          <w:u w:val="none"/>
        </w:rPr>
      </w:pPr>
      <w:r>
        <w:rPr>
          <w:b w:val="false"/>
          <w:i w:val="false"/>
          <w:sz w:val="20"/>
          <w:u w:val="none"/>
        </w:rPr>
      </w:r>
    </w:p>
    <w:p>
      <w:pPr>
        <w:pStyle w:val="Corpodetexto2"/>
        <w:rPr>
          <w:b w:val="false"/>
          <w:b w:val="false"/>
          <w:i w:val="false"/>
          <w:i w:val="false"/>
          <w:sz w:val="20"/>
          <w:u w:val="none"/>
        </w:rPr>
      </w:pPr>
      <w:r>
        <w:rPr>
          <w:b w:val="false"/>
          <w:i w:val="false"/>
          <w:sz w:val="20"/>
          <w:u w:val="none"/>
        </w:rPr>
        <w:t>NÃO OBSTANTE, AINDA NÃO SURGIU A LEI COMPLEMENTAR REGULAMENTANDO A INDENIZAÇÃO COMPENSATÓRIA. APENAS QUANDO O EMPREGADO FOR DISPENSADO SEM JUSTA CAUSA, AO EMPREGADOR CABERÁ A OBRIGAÇÃO DE DEPOSITAR A MULTA DE 40% DO TOTAL DE DEPÓSITOS DEVIDOS NA CONTA VINCULADA DO TRABALHADOR, ACRESCIDA DE 10% DO TOTAL DE DEPÓSITOS FUNDIÁRIOS DEVIDOS A TÍTULO DE CONTRIBUIÇÃO SOCIAL (LC 110/2001), SENDO QUE O TRABALHADOR SOMENTE PODERÁ SACAR OS 40%, FICANDO A CONTRIBUIÇÃO SOCIAL DE 10% RETIDA.</w:t>
      </w:r>
    </w:p>
    <w:p>
      <w:pPr>
        <w:pStyle w:val="Corpodetexto2"/>
        <w:rPr>
          <w:b w:val="false"/>
          <w:b w:val="false"/>
          <w:i w:val="false"/>
          <w:i w:val="false"/>
          <w:sz w:val="20"/>
          <w:u w:val="none"/>
        </w:rPr>
      </w:pPr>
      <w:r>
        <w:rPr>
          <w:b w:val="false"/>
          <w:i w:val="false"/>
          <w:sz w:val="20"/>
          <w:u w:val="none"/>
        </w:rPr>
      </w:r>
    </w:p>
    <w:p>
      <w:pPr>
        <w:pStyle w:val="Corpodetexto2"/>
        <w:rPr>
          <w:b w:val="false"/>
          <w:b w:val="false"/>
          <w:i w:val="false"/>
          <w:i w:val="false"/>
          <w:sz w:val="20"/>
          <w:u w:val="none"/>
        </w:rPr>
      </w:pPr>
      <w:r>
        <w:rPr>
          <w:b w:val="false"/>
          <w:i w:val="false"/>
          <w:sz w:val="20"/>
          <w:u w:val="none"/>
        </w:rPr>
        <w:t>OUTROSSIM, OS DEPÓSITOS FUNDIÁRIOS DE 8% AO MÊS FORAM ACRESCIDOS PELA LC 110/2001 DE 0,5% A TÍTULO DE CONTRIBUIÇÃO SOCIAL.</w:t>
      </w:r>
    </w:p>
    <w:p>
      <w:pPr>
        <w:pStyle w:val="Normal"/>
        <w:jc w:val="both"/>
        <w:rPr>
          <w:b/>
          <w:b/>
          <w:i/>
          <w:i/>
          <w:sz w:val="20"/>
          <w:u w:val="none"/>
        </w:rPr>
      </w:pPr>
      <w:r>
        <w:rPr>
          <w:b/>
          <w:i/>
          <w:sz w:val="20"/>
          <w:u w:val="none"/>
        </w:rPr>
      </w:r>
    </w:p>
    <w:p>
      <w:pPr>
        <w:pStyle w:val="Normal"/>
        <w:jc w:val="both"/>
        <w:rPr>
          <w:b/>
          <w:b/>
        </w:rPr>
      </w:pPr>
      <w:r>
        <w:rPr>
          <w:b/>
        </w:rPr>
        <w:t xml:space="preserve">II – SEGURO-DESEMPREGO, EM CASO DE DESEMPREGO INVOLUNTÁRIO: </w:t>
      </w:r>
    </w:p>
    <w:p>
      <w:pPr>
        <w:pStyle w:val="Normal"/>
        <w:jc w:val="both"/>
        <w:rPr>
          <w:b/>
          <w:b/>
        </w:rPr>
      </w:pPr>
      <w:r>
        <w:rPr>
          <w:b/>
        </w:rPr>
      </w:r>
    </w:p>
    <w:p>
      <w:pPr>
        <w:pStyle w:val="Normal"/>
        <w:jc w:val="both"/>
        <w:rPr/>
      </w:pPr>
      <w:r>
        <w:rPr>
          <w:b/>
        </w:rPr>
        <w:t xml:space="preserve">COMENTÁRIOS: </w:t>
      </w:r>
      <w:r>
        <w:rPr/>
        <w:t>O SEGURO-DESEMPREGO POSSUI EM VERDADE NATUREZA ASSISTENCIAL, EMBORA A CRFB/88 O TENHA ENQUADRADO COMO SEGURO SOCIAL (ART. 201, III, CRFB/88) FINANCIADO COM OS RECURSOS DA SEGURIDADE SOCIAL ESPECIALMENTE ADVINDOS DO PIS – PROGRAMA DE INTEGRAÇÃO SOCIAL (LC 7/70) E PASEP – PROGRAMA DE FORMAÇÃO DO PATRIMÔNIO DO SERVIDOR (LC 8/70). PARA TAL FIM, A LEI 7.998/90 REGULOU O PROGRAMA DE SEGURO DESEMPREGO E CRIOU O FAT – FUNDO DE AMPARO AO TRABALHADOR, CUJA RECEITA É FORMADA BASICAMENTE PELAS CONTRIBUIÇÕES AO PIS E PASEP.</w:t>
      </w:r>
    </w:p>
    <w:p>
      <w:pPr>
        <w:pStyle w:val="Normal"/>
        <w:jc w:val="both"/>
        <w:rPr/>
      </w:pPr>
      <w:r>
        <w:rPr/>
      </w:r>
    </w:p>
    <w:p>
      <w:pPr>
        <w:pStyle w:val="Normal"/>
        <w:jc w:val="both"/>
        <w:rPr/>
      </w:pPr>
      <w:r>
        <w:rPr/>
        <w:t>DE ACORDO COM O ART. 2º DA LEI 7.998/90 (QUE REGULA O SEGURO DESEMPREGO E CRIA O FAT), O PROGRAMA DE SEGURO-DESEMPREGO TEM DUPLA FINALIDADE, QUAIS SEJAM: PROVER A ASSISTÊNCIA FINANCEIRA TEMPORÁRIA AO TRABALHADOR DESEMPREGADO EM VIRTUDE DE DISPENSA SEM JUSTA CAUSA E AUXILIAR OS TRABALHADORES NA BUSCA OU PRESERVAÇÃO DO EMPREGO, PROMOVENDO, PARA TANTO, AÇÕES INTEGRADAS DE ORIENTAÇÃO, RECOLOCAÇÃO E QUALIFICAÇÃO PROFISSIONAL.</w:t>
      </w:r>
    </w:p>
    <w:p>
      <w:pPr>
        <w:pStyle w:val="Normal"/>
        <w:jc w:val="both"/>
        <w:rPr>
          <w:b/>
          <w:b/>
        </w:rPr>
      </w:pPr>
      <w:r>
        <w:rPr>
          <w:b/>
        </w:rPr>
      </w:r>
    </w:p>
    <w:p>
      <w:pPr>
        <w:pStyle w:val="Normal"/>
        <w:jc w:val="both"/>
        <w:rPr>
          <w:b/>
          <w:b/>
        </w:rPr>
      </w:pPr>
      <w:r>
        <w:rPr>
          <w:b/>
        </w:rPr>
        <w:t xml:space="preserve"> </w:t>
      </w:r>
      <w:r>
        <w:rPr>
          <w:b/>
        </w:rPr>
        <w:t>III – FUNDO DE GARANTIA DO TEMPO DE SERVIÇO – FGTS:</w:t>
      </w:r>
    </w:p>
    <w:p>
      <w:pPr>
        <w:pStyle w:val="Normal"/>
        <w:jc w:val="both"/>
        <w:rPr>
          <w:b/>
          <w:b/>
        </w:rPr>
      </w:pPr>
      <w:r>
        <w:rPr>
          <w:b/>
        </w:rPr>
      </w:r>
    </w:p>
    <w:p>
      <w:pPr>
        <w:pStyle w:val="Normal"/>
        <w:jc w:val="both"/>
        <w:rPr/>
      </w:pPr>
      <w:r>
        <w:rPr>
          <w:b/>
        </w:rPr>
        <w:t>COMENTÁRIO</w:t>
      </w:r>
      <w:r>
        <w:rPr/>
        <w:t>: ANTES DO ADVENTO DO FGTS, OS TRABALHADORES TINHAM DIREITO A UMA INDENIZAÇÃO, NOS TERMOS DO ARTIGO 477/478 DE 1 MÊS DE REMUNERAÇÃO PARA CADA ANO TRABALHADO OU FRAÇÃO IGUAL OU SUPERIOR A 6 MESES, SENDO QUE APÓS DEZ ANOS DE SERVIÇO, OS TRABALHADORES SERIAM ESTÁVEIS (ART. 492 DA CLT). O FGTS FOI CRIADO PELA LEI 5.107/66, OBJETIVANDO ASSEGURAR AOS EMPREGADOS UMA GARANTIA PELO TEMPO DE SERVIÇO PRESTADO ÀS EMPRESAS, MEDIANTE OPÇÃO DO EMPREGADO. O EMPREGADO PODIA OPTAR PELO FGTS OU PELA ESTABILIDADE DECENAL. COM A PROMULGAÇÃO DA CRFB/88, ACABOU O SISTEMA A ESTABILIDADE, PASSANDO O FGTS SER OBRIGATÓRIO, RESPEITADO O DIREITO ADQUIRIDO DOS ESTÁVEIS (ART. 14 DA LEI 8036/90). OS TRABALHADORES RURAIS SOMENTE PASSARAM A TER DIREITO AO FGTS COM A CRFB/88.  COM A CRFB/88 QUE TORNOU O REGIME DO FGTS OBRIGATÓRIO, O TEMPO DO TRABALHADOR NÃO-OPTANTE DO FGTS, ANTERIOR A 5/10/88, EM CASO DE RESCISÃO SEM JUSTA CAUSA PELO EMPREGADOR, SERIA REGIDO PELO DISPOSTO NOS ARTIGOS 477, 478 E 497 DA CLT. O TEMPO ANTERIOR À PROMULGAÇÃO DA CONSTITUIÇÃO PODE SER TRANSACIONADO ENTRE EMPREGADOR E EMPREGADO, RESPEITADO O LIMITE MÍNIMO DE 60%. AO EMPREGADOR FOI FACULTADO DESOBRIGAR-SE DA RESPONSABILIDADE DA INDENIZAÇÃO RELATIVA AO TEMPO DE SERVIÇO ANTERIOR À OPÇÃO, DEPOSITANDO NA CONTA VINCULADA DO TRABALHADOR O VALOR CORRESPONDENTE À INDENIZAÇÃO. AOS TRABALHADORES FOI CONFERIDO O DIREITO DE OPTAR A QUALQUER MOMENTO PELO FGTS COM EFEITO RETROATIVO.</w:t>
      </w:r>
    </w:p>
    <w:p>
      <w:pPr>
        <w:pStyle w:val="Normal"/>
        <w:jc w:val="both"/>
        <w:rPr/>
      </w:pPr>
      <w:r>
        <w:rPr/>
      </w:r>
    </w:p>
    <w:p>
      <w:pPr>
        <w:pStyle w:val="Normal"/>
        <w:jc w:val="both"/>
        <w:rPr/>
      </w:pPr>
      <w:r>
        <w:rPr/>
        <w:t>O ENUNCIADO 98 DO TST CONSOLIDA A NATUREZA JURÍDICA DO FGTS COMO INDENIZAÇÃO POR TEMPO DE SERVIÇO.</w:t>
      </w:r>
    </w:p>
    <w:p>
      <w:pPr>
        <w:pStyle w:val="Normal"/>
        <w:jc w:val="both"/>
        <w:rPr/>
      </w:pPr>
      <w:r>
        <w:rPr/>
      </w:r>
    </w:p>
    <w:p>
      <w:pPr>
        <w:pStyle w:val="Normal"/>
        <w:jc w:val="both"/>
        <w:rPr/>
      </w:pPr>
      <w:r>
        <w:rPr/>
        <w:t>A HOMOLOGAÇÃO DE OPÇÃO RETROATIVA DO NÃO OPTANTE DO FGTS É ATO DE JURISDIÇÃO VOLUNTÁRIA.</w:t>
      </w:r>
    </w:p>
    <w:p>
      <w:pPr>
        <w:pStyle w:val="Normal"/>
        <w:jc w:val="both"/>
        <w:rPr/>
      </w:pPr>
      <w:r>
        <w:rPr/>
      </w:r>
    </w:p>
    <w:p>
      <w:pPr>
        <w:pStyle w:val="Normal"/>
        <w:jc w:val="both"/>
        <w:rPr/>
      </w:pPr>
      <w:r>
        <w:rPr/>
        <w:t>SÃO CONTRIBUINTES DO FGTS O EMPREGADOR, SEJA PESSOA FÍSICA, JURÍDICA, DE DIREITO PRIVADO OU PÚBLICO, QUE ADMITIR TRABALHADORES REGIDOS PELA CLT.</w:t>
      </w:r>
    </w:p>
    <w:p>
      <w:pPr>
        <w:pStyle w:val="Normal"/>
        <w:jc w:val="both"/>
        <w:rPr/>
      </w:pPr>
      <w:r>
        <w:rPr/>
      </w:r>
    </w:p>
    <w:p>
      <w:pPr>
        <w:pStyle w:val="Normal"/>
        <w:jc w:val="both"/>
        <w:rPr/>
      </w:pPr>
      <w:r>
        <w:rPr/>
        <w:t>SÃO BENEFICIÁRIOS DO FGTS OS TRABALHADORES REGIDOS PELA CLT, OS AVULSOS, OS RURAIS, O TRABALHADOR TEMPORÁRIO, FICANDO EXCLUÍDO O AUTÔNOMO, EVENTUAL, SERVIDOR PÚBLICO ESTATUTÁRIO E O MILITAR.</w:t>
      </w:r>
    </w:p>
    <w:p>
      <w:pPr>
        <w:pStyle w:val="Normal"/>
        <w:jc w:val="both"/>
        <w:rPr/>
      </w:pPr>
      <w:r>
        <w:rPr/>
      </w:r>
    </w:p>
    <w:p>
      <w:pPr>
        <w:pStyle w:val="Normal"/>
        <w:jc w:val="both"/>
        <w:rPr/>
      </w:pPr>
      <w:r>
        <w:rPr/>
        <w:t>O FGTS É DEPOSITADO MENSALMENTE NA CONTA VINCULADA DO TRABALHADOR INCIDINDO SOBRE A REMUNERAÇÃO DO EMPREGADO (ART. 15 DA LEI 8036/90).</w:t>
      </w:r>
    </w:p>
    <w:p>
      <w:pPr>
        <w:pStyle w:val="Normal"/>
        <w:jc w:val="both"/>
        <w:rPr/>
      </w:pPr>
      <w:r>
        <w:rPr/>
      </w:r>
    </w:p>
    <w:p>
      <w:pPr>
        <w:pStyle w:val="Normal"/>
        <w:jc w:val="both"/>
        <w:rPr/>
      </w:pPr>
      <w:r>
        <w:rPr/>
        <w:t>O FGTS INCIDE SOBRE O AVISO-PRÉVIO INDENIZADO PORQUE O REFERIDO AVISO SE INCORPORA À REMUNERAÇÃO DO EMPREGADO PARA TODOS OS EFEITOS (E. 305 DO TST).</w:t>
      </w:r>
    </w:p>
    <w:p>
      <w:pPr>
        <w:pStyle w:val="Normal"/>
        <w:jc w:val="both"/>
        <w:rPr/>
      </w:pPr>
      <w:r>
        <w:rPr/>
      </w:r>
    </w:p>
    <w:p>
      <w:pPr>
        <w:pStyle w:val="Normal"/>
        <w:jc w:val="both"/>
        <w:rPr/>
      </w:pPr>
      <w:r>
        <w:rPr/>
        <w:t>O RECOLHIMENTO DO FGTS DEVE SER EFETUADO ATÉ O SÉTIMO DIA DO MÊS SUBSEQUENTE AO VENCIDO.</w:t>
      </w:r>
    </w:p>
    <w:p>
      <w:pPr>
        <w:pStyle w:val="Normal"/>
        <w:jc w:val="both"/>
        <w:rPr/>
      </w:pPr>
      <w:r>
        <w:rPr/>
      </w:r>
    </w:p>
    <w:p>
      <w:pPr>
        <w:pStyle w:val="Normal"/>
        <w:jc w:val="both"/>
        <w:rPr/>
      </w:pPr>
      <w:r>
        <w:rPr/>
        <w:t>O DEPÓSITO DO FGTS SERÁ OBRIGATÓRIO NO PERÍODO EM QUE O EMPREGADO ESTIVER PRESTANDO SERVIÇO MILITAR E EM CASO DE LICENÇA DECORRENTE DE ACIDENTE DE TRABALHO. DURANTE O PERÍODO EM QUE O EMPREGADO ESTÁ AFASTADO POR AUXÍLIO-DOENÇA NÃO HÁ DEPÓSITO.</w:t>
      </w:r>
    </w:p>
    <w:p>
      <w:pPr>
        <w:pStyle w:val="Normal"/>
        <w:jc w:val="both"/>
        <w:rPr/>
      </w:pPr>
      <w:r>
        <w:rPr/>
      </w:r>
    </w:p>
    <w:p>
      <w:pPr>
        <w:pStyle w:val="Normal"/>
        <w:jc w:val="both"/>
        <w:rPr/>
      </w:pPr>
      <w:r>
        <w:rPr/>
        <w:t>O LEVANTAMENTO DO FGTS PELO EMPREGADO SOMENTE SERÁ EFETUADO DE IMEDIATO SE O MESMO FOR DISPENSADO IMOTIVADAMENTE. SE FOR POR JUSTA CAUSA OU O MESMO PEDIR DEMISSÃO NÃO.</w:t>
      </w:r>
    </w:p>
    <w:p>
      <w:pPr>
        <w:pStyle w:val="Normal"/>
        <w:jc w:val="both"/>
        <w:rPr/>
      </w:pPr>
      <w:r>
        <w:rPr/>
      </w:r>
    </w:p>
    <w:p>
      <w:pPr>
        <w:pStyle w:val="Normal"/>
        <w:jc w:val="both"/>
        <w:rPr/>
      </w:pPr>
      <w:r>
        <w:rPr/>
        <w:t>QUANTO À PRESCRIÇÃO, O ENUNCIADO 362 DO TST DECLARA QUE EXTINTO O CONTRATO DE TRABALHO, É DE DOIS ANOS O PRAZO PRESCRICIONAL PARA RECLAMAR EM JUÍZO O NÃO RECOLHIMENTO DO FGTS. OBSERVADO O PRAZO DE DOIS ANOS APÓS A CESSAÇÃO DO CONTRATO DE TRABALHO, OS TRIBUNAIS TRABALHISTAS TÊM ENTENDIDO QUE O PRAZO PARA O TRABALHADOR COBRAR O FGTS É DE 30 ANOS, COM BASE NO PARÁGRAFO QUINTO DO ART. 23 DA LEI 8036/90 E ENUNCIADO 95 DO TST.</w:t>
      </w:r>
    </w:p>
    <w:p>
      <w:pPr>
        <w:pStyle w:val="Normal"/>
        <w:jc w:val="both"/>
        <w:rPr/>
      </w:pPr>
      <w:r>
        <w:rPr/>
      </w:r>
    </w:p>
    <w:p>
      <w:pPr>
        <w:pStyle w:val="Normal"/>
        <w:jc w:val="both"/>
        <w:rPr/>
      </w:pPr>
      <w:r>
        <w:rPr/>
        <w:t>Outrossim, a doutrina diverge quanto ao prazo prescricional para reclamar diferenças do FGTS, alguns entendendo que a prescrição a ser aplicada é a qüinqüenal e outros a trintenária. No entanto, o TST tem aplicado a prescrição trintenária, mesmo no caso de postulação de diferenças de recolhimentos do FGTS.</w:t>
      </w:r>
    </w:p>
    <w:p>
      <w:pPr>
        <w:pStyle w:val="Normal"/>
        <w:jc w:val="both"/>
        <w:rPr/>
      </w:pPr>
      <w:r>
        <w:rPr/>
      </w:r>
    </w:p>
    <w:p>
      <w:pPr>
        <w:pStyle w:val="Normal"/>
        <w:jc w:val="both"/>
        <w:rPr/>
      </w:pPr>
      <w:r>
        <w:rPr/>
        <w:t>A JUSTIÇA DO TRABALHO SOMENTE TEM COMPETÊNCIA PARA AUTORIZAR O LEVANTAMENTO DO DEPÓSITO DO FGTS NA OCORRÊNCIA DE DISSÍDIO ENTRE EMPREGADO E EMPREGADOR E APÓS O TRÂNSITO EM JULGADO DA SENTENÇA (E. 176 DO TST).</w:t>
      </w:r>
    </w:p>
    <w:p>
      <w:pPr>
        <w:pStyle w:val="Normal"/>
        <w:jc w:val="both"/>
        <w:rPr/>
      </w:pPr>
      <w:r>
        <w:rPr/>
      </w:r>
    </w:p>
    <w:p>
      <w:pPr>
        <w:pStyle w:val="Normal"/>
        <w:jc w:val="both"/>
        <w:rPr/>
      </w:pPr>
      <w:r>
        <w:rPr/>
        <w:t>ARTIGOS PRINCIPAIS DA LEI 8036/90: ARTIGO 3º, 14, 15, 17, 18, 19, 20, 25;</w:t>
      </w:r>
    </w:p>
    <w:p>
      <w:pPr>
        <w:pStyle w:val="Normal"/>
        <w:jc w:val="both"/>
        <w:rPr>
          <w:b/>
          <w:b/>
        </w:rPr>
      </w:pPr>
      <w:r>
        <w:rPr>
          <w:b/>
        </w:rPr>
      </w:r>
    </w:p>
    <w:p>
      <w:pPr>
        <w:pStyle w:val="Normal"/>
        <w:jc w:val="both"/>
        <w:rPr>
          <w:b/>
          <w:b/>
        </w:rPr>
      </w:pPr>
      <w:r>
        <w:rPr>
          <w:b/>
        </w:rPr>
        <w:t>IV – SALÁRIO MÍNIMO:</w:t>
      </w:r>
    </w:p>
    <w:p>
      <w:pPr>
        <w:pStyle w:val="Normal"/>
        <w:jc w:val="both"/>
        <w:rPr>
          <w:b/>
          <w:b/>
        </w:rPr>
      </w:pPr>
      <w:r>
        <w:rPr>
          <w:b/>
        </w:rPr>
      </w:r>
    </w:p>
    <w:p>
      <w:pPr>
        <w:pStyle w:val="Normal"/>
        <w:jc w:val="both"/>
        <w:rPr/>
      </w:pPr>
      <w:r>
        <w:rPr>
          <w:b/>
        </w:rPr>
        <w:t>COMENTÁRIOS:</w:t>
      </w:r>
      <w:r>
        <w:rPr/>
        <w:t xml:space="preserve"> O ART. 7º, IV,  DA CRFB/88 ASSIM VERSA:</w:t>
      </w:r>
    </w:p>
    <w:p>
      <w:pPr>
        <w:pStyle w:val="Normal"/>
        <w:jc w:val="both"/>
        <w:rPr/>
      </w:pPr>
      <w:r>
        <w:rPr/>
      </w:r>
    </w:p>
    <w:p>
      <w:pPr>
        <w:pStyle w:val="Normal"/>
        <w:jc w:val="both"/>
        <w:rPr/>
      </w:pPr>
      <w:r>
        <w:rPr>
          <w:b/>
        </w:rPr>
        <w:t>“</w:t>
      </w:r>
      <w:r>
        <w:rPr>
          <w:b/>
        </w:rPr>
        <w:t xml:space="preserve">ART. 7º </w:t>
      </w:r>
      <w:r>
        <w:rPr/>
        <w:t>- SÃO DIREITOS DOS TRABALHADORES URBANOS E RURAIS, ALÉM DE OUTROS QUE VISEM À MELHORIA DE SUA CONDIÇÃO SOCIAL:</w:t>
      </w:r>
    </w:p>
    <w:p>
      <w:pPr>
        <w:pStyle w:val="Normal"/>
        <w:jc w:val="both"/>
        <w:rPr/>
      </w:pPr>
      <w:r>
        <w:rPr/>
      </w:r>
    </w:p>
    <w:p>
      <w:pPr>
        <w:pStyle w:val="Normal"/>
        <w:jc w:val="both"/>
        <w:rPr/>
      </w:pPr>
      <w:r>
        <w:rPr>
          <w:b/>
        </w:rPr>
        <w:t>IV –</w:t>
      </w:r>
      <w:r>
        <w:rPr/>
        <w:t xml:space="preserve"> SALÁRIO MÍNIMO, FIXADO EM LEI, NACIONALMENTE UNIFICADO, CAPAZ DE ATENDER AS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Normal"/>
        <w:jc w:val="both"/>
        <w:rPr/>
      </w:pPr>
      <w:r>
        <w:rPr/>
      </w:r>
    </w:p>
    <w:p>
      <w:pPr>
        <w:pStyle w:val="Normal"/>
        <w:jc w:val="both"/>
        <w:rPr/>
      </w:pPr>
      <w:r>
        <w:rPr/>
        <w:t>EM VERDADE A FIXAÇÃO DO SALÁRIO MÍNIMO NÃO DEIXA DE SER UMA INTERVENÇÃO DO ESTADO NO CONTRATO DE TRABALHO. O SALÁRIO MÍNIMO CORRESPONDE, ASSIM, AO PATAMAR ABAIXO DO QUAL NÃO PODE PREVALECER A VONTADE DOS CONTRATANTES, SENDO NULA DE PLENO DIREITO QUALQUER ESTIPULAÇÃO EM CONTRÁRIO, MESMO ADVINDO DE NEGOCIAÇÃO COLETIVA.</w:t>
      </w:r>
    </w:p>
    <w:p>
      <w:pPr>
        <w:pStyle w:val="Normal"/>
        <w:jc w:val="both"/>
        <w:rPr/>
      </w:pPr>
      <w:r>
        <w:rPr/>
      </w:r>
    </w:p>
    <w:p>
      <w:pPr>
        <w:pStyle w:val="Normal"/>
        <w:jc w:val="both"/>
        <w:rPr/>
      </w:pPr>
      <w:r>
        <w:rPr/>
        <w:t>EM DECORRÊNCIA DA REDUÇÃO PARA 44 HORAS SEMANAIS A DURAÇÃO DO TRABALHO, O SALÁRIO-MÍNIMO-HORA PASSOU A CORRESPONDER AO VALOR DO SALÁRIO MÍNIMO MENSAL DIVIDIDO POR 220 HORAS .</w:t>
      </w:r>
    </w:p>
    <w:p>
      <w:pPr>
        <w:pStyle w:val="Normal"/>
        <w:jc w:val="both"/>
        <w:rPr/>
      </w:pPr>
      <w:r>
        <w:rPr/>
      </w:r>
    </w:p>
    <w:p>
      <w:pPr>
        <w:pStyle w:val="Normal"/>
        <w:jc w:val="both"/>
        <w:rPr/>
      </w:pPr>
      <w:r>
        <w:rPr/>
        <w:t>O SALÁRIO MÍNIMO É FIXADO EM LEI, DEVENDO SER NACIONALMENTE UNIFICADO, E DEVE SER REAJUSTADO PERIODICAMENTE A FIM DE CONSERVAR O SEU PODER AQUISITIVO. EM VERDADE O SALÁRIO MÍNIMO AINDA NÃO ATENDE ÀS NECESSIDADES BÁSICAS DO TRABALHADOR, SENDO UMA NORMA PROGRAMÁTICA.</w:t>
      </w:r>
    </w:p>
    <w:p>
      <w:pPr>
        <w:pStyle w:val="Normal"/>
        <w:jc w:val="both"/>
        <w:rPr/>
      </w:pPr>
      <w:r>
        <w:rPr/>
      </w:r>
    </w:p>
    <w:p>
      <w:pPr>
        <w:pStyle w:val="Normal"/>
        <w:jc w:val="both"/>
        <w:rPr/>
      </w:pPr>
      <w:r>
        <w:rPr/>
        <w:t>É VEDADA A VINCULAÇÃO DO SALÁRIO MÍNIMO PARA QUALQUER FIM (NÃO PODE SERVIR DE BASE PARA CORREÇÃO DE HONORÁRIOS PROFISSIONAIS, ALUGUERES, PRESTAÇÕES, ETC). QUANTO AO ADICIONAL DE INSALUBRIDADE, O STF ENTENDEU QUE O SALÁRIO MÍNIMO NÃO PODE SERVIR DE BASE PARA PAGAMENTO DO RESPECTIVO ADICIONAL, EMBORA O TST NÃO ESTEJA ACATANDO O ENTENDIMENTO DO STF.</w:t>
      </w:r>
    </w:p>
    <w:p>
      <w:pPr>
        <w:pStyle w:val="Normal"/>
        <w:jc w:val="both"/>
        <w:rPr/>
      </w:pPr>
      <w:r>
        <w:rPr/>
      </w:r>
    </w:p>
    <w:p>
      <w:pPr>
        <w:pStyle w:val="Normal"/>
        <w:jc w:val="both"/>
        <w:rPr/>
      </w:pPr>
      <w:r>
        <w:rPr>
          <w:b/>
        </w:rPr>
        <w:t xml:space="preserve">V - </w:t>
      </w:r>
      <w:r>
        <w:rPr/>
        <w:t>PISO SALARIAL PROPORCIONAL À EXTENSÃO E À COMPLEXIDADE DO TRABALH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OMENTÁRIOS: </w:t>
      </w:r>
    </w:p>
    <w:p>
      <w:pPr>
        <w:pStyle w:val="Normal"/>
        <w:jc w:val="both"/>
        <w:rPr>
          <w:b/>
          <w:b/>
        </w:rPr>
      </w:pPr>
      <w:r>
        <w:rPr>
          <w:b/>
        </w:rPr>
      </w:r>
    </w:p>
    <w:p>
      <w:pPr>
        <w:pStyle w:val="Normal"/>
        <w:jc w:val="both"/>
        <w:rPr/>
      </w:pPr>
      <w:r>
        <w:rPr/>
        <w:t>O PISO SALARIAL CORRESPONDE, EM VERDADE, AO SALÁRIO PROFISSIONAL DA CATEGORIA A QUE ESTÁ VINCULADO O EMPREGADO.</w:t>
      </w:r>
    </w:p>
    <w:p>
      <w:pPr>
        <w:pStyle w:val="Normal"/>
        <w:jc w:val="both"/>
        <w:rPr/>
      </w:pPr>
      <w:r>
        <w:rPr/>
      </w:r>
    </w:p>
    <w:p>
      <w:pPr>
        <w:pStyle w:val="Normal"/>
        <w:jc w:val="both"/>
        <w:rPr/>
      </w:pPr>
      <w:r>
        <w:rPr/>
        <w:t>EM GERAL, O PISO SALARIAL É FIXADO ATRAVÉS DE LEI, SENTENÇA NORMATIVA, ACORDO COLETIVO OU CONVENÇÃO COLETIVA DE TRABALHO. HAVIA UMA CERTA RESISTÊNCIA DA DOUTRINA E JURISPRUDÊNCIA EM PERMITIR A FIXAÇÃO DO PISO SALARIAL POR LEI OU SENTENÇA NORMATIVA.</w:t>
        <w:tab/>
      </w:r>
    </w:p>
    <w:p>
      <w:pPr>
        <w:pStyle w:val="Normal"/>
        <w:jc w:val="both"/>
        <w:rPr/>
      </w:pPr>
      <w:r>
        <w:rPr/>
      </w:r>
    </w:p>
    <w:p>
      <w:pPr>
        <w:pStyle w:val="Normal"/>
        <w:jc w:val="both"/>
        <w:rPr/>
      </w:pPr>
      <w:r>
        <w:rPr/>
        <w:t>A LEI 8906/94, QUE DISPÕE SOBRE O ESTATUTO DA ADVOCACIA, EM SEU ARTIGO 19 ESTABELECE QUE O SALÁRIO MÍNIMO PROFISSIONAL DO ADVOGADO SERÁ FIXADO EM SENTENÇA NORMATIVA, SALVO SE AJUSTADO EM ACORDO OU CONVENÇÃO COLETIVA.</w:t>
      </w:r>
    </w:p>
    <w:p>
      <w:pPr>
        <w:pStyle w:val="Normal"/>
        <w:jc w:val="both"/>
        <w:rPr/>
      </w:pPr>
      <w:r>
        <w:rPr/>
      </w:r>
    </w:p>
    <w:p>
      <w:pPr>
        <w:pStyle w:val="Normal"/>
        <w:jc w:val="both"/>
        <w:rPr/>
      </w:pPr>
      <w:r>
        <w:rPr/>
        <w:t>A LEI COMPLEMENTAR Nº 103/2000 AUTORIZOU OS ESTADOS E O DISTRITO FEDERAL A INSTITUIR O PISO SALARIAL A QUE SE REFERE O INCISO V DO ART. 7º DA CONSTITUIÇÃO FEDERAL, POR APLICAÇÃO DO DISPOSTO NO PARÁGRAFO ÚNICO DO SEU ART. 22 (DELEGAÇÃO DE COMPETÊNCIA DA UNIÃO). ASSIM DISPÕE O ART1º DA LC 103/2000:</w:t>
      </w:r>
    </w:p>
    <w:p>
      <w:pPr>
        <w:pStyle w:val="Normal"/>
        <w:jc w:val="both"/>
        <w:rPr/>
      </w:pPr>
      <w:r>
        <w:rPr/>
      </w:r>
    </w:p>
    <w:p>
      <w:pPr>
        <w:pStyle w:val="Normal"/>
        <w:jc w:val="both"/>
        <w:rPr/>
      </w:pPr>
      <w:r>
        <w:rPr/>
        <w:t>“</w:t>
      </w:r>
      <w:r>
        <w:rPr>
          <w:b/>
        </w:rPr>
        <w:t xml:space="preserve">LC 103/2000 – ART. 1º </w:t>
      </w:r>
      <w:r>
        <w:rPr/>
        <w:t>- OS ESTADOS E O DISTRITO FEDERAL FICAM AUTORIZADOS A INSTITUIR, MEDIANTE LEI DE INICIATIVA DO PODER EXECUTIVO, O PISO SALARIAL DE QUE TRATA O INCISO V DO ART. 7º DA CONSTITUIÇÃO FEDERAL PARA OS EMPREGADOS QUE NÃO TENHAM PISO SALARIAL DEFINIDO EM LEI FEDERAL, CONVENÇÃO OU ACORDO COLETIVO DE TRABALHO.”</w:t>
      </w:r>
    </w:p>
    <w:p>
      <w:pPr>
        <w:pStyle w:val="Normal"/>
        <w:jc w:val="both"/>
        <w:rPr/>
      </w:pPr>
      <w:r>
        <w:rPr/>
      </w:r>
    </w:p>
    <w:p>
      <w:pPr>
        <w:pStyle w:val="Normal"/>
        <w:jc w:val="both"/>
        <w:rPr/>
      </w:pPr>
      <w:r>
        <w:rPr/>
      </w:r>
    </w:p>
    <w:p>
      <w:pPr>
        <w:pStyle w:val="Normal"/>
        <w:jc w:val="both"/>
        <w:rPr/>
      </w:pPr>
      <w:r>
        <w:rPr/>
        <w:t>A REFERIDA LEI COMPLEMENTAR FOI MUITO QUESTIONADA, SENDO QUE O STF DECLAROU A LC 103/2000 CONSTITUCIONAL.</w:t>
      </w:r>
    </w:p>
    <w:p>
      <w:pPr>
        <w:pStyle w:val="Normal"/>
        <w:jc w:val="both"/>
        <w:rPr/>
      </w:pPr>
      <w:r>
        <w:rPr/>
      </w:r>
    </w:p>
    <w:p>
      <w:pPr>
        <w:pStyle w:val="Normal"/>
        <w:jc w:val="both"/>
        <w:rPr/>
      </w:pPr>
      <w:r>
        <w:rPr>
          <w:b/>
        </w:rPr>
        <w:t>VI –</w:t>
      </w:r>
      <w:r>
        <w:rPr/>
        <w:t>IRREDUTIBILIDADE DE SALÁRIO, SALVO O DISPOSTO EM CONVENÇÃO OU ACORDO COLETIVO;</w:t>
      </w:r>
    </w:p>
    <w:p>
      <w:pPr>
        <w:pStyle w:val="Normal"/>
        <w:jc w:val="both"/>
        <w:rPr/>
      </w:pPr>
      <w:r>
        <w:rPr/>
      </w:r>
    </w:p>
    <w:p>
      <w:pPr>
        <w:pStyle w:val="Normal"/>
        <w:jc w:val="both"/>
        <w:rPr>
          <w:b/>
          <w:b/>
        </w:rPr>
      </w:pPr>
      <w:r>
        <w:rPr>
          <w:b/>
        </w:rPr>
        <w:t>COMENTÁRIOS:</w:t>
      </w:r>
    </w:p>
    <w:p>
      <w:pPr>
        <w:pStyle w:val="Normal"/>
        <w:jc w:val="both"/>
        <w:rPr>
          <w:b/>
          <w:b/>
        </w:rPr>
      </w:pPr>
      <w:r>
        <w:rPr>
          <w:b/>
        </w:rPr>
      </w:r>
    </w:p>
    <w:p>
      <w:pPr>
        <w:pStyle w:val="Normal"/>
        <w:jc w:val="both"/>
        <w:rPr/>
      </w:pPr>
      <w:r>
        <w:rPr/>
        <w:t>O PRINCÍPIO ELEVADO A STATUS CONSTITUCIONAL É DE QUE O SALÁRIO É IRREDUTÍVEL, CONSIDERANDO TAMBÉM QUE OS CONTRATOS DEVEM SER CUMPRIDOS (PACTA SUNT SERVANDA), ALÉM DO QUE O ART 468 DA CLT PROÍBE A ALTERAÇÃO CONTRATUAL QUE CAUSE PREJUÍZO AO EMPREGADO.</w:t>
      </w:r>
    </w:p>
    <w:p>
      <w:pPr>
        <w:pStyle w:val="Normal"/>
        <w:jc w:val="both"/>
        <w:rPr/>
      </w:pPr>
      <w:r>
        <w:rPr/>
      </w:r>
    </w:p>
    <w:p>
      <w:pPr>
        <w:pStyle w:val="Normal"/>
        <w:jc w:val="both"/>
        <w:rPr/>
      </w:pPr>
      <w:r>
        <w:rPr/>
        <w:t xml:space="preserve">EM FUNÇÃO DA FLEXIBILIZAÇÃO DE ALGUMAS NORMAS TRABALHISTAS, ENTRE ELAS A ORA EM COMENTO, PERMITIU O LEGISLADOR CONSTITUINTE ORIGINÁRIO QUE EM SITUAÇÕES EXCEPCIONAIS, MEDIANTE INTERVENÇÃO SINDICAL ATRAVÉS DE NEGOCIAÇÃO COLETIVA, OS SALARIOS FOSSEM REDUZIDOS TEMPORARIAMENTE, EM CASO DE DIFICULDADES DA EMPRESA. PREFERIU-SE NESSE CASO, DIMINUIR-SE TEMPORARIAMENTE OS SALÁRIOS, MAS PRESERVAR O BEM MAIOR DO TRABALHADOR, QUAL SEJA, O EMPREGO. </w:t>
      </w:r>
    </w:p>
    <w:p>
      <w:pPr>
        <w:pStyle w:val="Normal"/>
        <w:jc w:val="both"/>
        <w:rPr/>
      </w:pPr>
      <w:r>
        <w:rPr/>
      </w:r>
    </w:p>
    <w:p>
      <w:pPr>
        <w:pStyle w:val="Normal"/>
        <w:jc w:val="both"/>
        <w:rPr/>
      </w:pPr>
      <w:r>
        <w:rPr/>
        <w:t>MAS FRISE-SE, A REGRA GERAL É DA IRREDUTIBILIDADE SALARIAL. EXCEPCIONALMENTE E TEMPORARIAMENTE, ESTANDO O EMPREGADOR EM DIFICULDADES FINANCEIRAS E VISANDO MANTER O EMPREGO DOS TRABALHADORES, A CARTA MAGNA PERMITIU A REDUÇÃO SALARIAL, DESDE QUE HAJA A INTERVENÇÃO SINDICAL COM A ASSINATURA DE ACORDO COLETIVO OU MESMO CONVENÇÃO COLETIVA DO TRABALHO;</w:t>
      </w:r>
    </w:p>
    <w:p>
      <w:pPr>
        <w:pStyle w:val="Normal"/>
        <w:jc w:val="both"/>
        <w:rPr/>
      </w:pPr>
      <w:r>
        <w:rPr/>
      </w:r>
    </w:p>
    <w:p>
      <w:pPr>
        <w:pStyle w:val="Normal"/>
        <w:jc w:val="both"/>
        <w:rPr/>
      </w:pPr>
      <w:r>
        <w:rPr>
          <w:b/>
        </w:rPr>
        <w:t>VII –</w:t>
      </w:r>
      <w:r>
        <w:rPr/>
        <w:t xml:space="preserve"> GARANTIA DO SALÁRIO, NUNCA INFERIOR AO MÍNIMO, PARA OS QUE PERCEBEM REMUNERAÇÃO VARIÁVEL.</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EM RELAÇÃO AOS QUE PERCEBEM REMUNERAÇÃO VARIÁVEL A CRFB/88 GARANTIU AO MENOS A PERCEPÇÃO DE UM SALÁRIO MÍNIMO A TÍTULO DE SALÁRIO. QUANDO O SALÁRIO MENSAL DO EMPREGADO POR COMISSÃO OU QUE TENHA DIREITO À PERCENTAGEM, FOR INTEGRADO POR PARTE FIXA E VARIÁVEL, SER-LHE-Á SEMPRE GARANTIDO O SALÁRIO MÍNIMO, VEDADO QUALQUER DESCONTO EM MÊS SUBSEQUENTE A TÍTULO DE COMPENSAÇÃO.</w:t>
      </w:r>
    </w:p>
    <w:p>
      <w:pPr>
        <w:pStyle w:val="Normal"/>
        <w:jc w:val="both"/>
        <w:rPr/>
      </w:pPr>
      <w:r>
        <w:rPr/>
      </w:r>
    </w:p>
    <w:p>
      <w:pPr>
        <w:pStyle w:val="Normal"/>
        <w:jc w:val="both"/>
        <w:rPr/>
      </w:pPr>
      <w:r>
        <w:rPr/>
        <w:t>A LEI 8716/93 DISPÔS SOBRE A GARANTIA DO SALÁRIO MÍNIMO PARA QUEM PERCEBE REMUNERAÇÃO VARIÁVEL.</w:t>
      </w:r>
    </w:p>
    <w:p>
      <w:pPr>
        <w:pStyle w:val="Normal"/>
        <w:jc w:val="both"/>
        <w:rPr/>
      </w:pPr>
      <w:r>
        <w:rPr/>
      </w:r>
    </w:p>
    <w:p>
      <w:pPr>
        <w:pStyle w:val="Normal"/>
        <w:jc w:val="both"/>
        <w:rPr/>
      </w:pPr>
      <w:r>
        <w:rPr/>
        <w:t>É LÍCITO O PAGAMENTO DO SALÁRIO EXCLUSIVAMENTE À BASE DE COMISSÃO E PERCENTAGENS, POIS TAIS FORMAS DE REMUNERAÇÃO SÃO FEITAS DIRETAMENTE PELO EMPREGADOR E NÃO POR TERCEIROS, COMO A GORGETA. É VEDADA À EMPRESA PAGAR APENAS A GORGETA AO TRABALHADOR, POIS A MESMA É PAGA POR TERCEIROS, CLIENTE, E NÃO DIRETAMENTE PELO EMPREGADOR. LOGO, AOS TRABALHADORES QUE RECEBEM POR GORGETAS SERÁ ASSEGURADO AO MENOS UM SALÁRIO MÍNIMO DE REMUNERAÇÃO.</w:t>
      </w:r>
    </w:p>
    <w:p>
      <w:pPr>
        <w:pStyle w:val="Normal"/>
        <w:jc w:val="both"/>
        <w:rPr/>
      </w:pPr>
      <w:r>
        <w:rPr/>
      </w:r>
    </w:p>
    <w:p>
      <w:pPr>
        <w:pStyle w:val="Normal"/>
        <w:jc w:val="both"/>
        <w:rPr/>
      </w:pPr>
      <w:r>
        <w:rPr>
          <w:b/>
        </w:rPr>
        <w:t xml:space="preserve">VIII </w:t>
      </w:r>
      <w:r>
        <w:rPr/>
        <w:t>– DÉCIMO TERCEIRO SALÁRIO COM BASE NA REMUNERAÇÃO INTEGRAL OU NO VALOR DA APOSENTADORIA:</w:t>
      </w:r>
    </w:p>
    <w:p>
      <w:pPr>
        <w:pStyle w:val="Normal"/>
        <w:jc w:val="both"/>
        <w:rPr/>
      </w:pPr>
      <w:r>
        <w:rPr/>
      </w:r>
    </w:p>
    <w:p>
      <w:pPr>
        <w:pStyle w:val="Normal"/>
        <w:jc w:val="both"/>
        <w:rPr/>
      </w:pPr>
      <w:r>
        <w:rPr/>
      </w:r>
    </w:p>
    <w:p>
      <w:pPr>
        <w:pStyle w:val="Normal"/>
        <w:jc w:val="both"/>
        <w:rPr>
          <w:b/>
          <w:b/>
        </w:rPr>
      </w:pPr>
      <w:r>
        <w:rPr>
          <w:b/>
        </w:rPr>
        <w:t>COMENTÁRIOS:</w:t>
      </w:r>
    </w:p>
    <w:p>
      <w:pPr>
        <w:pStyle w:val="Normal"/>
        <w:jc w:val="both"/>
        <w:rPr>
          <w:b/>
          <w:b/>
        </w:rPr>
      </w:pPr>
      <w:r>
        <w:rPr>
          <w:b/>
        </w:rPr>
      </w:r>
    </w:p>
    <w:p>
      <w:pPr>
        <w:pStyle w:val="Normal"/>
        <w:jc w:val="both"/>
        <w:rPr/>
      </w:pPr>
      <w:r>
        <w:rPr/>
        <w:t>A GRATIFICAÇÃO COMPUSÓRIA DE NATAL, POPULARMENTE CONHECIDA COMO “DÉCIMO TERCEIRO SALÁRIO”, TAMBÉM GANHOU HIERARQUIA CONSTITUCIONAL.</w:t>
      </w:r>
    </w:p>
    <w:p>
      <w:pPr>
        <w:pStyle w:val="Normal"/>
        <w:jc w:val="both"/>
        <w:rPr/>
      </w:pPr>
      <w:r>
        <w:rPr/>
      </w:r>
    </w:p>
    <w:p>
      <w:pPr>
        <w:pStyle w:val="Normal"/>
        <w:jc w:val="both"/>
        <w:rPr/>
      </w:pPr>
      <w:r>
        <w:rPr/>
        <w:t>O 13º SALÁRIO É DEVIDO AO TRABALHADOR URBANO E RURAL, AO EMPREGADO DOMÉSTICO (PARÁGRAFO ÚNICO DO ART. 7º DA CRFB/88) E AO TRABALHADOR AVULSO (LEI 5.480/68).</w:t>
      </w:r>
    </w:p>
    <w:p>
      <w:pPr>
        <w:pStyle w:val="Normal"/>
        <w:jc w:val="both"/>
        <w:rPr/>
      </w:pPr>
      <w:r>
        <w:rPr/>
      </w:r>
    </w:p>
    <w:p>
      <w:pPr>
        <w:pStyle w:val="Normal"/>
        <w:jc w:val="both"/>
        <w:rPr/>
      </w:pPr>
      <w:r>
        <w:rPr/>
        <w:t>O DÉCIMO-TERCEIRO SALÁRIO TEM NATUREZA SALARIAL.</w:t>
      </w:r>
    </w:p>
    <w:p>
      <w:pPr>
        <w:pStyle w:val="Normal"/>
        <w:jc w:val="both"/>
        <w:rPr/>
      </w:pPr>
      <w:r>
        <w:rPr/>
      </w:r>
    </w:p>
    <w:p>
      <w:pPr>
        <w:pStyle w:val="Normal"/>
        <w:jc w:val="both"/>
        <w:rPr/>
      </w:pPr>
      <w:r>
        <w:rPr/>
        <w:t>EM VERDADE, O DÉCIMO-TERCEIRO SALÁRIO OU GRATIFICAÇÃO NATALINA FOI INSTITUÍDA PELA LEI 4.090/62.</w:t>
      </w:r>
    </w:p>
    <w:p>
      <w:pPr>
        <w:pStyle w:val="Normal"/>
        <w:jc w:val="both"/>
        <w:rPr>
          <w:b/>
          <w:b/>
        </w:rPr>
      </w:pPr>
      <w:r>
        <w:rPr>
          <w:b/>
        </w:rPr>
      </w:r>
    </w:p>
    <w:p>
      <w:pPr>
        <w:pStyle w:val="Normal"/>
        <w:jc w:val="both"/>
        <w:rPr>
          <w:b/>
          <w:b/>
        </w:rPr>
      </w:pPr>
      <w:r>
        <w:rPr>
          <w:b/>
        </w:rPr>
      </w:r>
    </w:p>
    <w:p>
      <w:pPr>
        <w:pStyle w:val="Normal"/>
        <w:jc w:val="both"/>
        <w:rPr>
          <w:b/>
          <w:b/>
        </w:rPr>
      </w:pPr>
      <w:r>
        <w:rPr>
          <w:b/>
        </w:rPr>
        <w:t>DISPÔE O ART. 1º DA LEI 4090/62:</w:t>
      </w:r>
    </w:p>
    <w:p>
      <w:pPr>
        <w:pStyle w:val="Normal"/>
        <w:jc w:val="both"/>
        <w:rPr>
          <w:b/>
          <w:b/>
        </w:rPr>
      </w:pPr>
      <w:r>
        <w:rPr>
          <w:b/>
        </w:rPr>
      </w:r>
    </w:p>
    <w:p>
      <w:pPr>
        <w:pStyle w:val="Normal"/>
        <w:jc w:val="both"/>
        <w:rPr/>
      </w:pPr>
      <w:r>
        <w:rPr/>
        <w:t>“</w:t>
      </w:r>
      <w:r>
        <w:rPr>
          <w:b/>
        </w:rPr>
        <w:t>ART. 1º</w:t>
      </w:r>
      <w:r>
        <w:rPr/>
        <w:t xml:space="preserve">  NO MÊS DE DEZEMBRO DE CADA ANO, A TODO EMPREGADO SERÁ PAGA, PELO EMPREGADOR, UMA GRATIFICAÇÃO SALARIAL INDEPENDENTEMENTE DA REMUNERAÇÃO A QUE FIZER JUS.</w:t>
      </w:r>
    </w:p>
    <w:p>
      <w:pPr>
        <w:pStyle w:val="Normal"/>
        <w:jc w:val="both"/>
        <w:rPr/>
      </w:pPr>
      <w:r>
        <w:rPr/>
      </w:r>
    </w:p>
    <w:p>
      <w:pPr>
        <w:pStyle w:val="Normal"/>
        <w:jc w:val="both"/>
        <w:rPr/>
      </w:pPr>
      <w:r>
        <w:rPr>
          <w:b/>
        </w:rPr>
        <w:t xml:space="preserve">PARÁGRAFO PRIMEIRO </w:t>
      </w:r>
      <w:r>
        <w:rPr/>
        <w:t>– A GRATIFICAÇÃO CORRESPONDERÁ A 1/12 (UM DOZE AVOS) DA REMUNERAÇÃO DEVIDA EM DEZEMBRO, POR MÊS DE SERVIÇO, DO ANO CORRESPONDENTE;</w:t>
      </w:r>
    </w:p>
    <w:p>
      <w:pPr>
        <w:pStyle w:val="Normal"/>
        <w:jc w:val="both"/>
        <w:rPr/>
      </w:pPr>
      <w:r>
        <w:rPr/>
      </w:r>
    </w:p>
    <w:p>
      <w:pPr>
        <w:pStyle w:val="Normal"/>
        <w:jc w:val="both"/>
        <w:rPr/>
      </w:pPr>
      <w:r>
        <w:rPr>
          <w:b/>
        </w:rPr>
        <w:t>PARÁGRAFO SEGUNDO –</w:t>
      </w:r>
      <w:r>
        <w:rPr/>
        <w:t xml:space="preserve"> A FRAÇÃO IGUAL OU SUPERIOR A 15 DIAS DE TRABALHO SERÁ HAVIDA COMO MÊS INTEGRAL PARA OS EFEITOS DO PARÁGRAFO ANTERIOR;</w:t>
      </w:r>
    </w:p>
    <w:p>
      <w:pPr>
        <w:pStyle w:val="Normal"/>
        <w:jc w:val="both"/>
        <w:rPr/>
      </w:pPr>
      <w:r>
        <w:rPr/>
      </w:r>
    </w:p>
    <w:p>
      <w:pPr>
        <w:pStyle w:val="Normal"/>
        <w:jc w:val="both"/>
        <w:rPr/>
      </w:pPr>
      <w:r>
        <w:rPr>
          <w:b/>
        </w:rPr>
        <w:t xml:space="preserve">ART. 3º </w:t>
      </w:r>
      <w:r>
        <w:rPr/>
        <w:t>OCORRENDO RESCISÃO SEM JUSTA CAUSA DO CONTRATO DE TRABALHO, O EMPREGADO RECEBERÁ A GRATIFICAÇÃO DEVIDA NOS TERMOS DOS PARÁGRAFOS 1º E 2º DO ART. 1º DESTA LEI, CALCULADA SOBRE A REMUNERAÇÃO DO MÊS DA RESCISÃO.”</w:t>
      </w:r>
    </w:p>
    <w:p>
      <w:pPr>
        <w:pStyle w:val="Normal"/>
        <w:jc w:val="both"/>
        <w:rPr/>
      </w:pPr>
      <w:r>
        <w:rPr/>
      </w:r>
    </w:p>
    <w:p>
      <w:pPr>
        <w:pStyle w:val="Normal"/>
        <w:jc w:val="both"/>
        <w:rPr/>
      </w:pPr>
      <w:r>
        <w:rPr/>
        <w:t>NESSE CONTEXTO, SE O EMPREGADO FOR DISPENSADO POR JUSTA CAUSA NÃO TERÁ O MESMO DIREITO A 13º SALÁRIO.</w:t>
      </w:r>
    </w:p>
    <w:p>
      <w:pPr>
        <w:pStyle w:val="Normal"/>
        <w:jc w:val="both"/>
        <w:rPr/>
      </w:pPr>
      <w:r>
        <w:rPr/>
      </w:r>
    </w:p>
    <w:p>
      <w:pPr>
        <w:pStyle w:val="Normal"/>
        <w:jc w:val="both"/>
        <w:rPr/>
      </w:pPr>
      <w:r>
        <w:rPr/>
        <w:t>SE O EMPREGADO FICOU AFASTADO DURANTE O ANO GOZANDO DE BENEFÍCIO PREVIDENCIÁRIO, A EMPRESA PAGARÁ O 13º SALÁRIO DO PERÍODO TRABALHADO, MAIS O REFERENTE AOS 15 PRIMEIROS DIAS DE AFASTAMENTO, SENDO O RESTANTE PAGO PELA PREVIDÊNCIA SOCIAL SOB FORMA DE ABONO ANUAL.</w:t>
      </w:r>
    </w:p>
    <w:p>
      <w:pPr>
        <w:pStyle w:val="Normal"/>
        <w:jc w:val="both"/>
        <w:rPr/>
      </w:pPr>
      <w:r>
        <w:rPr/>
      </w:r>
    </w:p>
    <w:p>
      <w:pPr>
        <w:pStyle w:val="Normal"/>
        <w:jc w:val="both"/>
        <w:rPr/>
      </w:pPr>
      <w:r>
        <w:rPr/>
        <w:t>O FGTS INCIDE SOBRE AS DUAS PARCELAS DO 13º SALÁRIO. O IMPOSTO DE RENDA INCIDE APENAS QUANDO DO PAGAMENTO DA SEGUNDA PARCELA, SENDO A TRIBUTAÇÃO FEITA EXCLUSIVAMENTE NA FONTE E SEPARADAMENTE DOS DEMAIS RENDIMENTOS. A CONTRIBUIÇÃO PREVIDENCIÁRIA INCIDE SOBRE O 13º SALÁRIO QUE INTEGRA O SALÁRIO DE CONTRIBUIÇÃO.</w:t>
      </w:r>
    </w:p>
    <w:p>
      <w:pPr>
        <w:pStyle w:val="Normal"/>
        <w:jc w:val="both"/>
        <w:rPr/>
      </w:pPr>
      <w:r>
        <w:rPr/>
      </w:r>
    </w:p>
    <w:p>
      <w:pPr>
        <w:pStyle w:val="Normal"/>
        <w:jc w:val="both"/>
        <w:rPr/>
      </w:pPr>
      <w:r>
        <w:rPr/>
        <w:t>POSTERIORMENTE À LEI 4090/62, SURGIU A LEI 4.749/65 QUE INSTIUIU O ADIANTAMENTO DO 13º SALÁRIO, IN VERBIS:</w:t>
      </w:r>
    </w:p>
    <w:p>
      <w:pPr>
        <w:pStyle w:val="Normal"/>
        <w:jc w:val="both"/>
        <w:rPr>
          <w:b/>
          <w:b/>
        </w:rPr>
      </w:pPr>
      <w:r>
        <w:rPr>
          <w:b/>
        </w:rPr>
      </w:r>
    </w:p>
    <w:p>
      <w:pPr>
        <w:pStyle w:val="Normal"/>
        <w:jc w:val="both"/>
        <w:rPr>
          <w:b/>
          <w:b/>
        </w:rPr>
      </w:pPr>
      <w:r>
        <w:rPr>
          <w:b/>
        </w:rPr>
        <w:t>“</w:t>
      </w:r>
      <w:r>
        <w:rPr>
          <w:b/>
        </w:rPr>
        <w:t>LEI 4.749/65</w:t>
      </w:r>
    </w:p>
    <w:p>
      <w:pPr>
        <w:pStyle w:val="Normal"/>
        <w:jc w:val="both"/>
        <w:rPr>
          <w:b/>
          <w:b/>
        </w:rPr>
      </w:pPr>
      <w:r>
        <w:rPr>
          <w:b/>
        </w:rPr>
      </w:r>
    </w:p>
    <w:p>
      <w:pPr>
        <w:pStyle w:val="Normal"/>
        <w:jc w:val="both"/>
        <w:rPr/>
      </w:pPr>
      <w:r>
        <w:rPr>
          <w:b/>
        </w:rPr>
        <w:t xml:space="preserve">ART. 1º </w:t>
      </w:r>
      <w:r>
        <w:rPr/>
        <w:t>- A GRATIFICAÇÃO SALARIAL INSTIUÍDA PELA LEI 4.090/62 SERÁ PAGA PELO EMPREGADOR ATÉ O DIA 20 DE DEZEMBRO DE CADA ANO, COMPENSADA A IMPORTÂNCIA QUE, A TÍTULO DE ADIANTAMENTO, O EMPREGADO HOUVER RECEBIDO NA FORMA DO ARTIGO SEGUINTE;</w:t>
      </w:r>
    </w:p>
    <w:p>
      <w:pPr>
        <w:pStyle w:val="Normal"/>
        <w:jc w:val="both"/>
        <w:rPr/>
      </w:pPr>
      <w:r>
        <w:rPr/>
      </w:r>
    </w:p>
    <w:p>
      <w:pPr>
        <w:pStyle w:val="Normal"/>
        <w:jc w:val="both"/>
        <w:rPr/>
      </w:pPr>
      <w:r>
        <w:rPr>
          <w:b/>
        </w:rPr>
        <w:t>ART. 2º -</w:t>
      </w:r>
      <w:r>
        <w:rPr/>
        <w:t xml:space="preserve"> ENTRE OS MESES DE FEVEREIRO E NOVEMBRO DE CADA ANO, O EMPREGADOR PAGARÁ, COMO ADIANTAMENTO DA GRATIFICAÇÃO REFERIDA NO ARTIGO PRECEDENTE, DE UMA SÓ VEZ, METADE DO SALÁRIO RECEBIDO PELO RESPECTIVO EMPREGADO NO MÊS ANTERIOR.</w:t>
      </w:r>
    </w:p>
    <w:p>
      <w:pPr>
        <w:pStyle w:val="Normal"/>
        <w:jc w:val="both"/>
        <w:rPr/>
      </w:pPr>
      <w:r>
        <w:rPr/>
      </w:r>
    </w:p>
    <w:p>
      <w:pPr>
        <w:pStyle w:val="Normal"/>
        <w:jc w:val="both"/>
        <w:rPr/>
      </w:pPr>
      <w:r>
        <w:rPr>
          <w:b/>
        </w:rPr>
        <w:t xml:space="preserve">PARÁGRAFO PRIMEIRO </w:t>
      </w:r>
      <w:r>
        <w:rPr/>
        <w:t>– O EMPREGADOR NÃO ESTÁR OBRIGADO A PAGAR O ADIANTAMENTO, NO MESMO MÊS, A TODOS OS SEUS EMPREGADOS;</w:t>
      </w:r>
    </w:p>
    <w:p>
      <w:pPr>
        <w:pStyle w:val="Normal"/>
        <w:jc w:val="both"/>
        <w:rPr/>
      </w:pPr>
      <w:r>
        <w:rPr/>
      </w:r>
    </w:p>
    <w:p>
      <w:pPr>
        <w:pStyle w:val="Normal"/>
        <w:jc w:val="both"/>
        <w:rPr/>
      </w:pPr>
      <w:r>
        <w:rPr>
          <w:b/>
        </w:rPr>
        <w:t xml:space="preserve">PARÁGRAFO SEGUNDO – </w:t>
      </w:r>
      <w:r>
        <w:rPr/>
        <w:t>O ADIANTAMENTO SERÁ PAGO NO ENSEJO DAS FÉRIAS DO EMPREGADO, SEMPRE QUE ESTE O REQUERER NO MÊS DE JANEIRO DO CORRESPONDENTE ANO.</w:t>
      </w:r>
    </w:p>
    <w:p>
      <w:pPr>
        <w:pStyle w:val="Normal"/>
        <w:jc w:val="both"/>
        <w:rPr/>
      </w:pPr>
      <w:r>
        <w:rPr/>
      </w:r>
    </w:p>
    <w:p>
      <w:pPr>
        <w:pStyle w:val="Normal"/>
        <w:jc w:val="both"/>
        <w:rPr/>
      </w:pPr>
      <w:r>
        <w:rPr/>
        <w:t>POR ÚLTIMO SURGIU O DECRETO Nº 57.155/65 QUE REGULAMENTOU A LEI 4090/62 COM AS ALTERAÇÕES INTRODUZIDAS PELA LEI 4.749/65, DISCIPLINANDO TAMBÉM O PAGAMENTO DA GRATIFICAÇÃO NATALINA PARA OS TRABALHADORES QUE RECEBEM REMUNERAÇÃO VARIÁVEL. SENÃO VEJAMOS:</w:t>
      </w:r>
    </w:p>
    <w:p>
      <w:pPr>
        <w:pStyle w:val="Normal"/>
        <w:jc w:val="both"/>
        <w:rPr/>
      </w:pPr>
      <w:r>
        <w:rPr/>
      </w:r>
    </w:p>
    <w:p>
      <w:pPr>
        <w:pStyle w:val="Heading2"/>
        <w:rPr>
          <w:sz w:val="20"/>
        </w:rPr>
      </w:pPr>
      <w:r>
        <w:rPr>
          <w:sz w:val="20"/>
        </w:rPr>
        <w:t>“</w:t>
      </w:r>
      <w:r>
        <w:rPr>
          <w:sz w:val="20"/>
        </w:rPr>
        <w:t>DECRETO Nº 57.155/65</w:t>
      </w:r>
    </w:p>
    <w:p>
      <w:pPr>
        <w:pStyle w:val="Normal"/>
        <w:jc w:val="both"/>
        <w:rPr>
          <w:sz w:val="20"/>
        </w:rPr>
      </w:pPr>
      <w:r>
        <w:rPr>
          <w:sz w:val="20"/>
        </w:rPr>
      </w:r>
    </w:p>
    <w:p>
      <w:pPr>
        <w:pStyle w:val="Normal"/>
        <w:jc w:val="both"/>
        <w:rPr/>
      </w:pPr>
      <w:r>
        <w:rPr>
          <w:b/>
        </w:rPr>
        <w:t xml:space="preserve">ART. 2º - </w:t>
      </w:r>
      <w:r>
        <w:rPr/>
        <w:t>PARA OS EMPREGADOS QUE RECEBEM SALÁRIO VARIÁVEL A QUALQUER TÍTULO, A GRATIFICAÇÃO SERÁ CALCULADA NA BASE DE 1/11 (UM ONZE AVOS) DA SOMA DAS IMPORTÂNCIAS VARIÁVEIS DEVIDAS NOS MESES TRABALHADOS ATÉ NOVEMBRO DE CADA ANO. A ESSA GRATIFICAÇÃO SE SOMARÁ A QUE CORRESPONDER À PARTE DO SALÁRIO CONTRATUAL FIXO.</w:t>
      </w:r>
    </w:p>
    <w:p>
      <w:pPr>
        <w:pStyle w:val="Normal"/>
        <w:jc w:val="both"/>
        <w:rPr/>
      </w:pPr>
      <w:r>
        <w:rPr/>
      </w:r>
    </w:p>
    <w:p>
      <w:pPr>
        <w:pStyle w:val="Normal"/>
        <w:jc w:val="both"/>
        <w:rPr/>
      </w:pPr>
      <w:r>
        <w:rPr>
          <w:b/>
        </w:rPr>
        <w:t>PARÁGRAFO ÚNICO</w:t>
      </w:r>
      <w:r>
        <w:rPr/>
        <w:t xml:space="preserve"> – ATÉ O DIA 10 DE JANEIRO DE CADA ANO, COMPUTADA A PARCELA DO MÊS DE DEZEMBRO, O CÁLCULO DA GRATIFICAÇÃO SERÁ REVISTO PARA 1/12 (UM DOZE AVOS) DO TOTAL DEVIDO NO ANO ANTERIOR, PROCESSANDO-SE A CORREÇÃO DO VALOR DA RESPECTIVA GRATIFICAÇÃO COM O PAGAMENTO OU COMPENSAÇÃO DAS POSSÍVEIS DIFERENÇAS.”</w:t>
      </w:r>
    </w:p>
    <w:p>
      <w:pPr>
        <w:pStyle w:val="Normal"/>
        <w:jc w:val="both"/>
        <w:rPr/>
      </w:pPr>
      <w:r>
        <w:rPr/>
      </w:r>
    </w:p>
    <w:p>
      <w:pPr>
        <w:pStyle w:val="Normal"/>
        <w:jc w:val="both"/>
        <w:rPr/>
      </w:pPr>
      <w:r>
        <w:rPr>
          <w:b/>
        </w:rPr>
        <w:t>IX –</w:t>
      </w:r>
      <w:r>
        <w:rPr/>
        <w:t xml:space="preserve"> REMUNERAÇÃO DO TRABALHO NOTURNO SUPERIOR À DO DIURNO</w:t>
      </w:r>
    </w:p>
    <w:p>
      <w:pPr>
        <w:pStyle w:val="Normal"/>
        <w:jc w:val="both"/>
        <w:rPr/>
      </w:pPr>
      <w:r>
        <w:rPr/>
      </w:r>
    </w:p>
    <w:p>
      <w:pPr>
        <w:pStyle w:val="Normal"/>
        <w:jc w:val="both"/>
        <w:rPr>
          <w:b/>
          <w:b/>
        </w:rPr>
      </w:pPr>
      <w:r>
        <w:rPr>
          <w:b/>
        </w:rPr>
        <w:t>COMENTÁRIOS:</w:t>
      </w:r>
    </w:p>
    <w:p>
      <w:pPr>
        <w:pStyle w:val="Normal"/>
        <w:jc w:val="both"/>
        <w:rPr>
          <w:b/>
          <w:b/>
        </w:rPr>
      </w:pPr>
      <w:r>
        <w:rPr>
          <w:b/>
        </w:rPr>
      </w:r>
    </w:p>
    <w:p>
      <w:pPr>
        <w:pStyle w:val="Normal"/>
        <w:jc w:val="both"/>
        <w:rPr/>
      </w:pPr>
      <w:r>
        <w:rPr/>
        <w:t>REMUNERAÇÃO DO TRABALHO NOTURNO:</w:t>
      </w:r>
    </w:p>
    <w:p>
      <w:pPr>
        <w:pStyle w:val="Normal"/>
        <w:jc w:val="both"/>
        <w:rPr/>
      </w:pPr>
      <w:r>
        <w:rPr/>
      </w:r>
    </w:p>
    <w:p>
      <w:pPr>
        <w:pStyle w:val="Normal"/>
        <w:jc w:val="both"/>
        <w:rPr/>
      </w:pPr>
      <w:r>
        <w:rPr/>
        <w:t>TRABALHADOR URBANO: ACRÉSCIMO DE 20% - HORÁRIO NOTURNO DE 22 ÀS 05:OOHS – HORA NOTURNA 52’30” – ART. 73 DA CLT;</w:t>
      </w:r>
    </w:p>
    <w:p>
      <w:pPr>
        <w:pStyle w:val="Normal"/>
        <w:jc w:val="both"/>
        <w:rPr/>
      </w:pPr>
      <w:r>
        <w:rPr/>
      </w:r>
    </w:p>
    <w:p>
      <w:pPr>
        <w:pStyle w:val="Normal"/>
        <w:jc w:val="both"/>
        <w:rPr/>
      </w:pPr>
      <w:r>
        <w:rPr/>
        <w:t>TRABALHADOR RURAL -  ACRE´SCIMO DE 25% - HORÁRIO NOTURNO 21 ÀS 05HS (LAVOURA) E 20 ÀS 04:OOHS (PECUÁRIA) – HORA NOTURNA 60’ – LEI 5889/73 – ART. 7º;</w:t>
      </w:r>
    </w:p>
    <w:p>
      <w:pPr>
        <w:pStyle w:val="Normal"/>
        <w:jc w:val="both"/>
        <w:rPr/>
      </w:pPr>
      <w:r>
        <w:rPr/>
      </w:r>
    </w:p>
    <w:p>
      <w:pPr>
        <w:pStyle w:val="Normal"/>
        <w:jc w:val="both"/>
        <w:rPr/>
      </w:pPr>
      <w:r>
        <w:rPr>
          <w:b/>
        </w:rPr>
        <w:t>X –</w:t>
      </w:r>
      <w:r>
        <w:rPr/>
        <w:t xml:space="preserve"> PROTEÇÃO DO SALÁRIO NA FORMA DA LEI, CONSTITUINDO CRIME SUA RETENÇÃO DOLOSA.</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A LEI BRASILEIRA PROCUROU CERCAR O SALÁRIO DE PROTEÇÃO ESPECIAL DE CARÁTER IMPERATIVO,A FIM DE ASSEGURAR O SEU PAGAMENTO AO EMPREGADO, DE FORMA INALTERÁVEL, IRREDUTÍVEL, INTEGRAL E INTANGÍVEL.</w:t>
      </w:r>
    </w:p>
    <w:p>
      <w:pPr>
        <w:pStyle w:val="Normal"/>
        <w:jc w:val="both"/>
        <w:rPr/>
      </w:pPr>
      <w:r>
        <w:rPr/>
      </w:r>
    </w:p>
    <w:p>
      <w:pPr>
        <w:pStyle w:val="Normal"/>
        <w:jc w:val="both"/>
        <w:rPr/>
      </w:pPr>
      <w:r>
        <w:rPr/>
        <w:t>O INCISO X DO ART. 7º DA CRFB/88 MENCIONA A PROTEÇÃO DO SALÁRIO NA FORMA DA LEI, CONSTITUINDO CRIME SUA RETENÇÃO DOLOSA. QUANTO À PARTE CRIMINAL, ESTA AINDA NÃO PODE SER EXERCITADA POIS AINDA NÃO FOI CRIADO E SANCIONADO O TIPO PENAL (LEI) QUE DEFINISSE A RETENÇÃO DOLOSA COMO CRIME. COMO NO DIREITO PENAL A REGRA É DE QUE NÃO EXISTE CRIME SEM LEI ANTERIOR QUE A DEFINA NEM PENA SEM PRÉVIA COMINAÇÃO LEGAL, TAL DISPOSITIVO CONSTITUCIONAL DEPENDE DE LEI QUE TIPIFIQUE CRIMINALMENTE A RETENÇÃO DOLOSA DO SALÁRIO. NESSE CASO A NORMA CONSTITUCIONAL É DE EFICÁCIA LIMITADA.</w:t>
      </w:r>
    </w:p>
    <w:p>
      <w:pPr>
        <w:pStyle w:val="Normal"/>
        <w:jc w:val="both"/>
        <w:rPr/>
      </w:pPr>
      <w:r>
        <w:rPr/>
      </w:r>
    </w:p>
    <w:p>
      <w:pPr>
        <w:pStyle w:val="Normal"/>
        <w:jc w:val="both"/>
        <w:rPr/>
      </w:pPr>
      <w:r>
        <w:rPr/>
        <w:t>NÃO OBSTANTE, A CLT E A LEGISLAÇÃO ORDINÁRIA JÁ SERVEM PARA A PROTEÇÃO AO SALÁRIO.</w:t>
      </w:r>
    </w:p>
    <w:p>
      <w:pPr>
        <w:pStyle w:val="Normal"/>
        <w:jc w:val="both"/>
        <w:rPr/>
      </w:pPr>
      <w:r>
        <w:rPr/>
      </w:r>
    </w:p>
    <w:p>
      <w:pPr>
        <w:pStyle w:val="Normal"/>
        <w:jc w:val="both"/>
        <w:rPr/>
      </w:pPr>
      <w:r>
        <w:rPr/>
        <w:t>O DECRETO-LEI Nº 368/68 DEFINE O QUE SEJA MORA CONTUMAZ QUANDO AFIRMA QUE: “CONSIDERA-SE MORA CONTUMAZ O ATRASO OU SONEGAÇÃO DE SALÁRIOS DEVIDOS AOS EMPREGADOS, POR PERÍODO IGUAL OU SUPERIOR A TRÊS MESES, SEM MOTIVO GRAVE E RELEVANTE, EXCLUÍDAS AS CAUSAS PERTINENTES AO RISCO DO EMPREENDIMENTO (ART. 2º, PARÁGRAFO PRIMEIRO). NESSE CONTEXTO, PREVÊ O ART. 4º DO MESMO DECRETO-LEI Nº 368/68 QUE OS DIRETORES, SÓCIOS, GERENTES, MEMBROS DE ÓRGÃOS FISCAIS OU CONSULTIVOS, TITULARES DE FIRMA INDIVIDUAL OU QUAISQUER OUTROS DIRIGENTES DE EMPRESA QUE ESTIVEREM EM DÉBITO SALARIAL COM SEUS EMPREGADOS (MORA CONTUMAZ) E ASSIM MESMO DISTRIBUIREM LUCROS, DIVIDENDOS, PRÓ-LABORES, HONORÁRIOS, GRATIFICAÇÕES, ETC, ENTRE SI, ESTARÃO SUJEITOS À PENA DE DETENÇÃO DE UM MÊS A UM ANO.</w:t>
      </w:r>
    </w:p>
    <w:p>
      <w:pPr>
        <w:pStyle w:val="Normal"/>
        <w:jc w:val="both"/>
        <w:rPr>
          <w:b/>
          <w:b/>
        </w:rPr>
      </w:pPr>
      <w:r>
        <w:rPr>
          <w:b/>
        </w:rPr>
      </w:r>
    </w:p>
    <w:p>
      <w:pPr>
        <w:pStyle w:val="Normal"/>
        <w:jc w:val="both"/>
        <w:rPr>
          <w:b/>
          <w:b/>
        </w:rPr>
      </w:pPr>
      <w:r>
        <w:rPr>
          <w:b/>
        </w:rPr>
        <w:t>QUANTO A DEFESA DO SALÁRIO, TEMOS:</w:t>
      </w:r>
    </w:p>
    <w:p>
      <w:pPr>
        <w:pStyle w:val="Normal"/>
        <w:jc w:val="both"/>
        <w:rPr>
          <w:b/>
          <w:b/>
        </w:rPr>
      </w:pPr>
      <w:r>
        <w:rPr>
          <w:b/>
        </w:rPr>
      </w:r>
    </w:p>
    <w:p>
      <w:pPr>
        <w:pStyle w:val="Normal"/>
        <w:numPr>
          <w:ilvl w:val="0"/>
          <w:numId w:val="4"/>
        </w:numPr>
        <w:ind w:left="0" w:hanging="0"/>
        <w:jc w:val="both"/>
        <w:rPr/>
      </w:pPr>
      <w:r>
        <w:rPr/>
        <w:t>DEFESA DO SALÁRIO EM FACE DO EMPREGADOR;</w:t>
      </w:r>
    </w:p>
    <w:p>
      <w:pPr>
        <w:pStyle w:val="Normal"/>
        <w:numPr>
          <w:ilvl w:val="0"/>
          <w:numId w:val="4"/>
        </w:numPr>
        <w:ind w:left="0" w:hanging="0"/>
        <w:jc w:val="both"/>
        <w:rPr/>
      </w:pPr>
      <w:r>
        <w:rPr/>
        <w:t>DEFESA DO SALÁRIO EM FACE DOS CREDORES DO EMPREGADO;</w:t>
      </w:r>
    </w:p>
    <w:p>
      <w:pPr>
        <w:pStyle w:val="Normal"/>
        <w:numPr>
          <w:ilvl w:val="0"/>
          <w:numId w:val="4"/>
        </w:numPr>
        <w:ind w:left="0" w:hanging="0"/>
        <w:jc w:val="both"/>
        <w:rPr/>
      </w:pPr>
      <w:r>
        <w:rPr/>
        <w:t>DEFESA DO SALÁRIO EM FACE DOS CREDORES DO EMPREGADOR;</w:t>
      </w:r>
    </w:p>
    <w:p>
      <w:pPr>
        <w:pStyle w:val="Normal"/>
        <w:jc w:val="both"/>
        <w:rPr/>
      </w:pPr>
      <w:r>
        <w:rPr/>
      </w:r>
    </w:p>
    <w:p>
      <w:pPr>
        <w:pStyle w:val="Corpodetexto2"/>
        <w:rPr>
          <w:sz w:val="20"/>
        </w:rPr>
      </w:pPr>
      <w:r>
        <w:rPr>
          <w:sz w:val="20"/>
        </w:rPr>
        <w:t>DEFESA DO SALÁRIO EM FACE DO EMPREGADOR:</w:t>
      </w:r>
    </w:p>
    <w:p>
      <w:pPr>
        <w:pStyle w:val="Normal"/>
        <w:jc w:val="both"/>
        <w:rPr>
          <w:sz w:val="20"/>
        </w:rPr>
      </w:pPr>
      <w:r>
        <w:rPr>
          <w:sz w:val="20"/>
        </w:rPr>
      </w:r>
    </w:p>
    <w:p>
      <w:pPr>
        <w:pStyle w:val="Normal"/>
        <w:jc w:val="both"/>
        <w:rPr/>
      </w:pPr>
      <w:r>
        <w:rPr/>
        <w:t>PODEMOS CITAR NA CLT VÁRIOS EXEMPLOS EM QUE A NORMA CONSOLIDADA PROTEGE O SALÁRIO DO EMPREGADO CONTRA O PRÓPRIO EMPREGADOR. SENÃO VEJAMOS:</w:t>
      </w:r>
    </w:p>
    <w:p>
      <w:pPr>
        <w:pStyle w:val="Normal"/>
        <w:jc w:val="both"/>
        <w:rPr/>
      </w:pPr>
      <w:r>
        <w:rPr/>
      </w:r>
    </w:p>
    <w:p>
      <w:pPr>
        <w:pStyle w:val="Normal"/>
        <w:numPr>
          <w:ilvl w:val="0"/>
          <w:numId w:val="4"/>
        </w:numPr>
        <w:ind w:left="0" w:hanging="0"/>
        <w:jc w:val="both"/>
        <w:rPr/>
      </w:pPr>
      <w:r>
        <w:rPr/>
        <w:t>SALÁRIO DEVE SER PAGO DIRETAMENTE AO EMPREGADO;</w:t>
      </w:r>
    </w:p>
    <w:p>
      <w:pPr>
        <w:pStyle w:val="Normal"/>
        <w:numPr>
          <w:ilvl w:val="0"/>
          <w:numId w:val="4"/>
        </w:numPr>
        <w:ind w:left="0" w:hanging="0"/>
        <w:jc w:val="both"/>
        <w:rPr/>
      </w:pPr>
      <w:r>
        <w:rPr/>
        <w:t>O MENOR DE 18 ANOS PODERÁ FIRMAR RECIBO DE PAGAMENTO DE SALÁRIOS, PORÉM NA RESCISÃO DO CONTRATO DE TRABALHO DEVERÁ ESTAR ASSISTIDO POR SEUS PAIS (ART. 439 CLT);</w:t>
      </w:r>
    </w:p>
    <w:p>
      <w:pPr>
        <w:pStyle w:val="Normal"/>
        <w:numPr>
          <w:ilvl w:val="0"/>
          <w:numId w:val="4"/>
        </w:numPr>
        <w:ind w:left="0" w:hanging="0"/>
        <w:jc w:val="both"/>
        <w:rPr/>
      </w:pPr>
      <w:r>
        <w:rPr/>
        <w:t>O PAGAMENTO SERÁ FEITO MEDIANTE RECIBO (ART. 464 DA CLT);</w:t>
      </w:r>
    </w:p>
    <w:p>
      <w:pPr>
        <w:pStyle w:val="Normal"/>
        <w:numPr>
          <w:ilvl w:val="0"/>
          <w:numId w:val="4"/>
        </w:numPr>
        <w:ind w:left="0" w:hanging="0"/>
        <w:jc w:val="both"/>
        <w:rPr/>
      </w:pPr>
      <w:r>
        <w:rPr/>
        <w:t>O SALÁRIO DEVE SER PAGO EM MOEDA DO PAÍS, ENTENDENDO-SE COMO NÃO REALIZADO SE FOR PAGO EM OUTRA MOEDA (ART. 463 DA CLT);</w:t>
      </w:r>
    </w:p>
    <w:p>
      <w:pPr>
        <w:pStyle w:val="Normal"/>
        <w:numPr>
          <w:ilvl w:val="0"/>
          <w:numId w:val="4"/>
        </w:numPr>
        <w:ind w:left="0" w:hanging="0"/>
        <w:jc w:val="both"/>
        <w:rPr/>
      </w:pPr>
      <w:r>
        <w:rPr/>
        <w:t>O PAGAMENTO SERÁ FEITO EM DIA ÚTIL E NO LOCAL DE TRABALHO, DENTRO DO HORÁRIO DE SERVIÇO OU IMEDIATAMENTE APÓS O ENCERRAMENTO DESTE (ART. 465 DA CLT);</w:t>
      </w:r>
    </w:p>
    <w:p>
      <w:pPr>
        <w:pStyle w:val="Normal"/>
        <w:numPr>
          <w:ilvl w:val="0"/>
          <w:numId w:val="4"/>
        </w:numPr>
        <w:ind w:left="0" w:hanging="0"/>
        <w:jc w:val="both"/>
        <w:rPr/>
      </w:pPr>
      <w:r>
        <w:rPr/>
        <w:t>QUALQUER QUE SEJA A MODALIDADE DO TRABALHO O PAGAMENTO NÃO PODE SER ESTIPULADO POR PERÍODO SUPERIOR A UM MÊS, DEVENDO SER PAGO ATÉ O 5º DIA ÚTIL SUBSEQUENTE AO MÊS VENCIDO, SALVO QUANTO ÀS COMISSÕES, PERCENTAGENS OU GRATIFICAÇÕES (ART. 459 DA CLT);</w:t>
      </w:r>
    </w:p>
    <w:p>
      <w:pPr>
        <w:pStyle w:val="Normal"/>
        <w:jc w:val="both"/>
        <w:rPr/>
      </w:pPr>
      <w:r>
        <w:rPr/>
      </w:r>
    </w:p>
    <w:p>
      <w:pPr>
        <w:pStyle w:val="Normal"/>
        <w:jc w:val="both"/>
        <w:rPr/>
      </w:pPr>
      <w:r>
        <w:rPr/>
      </w:r>
    </w:p>
    <w:p>
      <w:pPr>
        <w:pStyle w:val="Corpodetexto2"/>
        <w:rPr>
          <w:sz w:val="20"/>
        </w:rPr>
      </w:pPr>
      <w:r>
        <w:rPr>
          <w:sz w:val="20"/>
        </w:rPr>
        <w:t>DEFESA DOS SALÁRIOS EM FACE DOS CREDORES DO EMPREGADO:</w:t>
      </w:r>
    </w:p>
    <w:p>
      <w:pPr>
        <w:pStyle w:val="Normal"/>
        <w:jc w:val="both"/>
        <w:rPr>
          <w:sz w:val="20"/>
        </w:rPr>
      </w:pPr>
      <w:r>
        <w:rPr>
          <w:sz w:val="20"/>
        </w:rPr>
      </w:r>
    </w:p>
    <w:p>
      <w:pPr>
        <w:pStyle w:val="Normal"/>
        <w:numPr>
          <w:ilvl w:val="0"/>
          <w:numId w:val="4"/>
        </w:numPr>
        <w:ind w:left="0" w:hanging="0"/>
        <w:jc w:val="both"/>
        <w:rPr/>
      </w:pPr>
      <w:r>
        <w:rPr/>
        <w:t>OS SALÁRIOS SÃO IMPENHORÁVEIS, SALVO PARA EFEITO DE PAGAMENTO DE PRESTAÇÃO ALIMENTÍCIA (ART. 649, IV, DO CPC).</w:t>
      </w:r>
    </w:p>
    <w:p>
      <w:pPr>
        <w:pStyle w:val="Corpodetexto2"/>
        <w:rPr>
          <w:sz w:val="20"/>
        </w:rPr>
      </w:pPr>
      <w:r>
        <w:rPr>
          <w:sz w:val="20"/>
        </w:rPr>
      </w:r>
    </w:p>
    <w:p>
      <w:pPr>
        <w:pStyle w:val="Corpodetexto2"/>
        <w:rPr>
          <w:sz w:val="20"/>
        </w:rPr>
      </w:pPr>
      <w:r>
        <w:rPr>
          <w:sz w:val="20"/>
        </w:rPr>
      </w:r>
    </w:p>
    <w:p>
      <w:pPr>
        <w:pStyle w:val="Corpodetexto2"/>
        <w:rPr>
          <w:sz w:val="20"/>
        </w:rPr>
      </w:pPr>
      <w:r>
        <w:rPr>
          <w:sz w:val="20"/>
        </w:rPr>
        <w:t>DEFESA DO SALÁRIO EM FACE DOS CREDORES DO EMPREGADOR:</w:t>
      </w:r>
    </w:p>
    <w:p>
      <w:pPr>
        <w:pStyle w:val="Normal"/>
        <w:jc w:val="both"/>
        <w:rPr>
          <w:sz w:val="20"/>
        </w:rPr>
      </w:pPr>
      <w:r>
        <w:rPr>
          <w:sz w:val="20"/>
        </w:rPr>
      </w:r>
    </w:p>
    <w:p>
      <w:pPr>
        <w:pStyle w:val="Normal"/>
        <w:numPr>
          <w:ilvl w:val="0"/>
          <w:numId w:val="37"/>
        </w:numPr>
        <w:ind w:left="0" w:hanging="0"/>
        <w:jc w:val="both"/>
        <w:rPr/>
      </w:pPr>
      <w:r>
        <w:rPr/>
        <w:t>OS DIREITOS ORIUNDOS DO CONTRATO DO TRABALHO SUBSISTEM EM CASO DE FALÊNCIA, CONCORDATA OU DISSOLUÇÃO DA EMPRESA;</w:t>
      </w:r>
    </w:p>
    <w:p>
      <w:pPr>
        <w:pStyle w:val="Normal"/>
        <w:numPr>
          <w:ilvl w:val="0"/>
          <w:numId w:val="37"/>
        </w:numPr>
        <w:ind w:left="0" w:hanging="0"/>
        <w:jc w:val="both"/>
        <w:rPr/>
      </w:pPr>
      <w:r>
        <w:rPr/>
        <w:t>NA FALÊNCIA, CONSTITUEM CRÉDITOS PRIVILEGIADOS A TOTALIDADE DOS SALÁRIOS DEVIDOS AO EMPREGADO E A TOTALIDADE DAS INDENIZAÇÕES A QUE TIVER DIREITO (ART. 449, PARÁGRAFO PRIMEIRO DA  CLT E ART. 102 DO DECRETO-LEI 7661/46);</w:t>
      </w:r>
    </w:p>
    <w:p>
      <w:pPr>
        <w:pStyle w:val="Normal"/>
        <w:jc w:val="both"/>
        <w:rPr/>
      </w:pPr>
      <w:r>
        <w:rPr/>
      </w:r>
    </w:p>
    <w:p>
      <w:pPr>
        <w:pStyle w:val="Normal"/>
        <w:jc w:val="both"/>
        <w:rPr/>
      </w:pPr>
      <w:r>
        <w:rPr/>
      </w:r>
    </w:p>
    <w:p>
      <w:pPr>
        <w:pStyle w:val="Corpodetexto2"/>
        <w:rPr>
          <w:sz w:val="20"/>
          <w:u w:val="none"/>
        </w:rPr>
      </w:pPr>
      <w:r>
        <w:rPr>
          <w:sz w:val="20"/>
        </w:rPr>
        <w:t>DESCONTOS DO SALÁRIO DO EMPREGADO:</w:t>
      </w:r>
    </w:p>
    <w:p>
      <w:pPr>
        <w:pStyle w:val="Normal"/>
        <w:jc w:val="both"/>
        <w:rPr>
          <w:sz w:val="20"/>
          <w:u w:val="none"/>
        </w:rPr>
      </w:pPr>
      <w:r>
        <w:rPr>
          <w:sz w:val="20"/>
          <w:u w:val="none"/>
        </w:rPr>
      </w:r>
    </w:p>
    <w:p>
      <w:pPr>
        <w:pStyle w:val="Normal"/>
        <w:jc w:val="both"/>
        <w:rPr/>
      </w:pPr>
      <w:r>
        <w:rPr/>
        <w:t>O ARTIGO 462 DA CLT, NO INTUITO DE PROTEGER A INTEGRALIDADE E INTANGIBILIDADE DO SALÁRIO DO EMPREGADO, EM FACE DA NATUREZA ALIMENTAR DO SALÁRIO,  LIMITOU A POSSIBILIDADE DE DESCONTOS ABUSIVOS FEITOS PELO EMPREGADOR. SENÃO VEJAMOS:</w:t>
      </w:r>
    </w:p>
    <w:p>
      <w:pPr>
        <w:pStyle w:val="Normal"/>
        <w:jc w:val="both"/>
        <w:rPr>
          <w:b/>
          <w:b/>
        </w:rPr>
      </w:pPr>
      <w:r>
        <w:rPr>
          <w:b/>
        </w:rPr>
      </w:r>
    </w:p>
    <w:p>
      <w:pPr>
        <w:pStyle w:val="Normal"/>
        <w:jc w:val="both"/>
        <w:rPr/>
      </w:pPr>
      <w:r>
        <w:rPr>
          <w:b/>
        </w:rPr>
        <w:t>“</w:t>
      </w:r>
      <w:r>
        <w:rPr>
          <w:b/>
        </w:rPr>
        <w:t xml:space="preserve">ART. 462 </w:t>
      </w:r>
      <w:r>
        <w:rPr/>
        <w:t>– AO EMPREGADOR É VEDADO EFETUAR QUALQUER DESCONTO NOS SALÁRIOS DO EMPREGADO, SALVO QUANDO ESTE RESULTAR DE ADIANTAMENTOS, DE DISPOSITIVOS DE LEI OU DE CONTRATO COLETIVO.</w:t>
      </w:r>
    </w:p>
    <w:p>
      <w:pPr>
        <w:pStyle w:val="Normal"/>
        <w:jc w:val="both"/>
        <w:rPr>
          <w:b/>
          <w:b/>
        </w:rPr>
      </w:pPr>
      <w:r>
        <w:rPr>
          <w:b/>
        </w:rPr>
      </w:r>
    </w:p>
    <w:p>
      <w:pPr>
        <w:pStyle w:val="Normal"/>
        <w:jc w:val="both"/>
        <w:rPr/>
      </w:pPr>
      <w:r>
        <w:rPr>
          <w:b/>
        </w:rPr>
        <w:t xml:space="preserve">PARÁGRAFO PRIMEIRO </w:t>
      </w:r>
      <w:r>
        <w:rPr/>
        <w:t>– EM CASO DE DANO CAUSADO PELO EMPREGADO, O DESCONTO SERÁ LÍCITO, DESDE QUE ESTA POSSIBILIDADE TENHA SIDO ACORDADA OU NA OCORRÊNCIA DE DOLO DO EMPREGADO.”</w:t>
      </w:r>
    </w:p>
    <w:p>
      <w:pPr>
        <w:pStyle w:val="Normal"/>
        <w:jc w:val="both"/>
        <w:rPr/>
      </w:pPr>
      <w:r>
        <w:rPr/>
      </w:r>
    </w:p>
    <w:p>
      <w:pPr>
        <w:pStyle w:val="Normal"/>
        <w:jc w:val="both"/>
        <w:rPr/>
      </w:pPr>
      <w:r>
        <w:rPr/>
        <w:t>DÍVIDA CIVIL OU COMERCIAL NÃO PODERÁ SER DESCONTADA DO SALÁRIO DO EMPREGADO, APENAS PODENDO SER DESCONTADA DÍVIDA TRABALHISTA.</w:t>
      </w:r>
    </w:p>
    <w:p>
      <w:pPr>
        <w:pStyle w:val="Normal"/>
        <w:jc w:val="both"/>
        <w:rPr/>
      </w:pPr>
      <w:r>
        <w:rPr/>
      </w:r>
    </w:p>
    <w:p>
      <w:pPr>
        <w:pStyle w:val="Normal"/>
        <w:jc w:val="both"/>
        <w:rPr/>
      </w:pPr>
      <w:r>
        <w:rPr/>
        <w:t>VALE A PENA TRANSCREVER O ENUNCIADO 342 DO TST A RESPEITO DA POSSIBILIDADE DE DESCONTOS DO SALÁRIO DO EMPREGADO, IN VERBIS:</w:t>
      </w:r>
    </w:p>
    <w:p>
      <w:pPr>
        <w:pStyle w:val="Normal"/>
        <w:jc w:val="both"/>
        <w:rPr/>
      </w:pPr>
      <w:r>
        <w:rPr/>
      </w:r>
    </w:p>
    <w:p>
      <w:pPr>
        <w:pStyle w:val="Normal"/>
        <w:jc w:val="both"/>
        <w:rPr/>
      </w:pPr>
      <w:r>
        <w:rPr/>
        <w:t>“</w:t>
      </w:r>
      <w:r>
        <w:rPr>
          <w:b/>
        </w:rPr>
        <w:t>E. 342 TST –</w:t>
      </w:r>
      <w:r>
        <w:rPr/>
        <w:t xml:space="preserve"> DESCONTOS SALARIAIS EFETUADOS PELO EMPREGADOR, COM A AUTORIZAÇÃO PRÉVIA E POR ESCRITO DO EMPREGADO PARA SER INTEGRADO EM PLANOS DE ASSISTÊNCIA ODONTOLÓGICA, MÉDICO-HOSPITALAR, DE SEGURO, DE PREVIDÊNCIA PRIVADA, OU DE ENTIDADE COOPERATIVA, CULTURAL OU RECREATIVA-ASSOCIATIVA DOS SEUS TRABALHADORES, EM SEU BENEFÍCIO E DE SEUS DEPENDENTES, NÃO AFRONTAM O DISPOSTO NO ART. 462 DA CLT, SALVO SE FICAR DEMONSTRADA A EXISTÊNCIA DE COAÇÃO OU DE OUTRO DEFEITO QUE VICIE O ATO JURÍDICO.”</w:t>
      </w:r>
    </w:p>
    <w:p>
      <w:pPr>
        <w:pStyle w:val="Normal"/>
        <w:jc w:val="both"/>
        <w:rPr/>
      </w:pPr>
      <w:r>
        <w:rPr/>
      </w:r>
    </w:p>
    <w:p>
      <w:pPr>
        <w:pStyle w:val="Normal"/>
        <w:jc w:val="both"/>
        <w:rPr/>
      </w:pPr>
      <w:r>
        <w:rPr>
          <w:b/>
        </w:rPr>
        <w:t xml:space="preserve">XI </w:t>
      </w:r>
      <w:r>
        <w:rPr/>
        <w:t>– PARTICIPAÇÃO NOS LUCROS, OU RESULTADOS, DESVINCULADA DA REMUNERAÇÃO, E, EXCEPCIONALMENTE, PARTICIPAÇÃO NA GESTÃO DA EMPRESA, CONFORME DEFINIDO EM LEI;</w:t>
      </w:r>
    </w:p>
    <w:p>
      <w:pPr>
        <w:pStyle w:val="Normal"/>
        <w:jc w:val="both"/>
        <w:rPr/>
      </w:pPr>
      <w:r>
        <w:rPr/>
      </w:r>
    </w:p>
    <w:p>
      <w:pPr>
        <w:pStyle w:val="Normal"/>
        <w:jc w:val="both"/>
        <w:rPr/>
      </w:pPr>
      <w:r>
        <w:rPr>
          <w:b/>
        </w:rPr>
        <w:t>COMENTÁRIOS:</w:t>
      </w:r>
      <w:r>
        <w:rPr/>
        <w:t xml:space="preserve"> A PARTICIPAÇÃO NOS LUCROS FOI REGULAMENTADA PELA LEI 10.101/2000, QUE EM SÍNTESE VERSOU QUE A PARTICIPAÇÃO NOS LUCROS SERÁ OBJETO DE NEGOCIAÇÃO ENTRE A EMPRESA E SEUS EMPREGADOS, NÃO INTEGRA A REMUNERAÇÃO, NÃO SE LHE APLICANDO O PRINCÍPIO DA HABITUALIDADE, SENDO VEDADO O PAGAMENTO DE QUALQUER ANTECIPAÇÃO OU DISTRIBUIÇÃO DE VALORES A TÍTULO DE PARTICIPAÇÃO NOS LUCROS OU RESULTADOS DA EMPRESA EM PERIODICIDADE INFERIOR A UM SEMESTRE CIVIL, OU MAIS DE DUAS VEZES NO MESMO ANO CIVIL.</w:t>
      </w:r>
    </w:p>
    <w:p>
      <w:pPr>
        <w:pStyle w:val="Normal"/>
        <w:jc w:val="both"/>
        <w:rPr>
          <w:b/>
          <w:b/>
        </w:rPr>
      </w:pPr>
      <w:r>
        <w:rPr>
          <w:b/>
        </w:rPr>
      </w:r>
    </w:p>
    <w:p>
      <w:pPr>
        <w:pStyle w:val="Normal"/>
        <w:jc w:val="both"/>
        <w:rPr/>
      </w:pPr>
      <w:r>
        <w:rPr>
          <w:b/>
        </w:rPr>
        <w:t xml:space="preserve">XII </w:t>
      </w:r>
      <w:r>
        <w:rPr/>
        <w:t>– SALÁRIO-FAMÍLIA PAGO EM RAZÃO DO DEPENDENTE DO TRABALHADOR DE BAIXA RENDA NOS TERMOS DA LEI:</w:t>
      </w:r>
    </w:p>
    <w:p>
      <w:pPr>
        <w:pStyle w:val="Normal"/>
        <w:jc w:val="both"/>
        <w:rPr/>
      </w:pPr>
      <w:r>
        <w:rPr/>
      </w:r>
    </w:p>
    <w:p>
      <w:pPr>
        <w:pStyle w:val="Normal"/>
        <w:jc w:val="both"/>
        <w:rPr/>
      </w:pPr>
      <w:r>
        <w:rPr>
          <w:b/>
        </w:rPr>
        <w:t>COMENTÁRIOS:</w:t>
      </w:r>
      <w:r>
        <w:rPr/>
        <w:t xml:space="preserve"> ATUALMENTE, OS ARTIGOS 65 A 70 DA LEI 8213/91 TRATAM DO BENEFÍCIO EM COMENTO.</w:t>
      </w:r>
    </w:p>
    <w:p>
      <w:pPr>
        <w:pStyle w:val="Normal"/>
        <w:jc w:val="both"/>
        <w:rPr/>
      </w:pPr>
      <w:r>
        <w:rPr/>
      </w:r>
    </w:p>
    <w:p>
      <w:pPr>
        <w:pStyle w:val="Normal"/>
        <w:jc w:val="both"/>
        <w:rPr/>
      </w:pPr>
      <w:r>
        <w:rPr/>
        <w:t>O SALÁRIO-FAMÍLIA SERÁ DEVIDO AO SEGURADO DA PREVIDÊNCIA SOCIAL EMPREGADO E TRABALHADOR AVULSO. NÃO SERÁ DEVIDO AO EMPREGADO DOMÉSTICO. O VALOR DA COTA DO SALÁRIO-FAMÍLIA É FIXO, REAJUSTADO TODA VEZ QUE O SALÁRIO MÍNIMO É REAJUSTADO. É DEVIDO AO SEGURADO QUE TIVER FILHO MENOR DE 14 ANOS OU INVÁLIDO. O EMPREGADO DEVERÁ APRESENTAR CERTIDÃO DE NASCIMENTO DE SEU FILHO, A CARTEIRA DE VACINAÇÃO (ATUAL CARTÃO CRIANÇA) E A PROVA DE FREQUÊNCIA Á ESCOLA. QUEM PAGA O SALÁRIO-FAMÍLIA É O EMPREGADOR, FICANDO A PREVIDÊNCIA SOCIAL RESPONSÁVEL PELO REEMBOLSO DAS PRESTAÇÕES PAGAS A TAL TÍTULO, MEDIANTE ABATIMENTO NA GUIA DE RECOLHIMENTO DAS CONTRIBUIÇÕES PREVIDENCIÁRIAS. A COTA DO SALÁRIO-FAMÍLIA NÃO SE INCORPORA, PARA QUALQUER EFEITO, AO SALÁRIO OU AO BENEFÍCIO.</w:t>
      </w:r>
    </w:p>
    <w:p>
      <w:pPr>
        <w:pStyle w:val="Normal"/>
        <w:jc w:val="both"/>
        <w:rPr/>
      </w:pPr>
      <w:r>
        <w:rPr/>
      </w:r>
    </w:p>
    <w:p>
      <w:pPr>
        <w:pStyle w:val="Normal"/>
        <w:jc w:val="both"/>
        <w:rPr/>
      </w:pPr>
      <w:r>
        <w:rPr/>
        <w:t>O ENUNCIADO 344 DO TST ESTABELECEU QUE O SALÁRIO-FAMÍLIA É DEVIDO AO TRABALHADOR RURAL SOMENTE APÓS A VIGÊNCIA DA ELI 8213/91, POIS A PARTIR DA EDIÇÃO DA REFERIDA NORMA, PODE-SE DIZER QUE HÁ CUSTEIO PARA TAL BENEFÍCIO (PARÁGRAFO 5º DO ART. 195 DA CRFB/88);</w:t>
      </w:r>
    </w:p>
    <w:p>
      <w:pPr>
        <w:pStyle w:val="Normal"/>
        <w:jc w:val="both"/>
        <w:rPr/>
      </w:pPr>
      <w:r>
        <w:rPr/>
      </w:r>
    </w:p>
    <w:p>
      <w:pPr>
        <w:pStyle w:val="Normal"/>
        <w:jc w:val="both"/>
        <w:rPr/>
      </w:pPr>
      <w:r>
        <w:rPr>
          <w:b/>
        </w:rPr>
        <w:t>XIII –</w:t>
      </w:r>
      <w:r>
        <w:rPr/>
        <w:t xml:space="preserve"> DURAÇÃO DO TRABALHO NORMAL NÃO SUPERIOR A OITO HORAS DIÁRIAS E QUARENTA E QUATRO SEMANAIS, FACULTADA A COMPENSAÇÃO DE HORÁRIOS E A REDUÇÃO DA JORNADA, MEDIANTE ACORDO OU CONVENÇÃO COLETIVA DE TRABALHO;</w:t>
      </w:r>
    </w:p>
    <w:p>
      <w:pPr>
        <w:pStyle w:val="Normal"/>
        <w:jc w:val="both"/>
        <w:rPr/>
      </w:pPr>
      <w:r>
        <w:rPr/>
      </w:r>
    </w:p>
    <w:p>
      <w:pPr>
        <w:pStyle w:val="Normal"/>
        <w:jc w:val="both"/>
        <w:rPr>
          <w:b/>
          <w:b/>
        </w:rPr>
      </w:pPr>
      <w:r>
        <w:rPr>
          <w:b/>
        </w:rPr>
        <w:t xml:space="preserve">COMENTÁRIOS: </w:t>
      </w:r>
    </w:p>
    <w:p>
      <w:pPr>
        <w:pStyle w:val="Normal"/>
        <w:jc w:val="both"/>
        <w:rPr>
          <w:b/>
          <w:b/>
        </w:rPr>
      </w:pPr>
      <w:r>
        <w:rPr>
          <w:b/>
        </w:rPr>
      </w:r>
    </w:p>
    <w:p>
      <w:pPr>
        <w:pStyle w:val="Normal"/>
        <w:jc w:val="both"/>
        <w:rPr/>
      </w:pPr>
      <w:r>
        <w:rPr/>
        <w:t>A FLEXIBILIZAÇÃO DO DIREITO DO TRABALHO VEM A SER UM CONJUNTO DE REGRAS QUE TÊM POR OBJETIVO INSTITUIR MECANISMOS TENDENTES A COMPATIBILIZAR AS MUDANÇAS DE ORDEM ECONÔMICA, TECNOLÓGICA OU SOCIAL EXISTENTES NA RELAÇÃO ENTRE CAPITAL E TRABALHO. VISA A FLEXIBILIZAÇÃO DAS NORMAS DO DIREITO DO TRABALHO ASSEGURAR UM CONJUNTO DE REGRAS MÍNIMAS AO TRABALHADOR E, EM CONTRAPARTIDA, A SOBREVIVÊNCIA DA EMPRESA, POR MEIO DA MODIFICAÇÃO DE COMANDOS LEGAIS, PROCURANDO ASSEGURAR AOS TRABALHADORES CERTOS DIREITOS MÍNIMOS E AO EMPREGADOR A POSSIBILIDADE DE ADAPTAÇÃO DE SEU NEGÓCIO, MORMENTE EM ÉPOCAS DE CRISE ECONÔMICA.</w:t>
      </w:r>
    </w:p>
    <w:p>
      <w:pPr>
        <w:pStyle w:val="Normal"/>
        <w:jc w:val="both"/>
        <w:rPr/>
      </w:pPr>
      <w:r>
        <w:rPr/>
        <w:t>A CRFB/88 PRESTIGIOU EM VÁRIOS MOMENTOS A FLEXIBILIZAÇÃO DAS REGRAS DO DIREITO DO TRABALHO, DETERMINANDO QUE OS SALÁRIOS PODERÃO SER REDUZIDOS POR CONVENÇÃO OU ACORDO COLETIVO DE TRABALHO, A COMPENSAÇÃO OU A REDUÇÃO DE JORNADA SÓ PODERÁ SER FEITA MEDIANTE ACORDO OU CONVENÇÃO COLETIVA, O AUMENTO DA JORNADA DE TRABALHO NOS TURNOS ININTERRUPTOS DE REVEZAMENTO POR MAIS DE 6 HORAS DIÁRIAS POR INTERMÉDIO DE NEGOCIAÇÃO COLETIVA.</w:t>
      </w:r>
    </w:p>
    <w:p>
      <w:pPr>
        <w:pStyle w:val="Normal"/>
        <w:jc w:val="both"/>
        <w:rPr/>
      </w:pPr>
      <w:r>
        <w:rPr/>
      </w:r>
    </w:p>
    <w:p>
      <w:pPr>
        <w:pStyle w:val="Normal"/>
        <w:jc w:val="both"/>
        <w:rPr/>
      </w:pPr>
      <w:r>
        <w:rPr/>
        <w:t>O INCISO XIII DO ART. 7º DA CRFB/88 PERMITE QUE A JORNADA SEJA APENAS COMPENSADA OU REDUZIDA MEDIANTE ACORDO OU CONVENÇÃO COLETIVA, NÃO POSSIBILITANDO AUMENTO DE JORNADA.</w:t>
      </w:r>
    </w:p>
    <w:p>
      <w:pPr>
        <w:pStyle w:val="Normal"/>
        <w:jc w:val="both"/>
        <w:rPr/>
      </w:pPr>
      <w:r>
        <w:rPr/>
      </w:r>
    </w:p>
    <w:p>
      <w:pPr>
        <w:pStyle w:val="Normal"/>
        <w:jc w:val="both"/>
        <w:rPr/>
      </w:pPr>
      <w:r>
        <w:rPr/>
        <w:t>OS FUNDAMENTOS PARA A LIMITAÇÃO DA JORNADA PELA NORMA CONSTITUCIONAL SÃO DE ORDEM BIOLÓGICA (QUE DIZEM RESPEITO AOS EFEITOS PSICOFISIOLÓGICOS CAUSADOS AO EMPREGADO, DECORRENTES DA FADIGA), SOCIAIS (O EMPREGADO PRECISA DE TEMPO PARA CONVIVER E SE RELACIONAR COM OUTRAS PESSOAS E DEDICAR-SE À FAMÍLIA) E ECONÔMICOS (DIMINUINDO O DESEMPREGO);</w:t>
      </w:r>
    </w:p>
    <w:p>
      <w:pPr>
        <w:pStyle w:val="Normal"/>
        <w:jc w:val="both"/>
        <w:rPr/>
      </w:pPr>
      <w:r>
        <w:rPr/>
      </w:r>
    </w:p>
    <w:p>
      <w:pPr>
        <w:pStyle w:val="Normal"/>
        <w:jc w:val="both"/>
        <w:rPr/>
      </w:pPr>
      <w:r>
        <w:rPr/>
        <w:t>CERTOS EMPREGADOS SÃO EXCLUÍDOS DA PROTEÇÃO NORMAL DA JORNADA DE TRABALHO, COMO SE VERIFICA PELO ART. 62 DA CLT. SÃO OS EMPREGADOS QUE EXERCEM ATIVIDADE EXTERNA INCOMPATÍVEL COM A FIXAÇÃO DO HORÁRIO DE TRABALHO E OS GERENTES, DIRETORES OU CHEFES DE DEPARTAMENTO.</w:t>
      </w:r>
    </w:p>
    <w:p>
      <w:pPr>
        <w:pStyle w:val="Normal"/>
        <w:jc w:val="both"/>
        <w:rPr/>
      </w:pPr>
      <w:r>
        <w:rPr/>
      </w:r>
    </w:p>
    <w:p>
      <w:pPr>
        <w:pStyle w:val="Normal"/>
        <w:jc w:val="both"/>
        <w:rPr/>
      </w:pPr>
      <w:r>
        <w:rPr/>
        <w:t>O INCISO XIII DO ART. 7º NÃO SE APLICA AOS EMPREGADOS DOMÉSTICOS.</w:t>
      </w:r>
    </w:p>
    <w:p>
      <w:pPr>
        <w:pStyle w:val="Normal"/>
        <w:jc w:val="both"/>
        <w:rPr/>
      </w:pPr>
      <w:r>
        <w:rPr/>
      </w:r>
    </w:p>
    <w:p>
      <w:pPr>
        <w:pStyle w:val="Normal"/>
        <w:jc w:val="both"/>
        <w:rPr/>
      </w:pPr>
      <w:r>
        <w:rPr/>
      </w:r>
    </w:p>
    <w:p>
      <w:pPr>
        <w:pStyle w:val="Normal"/>
        <w:jc w:val="both"/>
        <w:rPr/>
      </w:pPr>
      <w:r>
        <w:rPr>
          <w:b/>
        </w:rPr>
        <w:t>XIV –</w:t>
      </w:r>
      <w:r>
        <w:rPr/>
        <w:t xml:space="preserve"> JORNADA DE SEIS HORAS PARA O TRABALHO REALIZADO EM TURNOS ININTERRUPTOS DE REVEZAMENTO, SALVO NEGOCIAÇÃO COLETIVA.</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ENTENDE-SE POR ININTERRUPTO O SISTEMA CONTÍNUO, HABITUAL, SEGUIDO, DE TRABALHO EM TURNOS.  O TRABALHO POR TURNO É AQUELE EM QUE GRUPOS DE TRABALHADORES SE SUCEDEM NAS MESMAS MÁQUINAS DO EMPREGADOR CUMPRINDO HORÁRIOS QUE PERMITAM O FUNCIONAMENTO ININTERRUPTO DA EMPRESA. O SUBSTANTIVO REVEZAMENTO TRATA DOS TRABALHADORES ESCALADOS PARA PRESTAR SERVIÇOS EM DIFERENTES PERÍODOS DE TRABALHO (MANHÃ, TARDE E NOITE) EM FORMA DE RODÍZIO.</w:t>
      </w:r>
    </w:p>
    <w:p>
      <w:pPr>
        <w:pStyle w:val="Normal"/>
        <w:jc w:val="both"/>
        <w:rPr/>
      </w:pPr>
      <w:r>
        <w:rPr/>
      </w:r>
    </w:p>
    <w:p>
      <w:pPr>
        <w:pStyle w:val="Normal"/>
        <w:jc w:val="both"/>
        <w:rPr/>
      </w:pPr>
      <w:r>
        <w:rPr/>
        <w:t>O ENUNCIADO 360 DO TST ESCLARECE QUE “A INTERRUPÇÃO DO TRABALHO DESTINADA A REPOUSO E ALIMENTAÇÃO, DENTRO DE CADA TURNO, OU O INTERVALO PARA REPOUSO SEMANAL, NÃO DESCARACTERIZA O TURNO DE REVEZAMENTO COM JORNADA DE 6 HORAS PREVISTO NO ART. 7º XIV DA CRFB/88.”</w:t>
      </w:r>
    </w:p>
    <w:p>
      <w:pPr>
        <w:pStyle w:val="Normal"/>
        <w:jc w:val="both"/>
        <w:rPr/>
      </w:pPr>
      <w:r>
        <w:rPr/>
      </w:r>
    </w:p>
    <w:p>
      <w:pPr>
        <w:pStyle w:val="Normal"/>
        <w:jc w:val="both"/>
        <w:rPr/>
      </w:pPr>
      <w:r>
        <w:rPr/>
        <w:t>PORTANTO, MESMO QUE A EMPRESA NÃO TRABALHE AOS DOMINGOS, ISSO NÃO QUER DIZER QUE NÃO EXISTA O TURNO ININTERRUPTO DE REVEZAMENTO.</w:t>
      </w:r>
    </w:p>
    <w:p>
      <w:pPr>
        <w:pStyle w:val="Normal"/>
        <w:jc w:val="both"/>
        <w:rPr/>
      </w:pPr>
      <w:r>
        <w:rPr/>
      </w:r>
    </w:p>
    <w:p>
      <w:pPr>
        <w:pStyle w:val="Normal"/>
        <w:jc w:val="both"/>
        <w:rPr/>
      </w:pPr>
      <w:r>
        <w:rPr/>
        <w:t>O INTUITO DO LEGISLADOR CONSTITUINTE EM FIXAR EM 6 HORAS A JORNADA DE TRABALHO PARA QUEM LABORA EM TURNOS ININTERRUPTOS DE REVEZAMENTO FOI DESESTIMULAR TAL PRÁTICA UMA VEZ O TRABALHO EFETUADO NESSE TIPO DE REVEZAMENTO (MUITO USADO EM SIDERÚRGICAS) É PREJUDICIAL À SAÚDE DO TRABALHADOR, O QUAL POR TRABALHAR EM DIAS E HORÁRIOS ALTERNADOS NÃO POSSUI UMA VIDA REGRADA.</w:t>
      </w:r>
    </w:p>
    <w:p>
      <w:pPr>
        <w:pStyle w:val="Normal"/>
        <w:jc w:val="both"/>
        <w:rPr/>
      </w:pPr>
      <w:r>
        <w:rPr/>
      </w:r>
    </w:p>
    <w:p>
      <w:pPr>
        <w:pStyle w:val="Normal"/>
        <w:jc w:val="both"/>
        <w:rPr/>
      </w:pPr>
      <w:r>
        <w:rPr/>
      </w:r>
    </w:p>
    <w:p>
      <w:pPr>
        <w:pStyle w:val="Normal"/>
        <w:jc w:val="both"/>
        <w:rPr/>
      </w:pPr>
      <w:r>
        <w:rPr>
          <w:b/>
        </w:rPr>
        <w:t>XV –</w:t>
      </w:r>
      <w:r>
        <w:rPr/>
        <w:t xml:space="preserve"> REPOUSO SEMANAL REMUNERADO, PREFERENCIALMENTE AOS DOMINGOS.</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REPOUSO SEMANAL REMUNERADO É SINÔNIMO DE DESCANSO SEMANAL REMUNERADO OU FOLGA SEMANAL, OU DE DESCANSO HEBDOMADÁRIO.</w:t>
      </w:r>
    </w:p>
    <w:p>
      <w:pPr>
        <w:pStyle w:val="Normal"/>
        <w:jc w:val="both"/>
        <w:rPr/>
      </w:pPr>
      <w:r>
        <w:rPr/>
      </w:r>
    </w:p>
    <w:p>
      <w:pPr>
        <w:pStyle w:val="Normal"/>
        <w:jc w:val="both"/>
        <w:rPr/>
      </w:pPr>
      <w:r>
        <w:rPr/>
        <w:t>O REPOUSO SEMANAL REMUNERADO SURGIU COM A LEI 605/49, QUE EM SEU ART. 1º ASSIM DISPÔE:</w:t>
      </w:r>
    </w:p>
    <w:p>
      <w:pPr>
        <w:pStyle w:val="Normal"/>
        <w:jc w:val="both"/>
        <w:rPr>
          <w:b/>
          <w:b/>
        </w:rPr>
      </w:pPr>
      <w:r>
        <w:rPr>
          <w:b/>
        </w:rPr>
      </w:r>
    </w:p>
    <w:p>
      <w:pPr>
        <w:pStyle w:val="Normal"/>
        <w:jc w:val="both"/>
        <w:rPr/>
      </w:pPr>
      <w:r>
        <w:rPr>
          <w:b/>
        </w:rPr>
        <w:t>“</w:t>
      </w:r>
      <w:r>
        <w:rPr>
          <w:b/>
        </w:rPr>
        <w:t xml:space="preserve">ART. 1º </w:t>
      </w:r>
      <w:r>
        <w:rPr/>
        <w:t>- TODO EMPREGADO TEM DIREITO AO REPOUSO SEMANAL REMUNERADO DE 24 HORAS CONSECUTIVAS, PREFERENCIALMENTE AOS DOMINGOS E, NOS LIMITES DAS EXIGÊNCIAS TÉCNICAS DAS EMPRESAS, NOS FERIADOS CIVIS E RELIGIOSOS, DE ACORDO COM A TRADIÇÃO LOCAL.”</w:t>
      </w:r>
    </w:p>
    <w:p>
      <w:pPr>
        <w:pStyle w:val="Normal"/>
        <w:jc w:val="both"/>
        <w:rPr/>
      </w:pPr>
      <w:r>
        <w:rPr/>
      </w:r>
    </w:p>
    <w:p>
      <w:pPr>
        <w:pStyle w:val="Normal"/>
        <w:jc w:val="both"/>
        <w:rPr/>
      </w:pPr>
      <w:r>
        <w:rPr/>
        <w:t>OS ARTIGOS 67 A 69 DA CLT, SEGUNDO SÉRGIO PINTO MARTINS, ESTÃO REVOGADOS PELA LEI 605/49.</w:t>
      </w:r>
    </w:p>
    <w:p>
      <w:pPr>
        <w:pStyle w:val="Normal"/>
        <w:jc w:val="both"/>
        <w:rPr/>
      </w:pPr>
      <w:r>
        <w:rPr/>
      </w:r>
    </w:p>
    <w:p>
      <w:pPr>
        <w:pStyle w:val="Normal"/>
        <w:jc w:val="both"/>
        <w:rPr/>
      </w:pPr>
      <w:r>
        <w:rPr/>
        <w:t>O EMPREGADO MENSALISTA OU QUINZENALISTA JÁ TEM REMUNERADOS OS DIAS DE REPOUSO SEMNAL, POIS AS FALTAS SÃO CALCULADAS COM BASE NO NÚMERO DE DIAS DO MÊS OU DE 30 E 15 DIAS RESPECTIVAMENTE. (PARÁGRAFO 2º DO ART. 7º DA LEI 605/49).</w:t>
      </w:r>
    </w:p>
    <w:p>
      <w:pPr>
        <w:pStyle w:val="Normal"/>
        <w:jc w:val="both"/>
        <w:rPr/>
      </w:pPr>
      <w:r>
        <w:rPr/>
      </w:r>
    </w:p>
    <w:p>
      <w:pPr>
        <w:pStyle w:val="Normal"/>
        <w:jc w:val="both"/>
        <w:rPr/>
      </w:pPr>
      <w:r>
        <w:rPr/>
        <w:t>O ENUNCIADO 172 DO TST ESCLARECEU QUE AS HORAS EXTRAS PRESTADAS COM HABITUALIDADE INTEGRAM O REPOUSO SEMANAL REMUNERADO.</w:t>
      </w:r>
    </w:p>
    <w:p>
      <w:pPr>
        <w:pStyle w:val="Normal"/>
        <w:jc w:val="both"/>
        <w:rPr/>
      </w:pPr>
      <w:r>
        <w:rPr/>
      </w:r>
    </w:p>
    <w:p>
      <w:pPr>
        <w:pStyle w:val="Normal"/>
        <w:jc w:val="both"/>
        <w:rPr/>
      </w:pPr>
      <w:r>
        <w:rPr/>
      </w:r>
    </w:p>
    <w:p>
      <w:pPr>
        <w:pStyle w:val="Normal"/>
        <w:jc w:val="both"/>
        <w:rPr/>
      </w:pPr>
      <w:r>
        <w:rPr/>
        <w:t>O ARTIGO 6º DA LEI 605/49 DETERMINA QUE NÃO HAVERÁ PAGAMENTO DA REMUNERAÇÃO DO REPOUSO SEMANAL QUANDO SEM MOTIVO JUSTO O EMPREGADO NÃO TIVER TRABALHADO DURANTE TODA A SEMANA ANTERIOR CUMPRINDO INTEGRALMENTE O SEU HORÁRIO DE TRABALHO (ASSIDUIDADE E PONTUALIDADE). VEJA QUE O TRABALHADOR PERDE A REMUNERAÇÃO MAS NÃO PERDE O DIREITO AO REPOUSO.</w:t>
      </w:r>
    </w:p>
    <w:p>
      <w:pPr>
        <w:pStyle w:val="Normal"/>
        <w:jc w:val="both"/>
        <w:rPr/>
      </w:pPr>
      <w:r>
        <w:rPr/>
      </w:r>
    </w:p>
    <w:p>
      <w:pPr>
        <w:pStyle w:val="Normal"/>
        <w:jc w:val="both"/>
        <w:rPr/>
      </w:pPr>
      <w:r>
        <w:rPr/>
      </w:r>
    </w:p>
    <w:p>
      <w:pPr>
        <w:pStyle w:val="Normal"/>
        <w:jc w:val="both"/>
        <w:rPr/>
      </w:pPr>
      <w:r>
        <w:rPr/>
        <w:t>O DECRETO 27048/49, QUE REGULOU A LEI 605/49 CONCEDEU EM CARÁTER PERMANENTE PERMISSÃO PARA O TRABALHO EM DOMINGOS E NOS FERIADOS CIVIS E RELIGIOSOS PARA EMPRESAS QUE REALIZASSEM ATIVIDADES DE INTERESSE PÚBLICO OU QUE PELA NATUREZA NÃO PUDESSEM SER INTERROMPIDAS, CONFORME RELAÇÃO EM ANEXO AO PRÓPRIO DECRETO.</w:t>
      </w:r>
    </w:p>
    <w:p>
      <w:pPr>
        <w:pStyle w:val="Normal"/>
        <w:jc w:val="both"/>
        <w:rPr/>
      </w:pPr>
      <w:r>
        <w:rPr/>
      </w:r>
    </w:p>
    <w:p>
      <w:pPr>
        <w:pStyle w:val="Normal"/>
        <w:jc w:val="both"/>
        <w:rPr/>
      </w:pPr>
      <w:r>
        <w:rPr/>
      </w:r>
    </w:p>
    <w:p>
      <w:pPr>
        <w:pStyle w:val="Normal"/>
        <w:jc w:val="both"/>
        <w:rPr/>
      </w:pPr>
      <w:r>
        <w:rPr/>
        <w:t>A PORTARIA Nº 417/66 ESTABELECEU QUE AS EMPRESAS AUTORIZADAS A FUNCIONAR EM DOMINGOS E FERIADOS (ART. 2º) DEVERÃO ORGANIZAR ESCALAS DE REVEZAMENTO OU FOLGA,  A FIM DE QUE, PELO MENOS EM UM PERÍODO MÁXIMO DE SETE SEMANAS DE TRABALHO, CADA EMPREGADO USUFRUA PELO MENOS UM DOMINGO DE FOLGA.</w:t>
      </w:r>
    </w:p>
    <w:p>
      <w:pPr>
        <w:pStyle w:val="Normal"/>
        <w:jc w:val="both"/>
        <w:rPr/>
      </w:pPr>
      <w:r>
        <w:rPr/>
      </w:r>
    </w:p>
    <w:p>
      <w:pPr>
        <w:pStyle w:val="Normal"/>
        <w:jc w:val="both"/>
        <w:rPr/>
      </w:pPr>
      <w:r>
        <w:rPr/>
        <w:t>PORTANTO, SE A EMPRESA NÃO ESTIVER AUTORIZADA A FUNCIONAR NO DOMINGO, O REPOUSO SEMANAL DOS SEUS EMPREGADOS SERÁ SEMPRE NOS DOMINGOS. POR OUTRO LADO, SE A EMPRESA, OU UMA DAS ATIVIDADES QUE EMPREENDE, ESTIVER AUTORIZADA A FUNCIONAR AOS DOMINGOS, O RSR DOS EMPREGADOS SERÁ ORGANIZADO EM ESCALA DE REVEZAMENTO, QUE LHES PERMITA GOZAR, PERIODICAMENTE, O DESCANSO DOIMINICAL, ASSEGURADA A FOLGA SEMANAL.</w:t>
      </w:r>
    </w:p>
    <w:p>
      <w:pPr>
        <w:pStyle w:val="Normal"/>
        <w:jc w:val="both"/>
        <w:rPr/>
      </w:pPr>
      <w:r>
        <w:rPr/>
      </w:r>
    </w:p>
    <w:p>
      <w:pPr>
        <w:pStyle w:val="Normal"/>
        <w:jc w:val="both"/>
        <w:rPr/>
      </w:pPr>
      <w:r>
        <w:rPr/>
        <w:t>PARA TERMINAR, MENCIONA O ARTIGO 9º DA LEI 605/49 QUE NAS ATIVIDADES EM QUE NÃO FOR POSSÍVEL EM VIRTUDE DAS EXIGÊNCIAS TÉCNICAS DAS EMPRESAS, A SUSPENSÃO DO TRABALHO, NOS DIAS FERIADOS CIVIS E RELIGIOSOS, A REMUNERAÇÃO SERÁ PAGA EM DOBRO, SALVO SE O EMPREGADOR DETERMINAR OUTRO DIA DE FOLGA.</w:t>
      </w:r>
    </w:p>
    <w:p>
      <w:pPr>
        <w:pStyle w:val="Normal"/>
        <w:jc w:val="both"/>
        <w:rPr/>
      </w:pPr>
      <w:r>
        <w:rPr/>
      </w:r>
    </w:p>
    <w:p>
      <w:pPr>
        <w:pStyle w:val="Normal"/>
        <w:jc w:val="both"/>
        <w:rPr/>
      </w:pPr>
      <w:r>
        <w:rPr/>
      </w:r>
    </w:p>
    <w:p>
      <w:pPr>
        <w:pStyle w:val="Normal"/>
        <w:jc w:val="both"/>
        <w:rPr/>
      </w:pPr>
      <w:r>
        <w:rPr>
          <w:b/>
        </w:rPr>
        <w:t>XVI –</w:t>
      </w:r>
      <w:r>
        <w:rPr/>
        <w:t xml:space="preserve"> REMUNERAÇÃO DO SERVIÇO EXTRAORDINÁRIO SUPERIOR, NO MÍNIMO, EM CINQUENTA POR CENTO À DO NORMAL;</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TODA VEZ QUE O EMPREGADO PRESTAR SERVIÇOS OU PERMANECER À DISPOSIÇÃO DO EMPREGADOR APÓS ESGOTAR-SE A JORNADA NORMAL DE TRABALHO HAVERÁ TRABALHO EXTRAORDINÁRIO. E TAL SE CONFIGURA, AINDA QUE A JORNADA NORMAL HAJA SIDO ESTIPULADA PELOS CONTRATANTES COM DURAÇÃO INFERIOR À PREVISTA COMO LIMITE MÁXIMO, PELA NORMA IMPERATIVA QUE LHES FOR APLICÁVEL. SE O CONTRATO DE TRABALHO ESTABELECER, POR EXEMPLO, A JORNADA NORMAL DE SEIS HORAS PARA O EMPREGADO SUJEITO AO REGIME GERAL DAS OITO HORAS DIÁRIAS E QUARENTA E QUATRO SEMANAIS, EXTRAORDINÁRIO SERÁ O SERVIÇO PRESTADO DEPOIS DA SEXTA HORA.</w:t>
      </w:r>
    </w:p>
    <w:p>
      <w:pPr>
        <w:pStyle w:val="Normal"/>
        <w:jc w:val="both"/>
        <w:rPr/>
      </w:pPr>
      <w:r>
        <w:rPr/>
      </w:r>
    </w:p>
    <w:p>
      <w:pPr>
        <w:pStyle w:val="Normal"/>
        <w:jc w:val="both"/>
        <w:rPr/>
      </w:pPr>
      <w:r>
        <w:rPr/>
        <w:t>O TST, ATRAVÉS DO ENUNCIADO 291 NÃO ADMITE A INCORPORAÇÃO DAS HORAS-EXTRAS AO SALÁRIO DO OBREIRO. SENÃO VEJAMOS:</w:t>
      </w:r>
    </w:p>
    <w:p>
      <w:pPr>
        <w:pStyle w:val="Normal"/>
        <w:jc w:val="both"/>
        <w:rPr/>
      </w:pPr>
      <w:r>
        <w:rPr/>
      </w:r>
    </w:p>
    <w:p>
      <w:pPr>
        <w:pStyle w:val="Normal"/>
        <w:jc w:val="both"/>
        <w:rPr/>
      </w:pPr>
      <w:r>
        <w:rPr/>
      </w:r>
    </w:p>
    <w:p>
      <w:pPr>
        <w:pStyle w:val="Normal"/>
        <w:jc w:val="both"/>
        <w:rPr/>
      </w:pPr>
      <w:r>
        <w:rPr/>
        <w:t>“</w:t>
      </w:r>
      <w:r>
        <w:rPr>
          <w:b/>
        </w:rPr>
        <w:t xml:space="preserve">E. 291 – TST </w:t>
      </w:r>
      <w:r>
        <w:rPr/>
        <w:t>– A SUPRESSÃO PELO EMPREGADOR DO SERVIÇO SUPLEMENTAR PRESTADO COM HABITUALIDADE DURANTE PELO MENOS UM ANO ASSEGURA AO EMPREGADO O DIREITO À INDENIZAÇÃO CORRESPONDENTE AO VALOR  DE UM MÊS DAS HORAS SUPRIMIDAS PARA CADA ANO OU FRAÇÃO IGUAL OU SUPERIOR A SEIS MESES DE PRESTAÇÃO DE SERVIÇO ACIMA DA JORNADA NORMAL. O CÁLCULO OBSERVARÁ A MÉDIA DAS HORAS SUPLEMENTARES EFETIVAMENTE TRABALHADAS NOS ÚLTIMOS 12 MESES, MULTIPLICADA PELO VALOR DA HORA EXTRA NO DIA DA SUPRESSÃO.”</w:t>
      </w:r>
    </w:p>
    <w:p>
      <w:pPr>
        <w:pStyle w:val="Normal"/>
        <w:jc w:val="both"/>
        <w:rPr/>
      </w:pPr>
      <w:r>
        <w:rPr/>
      </w:r>
    </w:p>
    <w:p>
      <w:pPr>
        <w:pStyle w:val="Normal"/>
        <w:jc w:val="both"/>
        <w:rPr/>
      </w:pPr>
      <w:r>
        <w:rPr/>
      </w:r>
    </w:p>
    <w:p>
      <w:pPr>
        <w:pStyle w:val="Normal"/>
        <w:jc w:val="both"/>
        <w:rPr/>
      </w:pPr>
      <w:r>
        <w:rPr/>
        <w:t>O ART. 59 DA CLT ESTABELECE QUE” A DURAÇÃO NORMAL DO TRABALHO PODERÁ SER ACRESCIDAS DE HORAS SUPLEMENTARES, EM NÚMERO NÃO EXCEDENTE DE DUAS, MEDIANTE ACORDO ESCRITO ENTRE EMPREGADOR E EMPREGADO, OU MEDIANTE CONTRATO COLETIVO.</w:t>
      </w:r>
    </w:p>
    <w:p>
      <w:pPr>
        <w:pStyle w:val="Normal"/>
        <w:jc w:val="both"/>
        <w:rPr/>
      </w:pPr>
      <w:r>
        <w:rPr/>
      </w:r>
    </w:p>
    <w:p>
      <w:pPr>
        <w:pStyle w:val="Normal"/>
        <w:jc w:val="both"/>
        <w:rPr/>
      </w:pPr>
      <w:r>
        <w:rPr/>
        <w:t>PORTANTO, AS HORAS-EXTRAS, TAMBÉM CHAMADAS DE SUPLEMENTARES, SÓ PODEM SER REALIZADAS NO MÁXIMO 2 POR DIAS, MEDIANTE ACORDO ESCRITO.</w:t>
      </w:r>
    </w:p>
    <w:p>
      <w:pPr>
        <w:pStyle w:val="Normal"/>
        <w:jc w:val="both"/>
        <w:rPr/>
      </w:pPr>
      <w:r>
        <w:rPr/>
      </w:r>
    </w:p>
    <w:p>
      <w:pPr>
        <w:pStyle w:val="Normal"/>
        <w:jc w:val="both"/>
        <w:rPr/>
      </w:pPr>
      <w:r>
        <w:rPr/>
        <w:t>EXCEÇÃO QUANTO AO PAGAMENTO DE HOAS-EXTRAS: A – prorrogação mediante compensação de jornadas (BANCO DE HORAS) através de acordo coletivo ou convenção coletiva de trabalho (art. 7º XIII CF/88 C/C ART. 59 parágrafo segundo da CLT;</w:t>
      </w:r>
    </w:p>
    <w:p>
      <w:pPr>
        <w:pStyle w:val="Corpodetexto2"/>
        <w:rPr>
          <w:sz w:val="20"/>
        </w:rPr>
      </w:pPr>
      <w:r>
        <w:rPr>
          <w:sz w:val="20"/>
        </w:rPr>
      </w:r>
    </w:p>
    <w:p>
      <w:pPr>
        <w:pStyle w:val="Normal"/>
        <w:jc w:val="both"/>
        <w:rPr/>
      </w:pPr>
      <w:r>
        <w:rPr>
          <w:b/>
        </w:rPr>
        <w:t xml:space="preserve">XVII – </w:t>
      </w:r>
      <w:r>
        <w:rPr/>
        <w:t>GOZO DE FÉRIAS ANUAIS REMUNERADAS COM, PELO MENOS, UM TERÇO A MAIS DO QUE O SALÁRIO NORMAL.</w:t>
      </w:r>
    </w:p>
    <w:p>
      <w:pPr>
        <w:pStyle w:val="Normal"/>
        <w:jc w:val="both"/>
        <w:rPr/>
      </w:pPr>
      <w:r>
        <w:rPr/>
      </w:r>
    </w:p>
    <w:p>
      <w:pPr>
        <w:pStyle w:val="Normal"/>
        <w:jc w:val="both"/>
        <w:rPr/>
      </w:pPr>
      <w:r>
        <w:rPr>
          <w:b/>
        </w:rPr>
        <w:t>COMENTÁRIOS</w:t>
      </w:r>
      <w:r>
        <w:rPr/>
        <w:t>:    FÉRIAS – CLT ART. 129 A 149</w:t>
      </w:r>
    </w:p>
    <w:p>
      <w:pPr>
        <w:pStyle w:val="Normal"/>
        <w:jc w:val="both"/>
        <w:rPr/>
      </w:pPr>
      <w:r>
        <w:rPr/>
      </w:r>
    </w:p>
    <w:p>
      <w:pPr>
        <w:pStyle w:val="Normal"/>
        <w:jc w:val="both"/>
        <w:rPr/>
      </w:pPr>
      <w:r>
        <w:rPr/>
        <w:t>A LICENÇA ANUAL REMUNERADA NÃO REPRESENTA PRÊMIO A SER CONCEDIDO AO EMPREGADO, E SIM UM DIREITO CUJO EXERCÍCIO É ASSEGURADO PELO ESTADO POR MEIO DE LEGISLAÇÃO DE ORDEM PÚBLICA. TRATA-SE, PORTANTO, DE DIREITO IRRENUNCIÁVEL.</w:t>
      </w:r>
    </w:p>
    <w:p>
      <w:pPr>
        <w:pStyle w:val="Normal"/>
        <w:jc w:val="both"/>
        <w:rPr/>
      </w:pPr>
      <w:r>
        <w:rPr/>
      </w:r>
    </w:p>
    <w:p>
      <w:pPr>
        <w:pStyle w:val="Normal"/>
        <w:jc w:val="both"/>
        <w:rPr/>
      </w:pPr>
      <w:r>
        <w:rPr/>
        <w:t>O EXEMPLO MAIS COMUM DE INTERRUPÇÃO DE CONTRATO DE TRABALHO OCORRE COM AS FÉRIAS. NESTAS, O EMPREGADO NÃO PRESTA SERVIÇOS, MAS RECEBE SALÁRIOS. AS FÉRIAS VISAM PROPORCIONAR DESCANSO AO TRABALHADOR, APÓS CERTO PERÍODO DE TRABALHO, QUANDO JÁ SE ACUMULARAM NO ORGANISMO TOXINAS QUE NÃO FORAM ELIMINADAS ADEQUADAMENTE.</w:t>
      </w:r>
    </w:p>
    <w:p>
      <w:pPr>
        <w:pStyle w:val="Normal"/>
        <w:jc w:val="both"/>
        <w:rPr/>
      </w:pPr>
      <w:r>
        <w:rPr/>
      </w:r>
    </w:p>
    <w:p>
      <w:pPr>
        <w:pStyle w:val="Normal"/>
        <w:jc w:val="both"/>
        <w:rPr/>
      </w:pPr>
      <w:r>
        <w:rPr/>
        <w:t>PARA TER DIREITO ÀS FÉRIAS, O EMPREGADO DEVE CUMPRIR O QUE SE CHAMA DE PERÍODO AQUISITIVO DAQUELE DIREITO, QUAL SEJA, DOZE MESES DE TRABALHO. PORTANTO, A CADA 12 MESES DE TRABALHO SE CONFIGURARÁ UM PERÍODO AQUISITIVO QUE DARÁ DIREITO AO EMPREGADO AO GOZO DE FÉRIAS.</w:t>
      </w:r>
    </w:p>
    <w:p>
      <w:pPr>
        <w:pStyle w:val="Normal"/>
        <w:jc w:val="both"/>
        <w:rPr/>
      </w:pPr>
      <w:r>
        <w:rPr/>
      </w:r>
    </w:p>
    <w:p>
      <w:pPr>
        <w:pStyle w:val="Normal"/>
        <w:jc w:val="both"/>
        <w:rPr/>
      </w:pPr>
      <w:r>
        <w:rPr/>
        <w:t>O ARTIGO 130 DA CLT ESTABELECE O PERÍODO DE FÉRIAS DO EMPREGADO A CADA 12 MESES DE TRABALHO, LEVANDO-SE EM CONTA OS DIAS EM QUE O EMPREGADO FALTOU E NÃO JUSTIFICOU SUA AUSÊNCIA AO TRABALHO.</w:t>
      </w:r>
    </w:p>
    <w:p>
      <w:pPr>
        <w:pStyle w:val="Normal"/>
        <w:jc w:val="both"/>
        <w:rPr/>
      </w:pPr>
      <w:r>
        <w:rPr/>
      </w:r>
    </w:p>
    <w:p>
      <w:pPr>
        <w:pStyle w:val="Normal"/>
        <w:jc w:val="both"/>
        <w:rPr/>
      </w:pPr>
      <w:r>
        <w:rPr/>
        <w:t>NA MODALIDADE DO REGIME DE TEMPO PARCIAL, O PERÍODO DE FÉRIAS ESTÁ ESTABELECIDO NO ARTIGO 130- A  .</w:t>
      </w:r>
    </w:p>
    <w:p>
      <w:pPr>
        <w:pStyle w:val="Normal"/>
        <w:jc w:val="both"/>
        <w:rPr/>
      </w:pPr>
      <w:r>
        <w:rPr/>
      </w:r>
    </w:p>
    <w:p>
      <w:pPr>
        <w:pStyle w:val="Normal"/>
        <w:jc w:val="both"/>
        <w:rPr/>
      </w:pPr>
      <w:r>
        <w:rPr/>
        <w:t>CUMPRIDO O PERÍODO AQUISITIVO PELO EMPREGADO, VERSA O ARTIGO 134 QUE O EMPREGADOR DEVERÁ CONCEDER AS FÉRIAS, EM UM SÓ PERÍODO, NOS 12 MESES SUBSEQUENTES À DATA EM QUE O EMPREGADO TIVER ADQUIRIDO O DIREITO. É O QUE SE CHAMA DE PERÍODO CONCESSIVO DE FÉRIAS.</w:t>
      </w:r>
    </w:p>
    <w:p>
      <w:pPr>
        <w:pStyle w:val="Normal"/>
        <w:jc w:val="both"/>
        <w:rPr/>
      </w:pPr>
      <w:r>
        <w:rPr/>
      </w:r>
    </w:p>
    <w:p>
      <w:pPr>
        <w:pStyle w:val="Normal"/>
        <w:jc w:val="both"/>
        <w:rPr/>
      </w:pPr>
      <w:r>
        <w:rPr/>
        <w:t>SOMENTE EM CASOS EXCEPCIONAIS SERÃO AS FÉRIAS CONCEDIDAS EM DOIS PERÍODOS, UM DOS QUAIS NÃO PODERÁ SER INFERIOR A 10 DIAS (ART. 134, PARÁGRAFO PRIMEIRO CLT).</w:t>
      </w:r>
    </w:p>
    <w:p>
      <w:pPr>
        <w:pStyle w:val="Normal"/>
        <w:jc w:val="both"/>
        <w:rPr/>
      </w:pPr>
      <w:r>
        <w:rPr/>
      </w:r>
    </w:p>
    <w:p>
      <w:pPr>
        <w:pStyle w:val="Normal"/>
        <w:jc w:val="both"/>
        <w:rPr/>
      </w:pPr>
      <w:r>
        <w:rPr/>
        <w:t>SEMPRE QUE AS FÉRIAS FOREM CONCEDIDAS APÓS O PRAZO DE QUE TRATA O ARTIGO 134 DA CLT, O EMPREGADOR PAGARÁ EM DOBRO A RESPECTIVA REMUNERAÇÃO (ART. 137 CLT).</w:t>
      </w:r>
    </w:p>
    <w:p>
      <w:pPr>
        <w:pStyle w:val="Normal"/>
        <w:jc w:val="both"/>
        <w:rPr/>
      </w:pPr>
      <w:r>
        <w:rPr/>
      </w:r>
    </w:p>
    <w:p>
      <w:pPr>
        <w:pStyle w:val="Normal"/>
        <w:jc w:val="both"/>
        <w:rPr/>
      </w:pPr>
      <w:r>
        <w:rPr/>
        <w:t>VENCIDO O PRAZO CONCESSIVO DE FÉRIAS SEM O GOZO DA MESMA O EMPREGADO PODERÁ REQUERER SEU DEFERIMENTO À JUSTIÇA DOTRABALHO, COM DIREITO À REMUNERÇÃO EM DOBRO ALEM DE MULTA DIÁRIA (ART. 137, PARÁGRAFO PRIMEIRO CLT).</w:t>
      </w:r>
    </w:p>
    <w:p>
      <w:pPr>
        <w:pStyle w:val="Normal"/>
        <w:jc w:val="both"/>
        <w:rPr/>
      </w:pPr>
      <w:r>
        <w:rPr/>
      </w:r>
    </w:p>
    <w:p>
      <w:pPr>
        <w:pStyle w:val="Normal"/>
        <w:jc w:val="both"/>
        <w:rPr/>
      </w:pPr>
      <w:r>
        <w:rPr/>
        <w:t>AOS MENORES DE 18 ANOS E AOS MAIORES DE 50 ANOS DE IDADE, AS FÉRIAS SERÃO SEMPRE CONCEDIDAS DE UMA VEZ (ART. 134, PARÁGRAFO SEGUNDO CLT).</w:t>
      </w:r>
    </w:p>
    <w:p>
      <w:pPr>
        <w:pStyle w:val="Normal"/>
        <w:jc w:val="both"/>
        <w:rPr/>
      </w:pPr>
      <w:r>
        <w:rPr/>
      </w:r>
    </w:p>
    <w:p>
      <w:pPr>
        <w:pStyle w:val="Normal"/>
        <w:jc w:val="both"/>
        <w:rPr/>
      </w:pPr>
      <w:r>
        <w:rPr/>
        <w:t>A CONCESSÃO DE FÉRIAS SERÁ PARTICIPADO, POR ESCRITO, AO EMPREGADO, COM ANTECEDÊNCIA MÍNIMA DE 30 DIAS, MEDIANTE RECIBO PASSADO PELO LABORANTE (ART. 135 CLT).</w:t>
      </w:r>
    </w:p>
    <w:p>
      <w:pPr>
        <w:pStyle w:val="Normal"/>
        <w:jc w:val="both"/>
        <w:rPr/>
      </w:pPr>
      <w:r>
        <w:rPr/>
      </w:r>
    </w:p>
    <w:p>
      <w:pPr>
        <w:pStyle w:val="Normal"/>
        <w:jc w:val="both"/>
        <w:rPr/>
      </w:pPr>
      <w:r>
        <w:rPr/>
        <w:t>O EMPREGADO NÃO PODERÁ ENTRAR EM GOZO DE FÉRIAS SEM QUE APRESENTE AO EMPREGADOR SUA CTPS PARA QUE NELA SEJA ANOTADA A RESPECTIVA CONCESSÃO (ART. 135, PARÁGRAFO PRIMEIRO CLT).</w:t>
      </w:r>
    </w:p>
    <w:p>
      <w:pPr>
        <w:pStyle w:val="Normal"/>
        <w:jc w:val="both"/>
        <w:rPr/>
      </w:pPr>
      <w:r>
        <w:rPr/>
      </w:r>
    </w:p>
    <w:p>
      <w:pPr>
        <w:pStyle w:val="Normal"/>
        <w:jc w:val="both"/>
        <w:rPr/>
      </w:pPr>
      <w:r>
        <w:rPr/>
        <w:t>CONFORME DETERMINA O ARTIGO 136 DA CLT, A ÉPOCA DE CONCESSÃO DE FÉRIAS SERÁ A QUE MELHOR CONSULTE OS INTERESSES DO EMPREGADOR.</w:t>
      </w:r>
    </w:p>
    <w:p>
      <w:pPr>
        <w:pStyle w:val="Normal"/>
        <w:jc w:val="both"/>
        <w:rPr/>
      </w:pPr>
      <w:r>
        <w:rPr/>
      </w:r>
    </w:p>
    <w:p>
      <w:pPr>
        <w:pStyle w:val="Normal"/>
        <w:jc w:val="both"/>
        <w:rPr/>
      </w:pPr>
      <w:r>
        <w:rPr/>
        <w:t>O ARTIGO 139 DA CLT PERMITE QUE O EMPREGADOR CONCEDA FÉRIAS COLETIVAS.</w:t>
      </w:r>
    </w:p>
    <w:p>
      <w:pPr>
        <w:pStyle w:val="Normal"/>
        <w:jc w:val="both"/>
        <w:rPr/>
      </w:pPr>
      <w:r>
        <w:rPr/>
      </w:r>
    </w:p>
    <w:p>
      <w:pPr>
        <w:pStyle w:val="Normal"/>
        <w:jc w:val="both"/>
        <w:rPr/>
      </w:pPr>
      <w:r>
        <w:rPr/>
        <w:t>A CRFB/88 ASSEGURA 1/3 A MAIS DO QUE O SALÁRIO NORMAL.</w:t>
      </w:r>
    </w:p>
    <w:p>
      <w:pPr>
        <w:pStyle w:val="Normal"/>
        <w:jc w:val="both"/>
        <w:rPr/>
      </w:pPr>
      <w:r>
        <w:rPr/>
      </w:r>
    </w:p>
    <w:p>
      <w:pPr>
        <w:pStyle w:val="Normal"/>
        <w:jc w:val="both"/>
        <w:rPr/>
      </w:pPr>
      <w:r>
        <w:rPr/>
        <w:t>NÃO OBSTANTE O 1/3 CONSTITUCIONAL, O ARTIGO 143 DA CLT FACULTA AO EMPREGADO CONVERTER 1/3 DO PERÍODO DE FÉRIAS A QUE TIVER DIREITO EM ABONO PECUNIÁRIO (É DIREITO POTESTATIVO DO EMPREGADO AO QUAL O EMPREGADOR NÃO PODERÁ SE OPOR), NO VALOR DA REMUNERAÇÃO QUE LHE SERIA DEVIDA NOS DIAS CORRESPONDENTES, DEVENDO O ABONO DE FÉRIAS SER REQUERIDO ATÉ 15 DIAS ANTES DO TÉRMINO DO PERÍODO AQUISITIVO.</w:t>
      </w:r>
    </w:p>
    <w:p>
      <w:pPr>
        <w:pStyle w:val="Normal"/>
        <w:jc w:val="both"/>
        <w:rPr/>
      </w:pPr>
      <w:r>
        <w:rPr/>
      </w:r>
    </w:p>
    <w:p>
      <w:pPr>
        <w:pStyle w:val="Normal"/>
        <w:jc w:val="both"/>
        <w:rPr/>
      </w:pPr>
      <w:r>
        <w:rPr/>
        <w:t>O ART. 144 DA CLT VERSA QUE O ABONO DE FÉRIAS, DESDE QUE NÃO EXCEDA DE 20 DIAS DE SALÁRIO, NÃO INTEGRARÁ A REMUNERAÇÃO DO EMPREGADO PARA OS EFEITOS DA LEGISLAÇÃO DO TRABALHO.</w:t>
      </w:r>
    </w:p>
    <w:p>
      <w:pPr>
        <w:pStyle w:val="Normal"/>
        <w:jc w:val="both"/>
        <w:rPr/>
      </w:pPr>
      <w:r>
        <w:rPr/>
      </w:r>
    </w:p>
    <w:p>
      <w:pPr>
        <w:pStyle w:val="Normal"/>
        <w:jc w:val="both"/>
        <w:rPr/>
      </w:pPr>
      <w:r>
        <w:rPr/>
        <w:t>O PAGAMENTO DA REMUNERAÇÃO DE FÉRIAS E DO ABONO SERÃO EFETUADOS ATÉ 2 DIAS ANTES DO INÍCIO DO RESPECTIVO PERÍODO.</w:t>
      </w:r>
    </w:p>
    <w:p>
      <w:pPr>
        <w:pStyle w:val="Normal"/>
        <w:jc w:val="both"/>
        <w:rPr>
          <w:b/>
          <w:b/>
        </w:rPr>
      </w:pPr>
      <w:r>
        <w:rPr>
          <w:b/>
        </w:rPr>
      </w:r>
    </w:p>
    <w:p>
      <w:pPr>
        <w:pStyle w:val="Normal"/>
        <w:jc w:val="both"/>
        <w:rPr>
          <w:b/>
          <w:b/>
        </w:rPr>
      </w:pPr>
      <w:r>
        <w:rPr>
          <w:b/>
        </w:rPr>
        <w:t>DIREITO A REMUNERAÇÃO DAS FÉRIAS EM CASO DE EXTINÇÃO DO CONTRATO DE TRABALHO:</w:t>
      </w:r>
    </w:p>
    <w:p>
      <w:pPr>
        <w:pStyle w:val="Normal"/>
        <w:jc w:val="both"/>
        <w:rPr>
          <w:b/>
          <w:b/>
        </w:rPr>
      </w:pPr>
      <w:r>
        <w:rPr>
          <w:b/>
        </w:rPr>
      </w:r>
    </w:p>
    <w:p>
      <w:pPr>
        <w:pStyle w:val="Normal"/>
        <w:jc w:val="both"/>
        <w:rPr>
          <w:b/>
          <w:b/>
        </w:rPr>
      </w:pPr>
      <w:r>
        <w:rPr>
          <w:b/>
        </w:rPr>
        <w:t>A)EMPREGADO FOI DISPENSADO:</w:t>
      </w:r>
    </w:p>
    <w:p>
      <w:pPr>
        <w:pStyle w:val="Normal"/>
        <w:jc w:val="both"/>
        <w:rPr>
          <w:b/>
          <w:b/>
        </w:rPr>
      </w:pPr>
      <w:r>
        <w:rPr>
          <w:b/>
        </w:rPr>
      </w:r>
    </w:p>
    <w:p>
      <w:pPr>
        <w:pStyle w:val="Normal"/>
        <w:jc w:val="both"/>
        <w:rPr/>
      </w:pPr>
      <w:r>
        <w:rPr/>
        <w:t>SEM JUSTA CAUSA E COM MENOS DE 1 ANO: RECEBE FÉRIAS PROPORCIONAIS;</w:t>
      </w:r>
    </w:p>
    <w:p>
      <w:pPr>
        <w:pStyle w:val="Normal"/>
        <w:jc w:val="both"/>
        <w:rPr/>
      </w:pPr>
      <w:r>
        <w:rPr/>
      </w:r>
    </w:p>
    <w:p>
      <w:pPr>
        <w:pStyle w:val="Normal"/>
        <w:jc w:val="both"/>
        <w:rPr/>
      </w:pPr>
      <w:r>
        <w:rPr/>
        <w:t>SEM JUSTA CAUSA E COM MAIS DE UM ANO: FÉRIAS INTEGRAIS E PROPORCIONAIS;</w:t>
      </w:r>
    </w:p>
    <w:p>
      <w:pPr>
        <w:pStyle w:val="Normal"/>
        <w:jc w:val="both"/>
        <w:rPr/>
      </w:pPr>
      <w:r>
        <w:rPr/>
        <w:t>COM JUSTA CAUSA E MENOS DE UM ANO: NÃO RECEBE FÉRIAS PROPORCIONAIS;</w:t>
      </w:r>
    </w:p>
    <w:p>
      <w:pPr>
        <w:pStyle w:val="Normal"/>
        <w:jc w:val="both"/>
        <w:rPr/>
      </w:pPr>
      <w:r>
        <w:rPr/>
      </w:r>
    </w:p>
    <w:p>
      <w:pPr>
        <w:pStyle w:val="Normal"/>
        <w:jc w:val="both"/>
        <w:rPr/>
      </w:pPr>
      <w:r>
        <w:rPr/>
        <w:t>COM JUSTA CAUSA E MAIS DE UM ANO: RECEBE FÉRIAS INTEGRAIS E NÃO RECEBE AS PROPORCIONAIS;</w:t>
      </w:r>
    </w:p>
    <w:p>
      <w:pPr>
        <w:pStyle w:val="Normal"/>
        <w:jc w:val="both"/>
        <w:rPr>
          <w:b/>
          <w:b/>
        </w:rPr>
      </w:pPr>
      <w:r>
        <w:rPr>
          <w:b/>
        </w:rPr>
      </w:r>
    </w:p>
    <w:p>
      <w:pPr>
        <w:pStyle w:val="Normal"/>
        <w:jc w:val="both"/>
        <w:rPr>
          <w:b/>
          <w:b/>
        </w:rPr>
      </w:pPr>
      <w:r>
        <w:rPr>
          <w:b/>
        </w:rPr>
        <w:t>B)EMPREGADO PEDE DEMISSÃO:</w:t>
      </w:r>
    </w:p>
    <w:p>
      <w:pPr>
        <w:pStyle w:val="Normal"/>
        <w:jc w:val="both"/>
        <w:rPr>
          <w:b/>
          <w:b/>
        </w:rPr>
      </w:pPr>
      <w:r>
        <w:rPr>
          <w:b/>
        </w:rPr>
      </w:r>
    </w:p>
    <w:p>
      <w:pPr>
        <w:pStyle w:val="Normal"/>
        <w:jc w:val="both"/>
        <w:rPr/>
      </w:pPr>
      <w:r>
        <w:rPr/>
        <w:t>MAIS DE UM ANO: RECEBE FÉRIAS COMPLETAS E PROPORCIONAIS;</w:t>
      </w:r>
    </w:p>
    <w:p>
      <w:pPr>
        <w:pStyle w:val="Normal"/>
        <w:jc w:val="both"/>
        <w:rPr/>
      </w:pPr>
      <w:r>
        <w:rPr/>
      </w:r>
    </w:p>
    <w:p>
      <w:pPr>
        <w:pStyle w:val="Normal"/>
        <w:jc w:val="both"/>
        <w:rPr/>
      </w:pPr>
      <w:r>
        <w:rPr/>
        <w:t>MENOS DE UM ANO: NÃO RECEBE FÉRIAS PROPORCIONAIS (E. 261 TST);</w:t>
      </w:r>
    </w:p>
    <w:p>
      <w:pPr>
        <w:pStyle w:val="Normal"/>
        <w:jc w:val="both"/>
        <w:rPr/>
      </w:pPr>
      <w:r>
        <w:rPr/>
      </w:r>
    </w:p>
    <w:p>
      <w:pPr>
        <w:pStyle w:val="Normal"/>
        <w:jc w:val="both"/>
        <w:rPr/>
      </w:pPr>
      <w:r>
        <w:rPr/>
        <w:t>PRESCRIÇÃO: O ART. 149 DA CLT REGULA OS PRAZOS DE PRESCRIÇÃO PARA EFEITO DE FÉRIAS. ESTABELECE O ARTIGO QUE O PRAZO COMEÇA A CORRER DO TÉRMINO DO PERÍODO CONCESSIVO DE FÉRIAS, OU, SE FOR O CASO, DA CESSAÇÃO DO CONTRATO DE TRABALHO, SENDO QUE CONTRA OS MENORES DE 18 ANOS NÃO CORRE A PRESCRIÇÃO (ART. 440 CLT).</w:t>
      </w:r>
    </w:p>
    <w:p>
      <w:pPr>
        <w:pStyle w:val="Normal"/>
        <w:jc w:val="both"/>
        <w:rPr/>
      </w:pPr>
      <w:r>
        <w:rPr/>
      </w:r>
    </w:p>
    <w:p>
      <w:pPr>
        <w:pStyle w:val="Normal"/>
        <w:jc w:val="both"/>
        <w:rPr>
          <w:b/>
          <w:b/>
        </w:rPr>
      </w:pPr>
      <w:r>
        <w:rPr>
          <w:b/>
        </w:rPr>
        <w:t>PERDA DO DIREITO DE FÉRIAS (ART. 133 DA CLT):</w:t>
      </w:r>
    </w:p>
    <w:p>
      <w:pPr>
        <w:pStyle w:val="Normal"/>
        <w:jc w:val="both"/>
        <w:rPr>
          <w:b/>
          <w:b/>
        </w:rPr>
      </w:pPr>
      <w:r>
        <w:rPr>
          <w:b/>
        </w:rPr>
      </w:r>
    </w:p>
    <w:p>
      <w:pPr>
        <w:pStyle w:val="Normal"/>
        <w:numPr>
          <w:ilvl w:val="0"/>
          <w:numId w:val="18"/>
        </w:numPr>
        <w:ind w:left="0" w:hanging="0"/>
        <w:jc w:val="both"/>
        <w:rPr/>
      </w:pPr>
      <w:r>
        <w:rPr/>
        <w:t>DEIXAR O EMPREGO E NÃO FOR READMITIDO DENTRO DOS 60 DIAS SUBSEQUENTES A SUA SAÍDA;</w:t>
      </w:r>
    </w:p>
    <w:p>
      <w:pPr>
        <w:pStyle w:val="Normal"/>
        <w:numPr>
          <w:ilvl w:val="0"/>
          <w:numId w:val="18"/>
        </w:numPr>
        <w:ind w:left="0" w:hanging="0"/>
        <w:jc w:val="both"/>
        <w:rPr/>
      </w:pPr>
      <w:r>
        <w:rPr/>
        <w:t>PERMANECER EM GOZO DE LICENÇA, COM PERCEPÇÃO DE SALÁRIOS, POR MAIS DE 30 DIAS;</w:t>
      </w:r>
    </w:p>
    <w:p>
      <w:pPr>
        <w:pStyle w:val="Normal"/>
        <w:numPr>
          <w:ilvl w:val="0"/>
          <w:numId w:val="18"/>
        </w:numPr>
        <w:ind w:left="0" w:hanging="0"/>
        <w:jc w:val="both"/>
        <w:rPr/>
      </w:pPr>
      <w:r>
        <w:rPr/>
        <w:t>DEIXAR DE TRABALHAR, COM PERCEPÇÃO DE SALÁRIO, POR MAIS DE 30 DIAS, EM VIRTUDE DE PARALISAÇÃO PARCIAL OU TOTAL DOS SERVIÇOS DA EMPRESA;</w:t>
      </w:r>
    </w:p>
    <w:p>
      <w:pPr>
        <w:pStyle w:val="Normal"/>
        <w:numPr>
          <w:ilvl w:val="0"/>
          <w:numId w:val="18"/>
        </w:numPr>
        <w:ind w:left="0" w:hanging="0"/>
        <w:jc w:val="both"/>
        <w:rPr/>
      </w:pPr>
      <w:r>
        <w:rPr/>
        <w:t>TER PERCEBIDO DA PREVIDÊNCIA SOCIAL PRESTAÇÕES DE ACIDENTE DE TRABALHO OU DE AUXÍLIO-DOENÇA POR MAIS DE 6 MESES, AINDA QUE DESCONTÍNUOS;</w:t>
      </w:r>
    </w:p>
    <w:p>
      <w:pPr>
        <w:pStyle w:val="Normal"/>
        <w:jc w:val="both"/>
        <w:rPr>
          <w:b/>
          <w:b/>
        </w:rPr>
      </w:pPr>
      <w:r>
        <w:rPr>
          <w:b/>
        </w:rPr>
      </w:r>
    </w:p>
    <w:p>
      <w:pPr>
        <w:pStyle w:val="Normal"/>
        <w:jc w:val="both"/>
        <w:rPr/>
      </w:pPr>
      <w:r>
        <w:rPr>
          <w:b/>
        </w:rPr>
        <w:t xml:space="preserve">XVIII </w:t>
      </w:r>
      <w:r>
        <w:rPr/>
        <w:t>– LICENÇA À GESTANTE, SEM PREJUÍZO DO EMPREGO E DO SALÁRIO, COM DURAÇÃO DE 120 DIAS;</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VISOU PROTEGER A MULHER EM FACE DA DISICRIMINAÇÃO QUE SOFRE EM RAZÃO DA MATERNIDADE.</w:t>
      </w:r>
    </w:p>
    <w:p>
      <w:pPr>
        <w:pStyle w:val="Normal"/>
        <w:jc w:val="both"/>
        <w:rPr/>
      </w:pPr>
      <w:r>
        <w:rPr/>
      </w:r>
    </w:p>
    <w:p>
      <w:pPr>
        <w:pStyle w:val="Normal"/>
        <w:jc w:val="both"/>
        <w:rPr/>
      </w:pPr>
      <w:r>
        <w:rPr/>
        <w:t>ESSE BENEFÍCIO ERA INICIALMENTE PAGO DIRETAMENTE PELO EMPREGADOR QUE DEPOIS SE REEMBOLSAVA JUNTO À PREVIDÊNCIA SOCIAL.</w:t>
      </w:r>
    </w:p>
    <w:p>
      <w:pPr>
        <w:pStyle w:val="Normal"/>
        <w:jc w:val="both"/>
        <w:rPr/>
      </w:pPr>
      <w:r>
        <w:rPr/>
      </w:r>
    </w:p>
    <w:p>
      <w:pPr>
        <w:pStyle w:val="Normal"/>
        <w:jc w:val="both"/>
        <w:rPr/>
      </w:pPr>
      <w:r>
        <w:rPr/>
        <w:t>POSTERIORMENTE, A LEI 8213/91 FIXOU O PERÍODO DE INÍCIO E FIM DA LICENÇA-MATERNIDADE( RECENTEMENTE ALTERADO PELA LEI 10.421/2002), ALÉM DE DEFINIR SUA COMPETÊNCIA PARA ARCAR COM O PAGAMENTO DOS SALÁRIOS DA OBREIRA GRÁVIDA. SENÃO VEJAMOS:</w:t>
      </w:r>
    </w:p>
    <w:p>
      <w:pPr>
        <w:pStyle w:val="Normal"/>
        <w:jc w:val="both"/>
        <w:rPr/>
      </w:pPr>
      <w:r>
        <w:rPr/>
      </w:r>
    </w:p>
    <w:p>
      <w:pPr>
        <w:pStyle w:val="Normal"/>
        <w:jc w:val="both"/>
        <w:rPr>
          <w:b/>
          <w:b/>
        </w:rPr>
      </w:pPr>
      <w:r>
        <w:rPr>
          <w:b/>
        </w:rPr>
      </w:r>
    </w:p>
    <w:p>
      <w:pPr>
        <w:pStyle w:val="Normal"/>
        <w:jc w:val="both"/>
        <w:rPr/>
      </w:pPr>
      <w:r>
        <w:rPr>
          <w:b/>
        </w:rPr>
        <w:t>“</w:t>
      </w:r>
      <w:r>
        <w:rPr>
          <w:b/>
        </w:rPr>
        <w:t xml:space="preserve">ART. 71 </w:t>
      </w:r>
      <w:r>
        <w:rPr/>
        <w:t>– O SALÁRIO-MATERNIDADE É DEVIDO À SEGURADA DA PREVIDÊNCIA SOCIAL, DURANTE CENTO E VINTE DIAS, COM INÍCIO NO PERÍODO ENTRE 28 DIAS ANTES DO PARTO E A DATA DE OCORÊNCIA DESTE, OBSERVADAS AS SITUAÇÕES E CONDIÇÕES PREVISTAS NA LEGISLAÇÃO NO QUE CONCERNE À PROTEÇÃO À MATERNIDADE, SENDO PAGO DIRETAMENTE PELA PREVIDÊNCIA SOCIAL.”</w:t>
      </w:r>
    </w:p>
    <w:p>
      <w:pPr>
        <w:pStyle w:val="Normal"/>
        <w:jc w:val="both"/>
        <w:rPr/>
      </w:pPr>
      <w:r>
        <w:rPr/>
      </w:r>
    </w:p>
    <w:p>
      <w:pPr>
        <w:pStyle w:val="Normal"/>
        <w:jc w:val="both"/>
        <w:rPr/>
      </w:pPr>
      <w:r>
        <w:rPr/>
        <w:t>COM A EDIÇÃO DA EMENDA CONSTITUCIONAL Nº 20, O LEGISLADOR CONSTITUINTE ORIGINÁRIO NO ARTIGO 14 DA REFERIDA EMENDA, ASSIM DISPÕS:</w:t>
      </w:r>
    </w:p>
    <w:p>
      <w:pPr>
        <w:pStyle w:val="Normal"/>
        <w:jc w:val="both"/>
        <w:rPr/>
      </w:pPr>
      <w:r>
        <w:rPr/>
      </w:r>
    </w:p>
    <w:p>
      <w:pPr>
        <w:pStyle w:val="Normal"/>
        <w:jc w:val="both"/>
        <w:rPr/>
      </w:pPr>
      <w:r>
        <w:rPr/>
      </w:r>
    </w:p>
    <w:p>
      <w:pPr>
        <w:pStyle w:val="Normal"/>
        <w:jc w:val="both"/>
        <w:rPr/>
      </w:pPr>
      <w:r>
        <w:rPr/>
        <w:t>“</w:t>
      </w:r>
      <w:r>
        <w:rPr>
          <w:b/>
        </w:rPr>
        <w:t>EC 20/98 – ART. 14</w:t>
      </w:r>
      <w:r>
        <w:rPr/>
        <w:t xml:space="preserve"> – O LIMITE MÁXIMO PARA O VALOR DOS BENEFÍCIOS DO REGIME GERAL DE PREVIDÊNCIA SOCIAL DE QUE TRATA O ART. 201 DA CONSTITUIÇÃO FEDERAL É FIXADO EM R$1.200,00, DEVENDO A PARTIR DA DATA DA PUBLICAÇÃO DESTA EMENDA, SER REAJUSTADO DE FORMA A PRESERVAR, EM CARÁTER PERMANENTE, SEU VALOR REAL, ATUALIZADO PELOS MESMOS ÍNDICES APLICADOS AOS BENEFÍCIOS DO REGIME GERAL DE PREVIDÊNCIA SOCIAL.”</w:t>
      </w:r>
    </w:p>
    <w:p>
      <w:pPr>
        <w:pStyle w:val="Normal"/>
        <w:jc w:val="both"/>
        <w:rPr/>
      </w:pPr>
      <w:r>
        <w:rPr/>
      </w:r>
    </w:p>
    <w:p>
      <w:pPr>
        <w:pStyle w:val="Normal"/>
        <w:jc w:val="both"/>
        <w:rPr/>
      </w:pPr>
      <w:r>
        <w:rPr/>
      </w:r>
    </w:p>
    <w:p>
      <w:pPr>
        <w:pStyle w:val="Normal"/>
        <w:jc w:val="both"/>
        <w:rPr/>
      </w:pPr>
      <w:r>
        <w:rPr/>
        <w:t>COM ISSO, O INSS SOMENTE QUERIA PAGAR O SALÁRIO-MATERNIDADE DA GESTANTE, LIMITADO AO VALOR MÁXIMO DE R$1.200,00, INDEPENDENTE DO MONTANTE QUE ELA GANHASSE, REGULANDO TAL MATÉRIA ATRAVÉS DA PORTARIA Nº 4.883/98.</w:t>
      </w:r>
    </w:p>
    <w:p>
      <w:pPr>
        <w:pStyle w:val="Normal"/>
        <w:jc w:val="both"/>
        <w:rPr/>
      </w:pPr>
      <w:r>
        <w:rPr/>
      </w:r>
    </w:p>
    <w:p>
      <w:pPr>
        <w:pStyle w:val="Normal"/>
        <w:jc w:val="both"/>
        <w:rPr/>
      </w:pPr>
      <w:r>
        <w:rPr/>
        <w:t>O PSB – PARTIDO SOCIALISTA BRASILEIRO AJUIZOU MEDIDA CAUTELAR E POSTERIOR AÇÃO DIRETA DE INCONSTITUCIONALIDADE (ADIN 1946-5) DO ART. 14 DA EC 20/98 E DO ART. 6º DA PORTARIA 4.883/98, OBETENDO LIMINAR NA CAUTELAR PARA QUE O SALÁRIO MATERNIDADE FOSSE PAGO À GESTANTE NO EXATO VALOR DE SUA REMUNERAÇÃO, NÃO LIMITADO AO VALOR DE R$1.200,00.</w:t>
      </w:r>
    </w:p>
    <w:p>
      <w:pPr>
        <w:pStyle w:val="Normal"/>
        <w:jc w:val="both"/>
        <w:rPr/>
      </w:pPr>
      <w:r>
        <w:rPr/>
      </w:r>
    </w:p>
    <w:p>
      <w:pPr>
        <w:pStyle w:val="Normal"/>
        <w:jc w:val="both"/>
        <w:rPr/>
      </w:pPr>
      <w:r>
        <w:rPr/>
        <w:t>O STF, EM 2001, JULGOU O MÉRITO DA ADIN ADMITINDO A POSSIBILIDADE DE JULGAR INCONSTITUCIONAL EC, FRUTO DO LEGISLADOR CONSTITUINTE DERIVADO, QUANDO ESTA CONTRARIA PRINCÍPIOS IMUTÁVEIS (CLÁUSULAS PÉTREAS). NESSE CONTEXTO, RESOLVEU O STF INTERPRETAR O ART. 14 DA EC 20/98 CONFORME A CONSTITUIÇÃO, NO SENTIDO DE QUE TAL NORMA NÃO ABRANGE A LICENÇA-GESTANTE (ART. 7º XVIII), DURANTE A QUAL CONTINUARÁ PERCEBENDO O SALÁRIO QUE LHE VINHA SENDO PAGO PELO EMPREGADOR, INDENPENDENTE DO VALOR AUFERIDO.</w:t>
      </w:r>
    </w:p>
    <w:p>
      <w:pPr>
        <w:pStyle w:val="Normal"/>
        <w:jc w:val="both"/>
        <w:rPr/>
      </w:pPr>
      <w:r>
        <w:rPr/>
      </w:r>
    </w:p>
    <w:p>
      <w:pPr>
        <w:pStyle w:val="Normal"/>
        <w:jc w:val="both"/>
        <w:rPr>
          <w:b/>
          <w:b/>
          <w:i/>
          <w:i/>
          <w:u w:val="single"/>
        </w:rPr>
      </w:pPr>
      <w:r>
        <w:rPr>
          <w:b/>
          <w:i/>
          <w:u w:val="single"/>
        </w:rPr>
        <w:t>ATENÇÃO: A LEI Nº 10.421, DE 15 DE ABRIL DE 2002 ESTENDEU À MÃE ADOTIVA O DIREITO À LICENÇA MATERNIDADE E AO SALÁRIO-MATERNIDADE.</w:t>
      </w:r>
    </w:p>
    <w:p>
      <w:pPr>
        <w:pStyle w:val="Normal"/>
        <w:jc w:val="both"/>
        <w:rPr/>
      </w:pPr>
      <w:r>
        <w:rPr/>
      </w:r>
    </w:p>
    <w:p>
      <w:pPr>
        <w:pStyle w:val="Normal"/>
        <w:jc w:val="both"/>
        <w:rPr/>
      </w:pPr>
      <w:r>
        <w:rPr/>
        <w:t>AGORA, A MÃE ADOTIVA TAMBÉM TEM DIREITO À LICENÇA-MATERNIDADE A AO RESPECTIVO SALÁRIO-MATERNIDADE. O PERÍODO DE LICENÇA MATERNIDADE PARA A MÃE ADOTIVA É:</w:t>
      </w:r>
    </w:p>
    <w:p>
      <w:pPr>
        <w:pStyle w:val="Normal"/>
        <w:jc w:val="both"/>
        <w:rPr/>
      </w:pPr>
      <w:r>
        <w:rPr/>
      </w:r>
    </w:p>
    <w:p>
      <w:pPr>
        <w:pStyle w:val="Normal"/>
        <w:numPr>
          <w:ilvl w:val="0"/>
          <w:numId w:val="15"/>
        </w:numPr>
        <w:ind w:left="0" w:hanging="0"/>
        <w:jc w:val="both"/>
        <w:rPr/>
      </w:pPr>
      <w:r>
        <w:rPr/>
        <w:t>NO CASO DE ADOÇÃO OU GUARDA JUDICIAL DE CRIANÇA ATÉ 1(UM) ANO DE IDADE, O PERÍODO DE LICENÇA SERÁ DE 120 DIAS;</w:t>
      </w:r>
    </w:p>
    <w:p>
      <w:pPr>
        <w:pStyle w:val="Normal"/>
        <w:numPr>
          <w:ilvl w:val="0"/>
          <w:numId w:val="15"/>
        </w:numPr>
        <w:ind w:left="0" w:hanging="0"/>
        <w:jc w:val="both"/>
        <w:rPr/>
      </w:pPr>
      <w:r>
        <w:rPr/>
        <w:t>NO CASO DE ADOÇÃO OU GUARDA JUDICIAL DE CRIANÇA A PARTIR DE 1 ANO ATÉ 4 ANOS DE IDADE, O PERÍODO DE LICENÇA SERÁ DE 60 DIAS;</w:t>
      </w:r>
    </w:p>
    <w:p>
      <w:pPr>
        <w:pStyle w:val="Normal"/>
        <w:numPr>
          <w:ilvl w:val="0"/>
          <w:numId w:val="15"/>
        </w:numPr>
        <w:ind w:left="0" w:hanging="0"/>
        <w:jc w:val="both"/>
        <w:rPr/>
      </w:pPr>
      <w:r>
        <w:rPr/>
        <w:t>NO CASO DE ADOÇÃO OU GUARDA JUDICIAL DE CRIANÇA A PARTIR DE 4 ANOS ATÉ 8 ANOS DE IDADE, O PERÍODO DE LICENÇA SERÁ DE 30 DIAS;</w:t>
      </w:r>
    </w:p>
    <w:p>
      <w:pPr>
        <w:pStyle w:val="Normal"/>
        <w:jc w:val="both"/>
        <w:rPr/>
      </w:pPr>
      <w:r>
        <w:rPr>
          <w:b/>
        </w:rPr>
        <w:t>XIX –</w:t>
      </w:r>
      <w:r>
        <w:rPr/>
        <w:t xml:space="preserve"> LICENÇA-PARTENIDADE, NOS TERMOS FIXADO EM LEI.</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O ART. 10, PARÁGRAFO PRIMEIRO DA ADCT DISPÔE QUE:</w:t>
      </w:r>
    </w:p>
    <w:p>
      <w:pPr>
        <w:pStyle w:val="Normal"/>
        <w:jc w:val="both"/>
        <w:rPr/>
      </w:pPr>
      <w:r>
        <w:rPr/>
      </w:r>
    </w:p>
    <w:p>
      <w:pPr>
        <w:pStyle w:val="Normal"/>
        <w:jc w:val="both"/>
        <w:rPr/>
      </w:pPr>
      <w:r>
        <w:rPr/>
      </w:r>
    </w:p>
    <w:p>
      <w:pPr>
        <w:pStyle w:val="Normal"/>
        <w:jc w:val="both"/>
        <w:rPr/>
      </w:pPr>
      <w:r>
        <w:rPr/>
        <w:t>“</w:t>
      </w:r>
      <w:r>
        <w:rPr/>
        <w:t>ATÉ QUE A LEI VENHA A DISCIPLINAR O DISPOSTO  NO ART. 7º, XIX, DA CONSTITUIÇÃO, O PRAZO DE LICENÇA-PATERNIDADE A QUE SE REFERE O INCISO É D E CINCO DIAS.”</w:t>
      </w:r>
    </w:p>
    <w:p>
      <w:pPr>
        <w:pStyle w:val="Normal"/>
        <w:jc w:val="both"/>
        <w:rPr/>
      </w:pPr>
      <w:r>
        <w:rPr/>
      </w:r>
    </w:p>
    <w:p>
      <w:pPr>
        <w:pStyle w:val="Normal"/>
        <w:jc w:val="both"/>
        <w:rPr/>
      </w:pPr>
      <w:r>
        <w:rPr/>
      </w:r>
    </w:p>
    <w:p>
      <w:pPr>
        <w:pStyle w:val="Normal"/>
        <w:jc w:val="both"/>
        <w:rPr/>
      </w:pPr>
      <w:r>
        <w:rPr/>
        <w:t>A LICENÇA-PATERNIDADE É UMA LICENÇA REMUNERADA, UMA FORMA DE INTERRUPÇÃO DO CONTRATO DE TRABALHO. NÃO É UM BENEFÍCIO PREVIDENCIÁRIO, DEVENDO O EMPREGADOR ARCAR COM TAL PAGAMENTO.</w:t>
      </w:r>
    </w:p>
    <w:p>
      <w:pPr>
        <w:pStyle w:val="Normal"/>
        <w:jc w:val="both"/>
        <w:rPr/>
      </w:pPr>
      <w:r>
        <w:rPr/>
      </w:r>
    </w:p>
    <w:p>
      <w:pPr>
        <w:pStyle w:val="Normal"/>
        <w:jc w:val="both"/>
        <w:rPr/>
      </w:pPr>
      <w:r>
        <w:rPr/>
        <w:t>O DIA INICIAL DA LICENÇA (DIES A QUO) É O DO PARTO, DEVENDO A INTERRUPÇÃO REMUNERADA DO TRABALHO VERIFICAR-SE SEM SOLUÇÃO DE CONTINUIDADE (OPINIÃO DA DOUTRINA, POIS AINDA NÃO HÁ LEI DISPONDO A RESPEITO).</w:t>
      </w:r>
    </w:p>
    <w:p>
      <w:pPr>
        <w:pStyle w:val="Normal"/>
        <w:jc w:val="both"/>
        <w:rPr/>
      </w:pPr>
      <w:r>
        <w:rPr/>
      </w:r>
    </w:p>
    <w:p>
      <w:pPr>
        <w:pStyle w:val="Normal"/>
        <w:jc w:val="both"/>
        <w:rPr/>
      </w:pPr>
      <w:r>
        <w:rPr/>
      </w:r>
    </w:p>
    <w:p>
      <w:pPr>
        <w:pStyle w:val="Normal"/>
        <w:jc w:val="both"/>
        <w:rPr/>
      </w:pPr>
      <w:r>
        <w:rPr>
          <w:b/>
        </w:rPr>
        <w:t xml:space="preserve">XX </w:t>
      </w:r>
      <w:r>
        <w:rPr/>
        <w:t>– PROTEÇÃO DO MERCADO DE TRABALHO DA MULHER, MEDIANTE INCENTIVOS ESPECÍFICOS, NOS TERMOS DA LEI.</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COM A DETERMINAÇÃO CONSTITUCIONAL DE HOMENS E MULHERES SÃO IGUAIS PERANTE A LEI, PASSOU A ELGISLAÇÃO ORDINÁRIA A DISCIPLINAR UMA SÉRIE DE MEDIDAS, NO SENTIDO DE EVITAR QUE A MULHER FOSSE DISCRIMINADA.</w:t>
      </w:r>
    </w:p>
    <w:p>
      <w:pPr>
        <w:pStyle w:val="Normal"/>
        <w:jc w:val="both"/>
        <w:rPr/>
      </w:pPr>
      <w:r>
        <w:rPr/>
      </w:r>
    </w:p>
    <w:p>
      <w:pPr>
        <w:pStyle w:val="Normal"/>
        <w:jc w:val="both"/>
        <w:rPr/>
      </w:pPr>
      <w:r>
        <w:rPr/>
        <w:t>O ARTIGO 373-A (ACRESCENTADO PELA LEI 9.799/99), POR EXEMPLO, IMPÔS UMA SÉRIE DE PROIBIÇÕES  NO SENTIDO DE SE PERMITIR O ACESSO DA MULHER NO MERCADO DO TRABALHO.</w:t>
      </w:r>
    </w:p>
    <w:p>
      <w:pPr>
        <w:pStyle w:val="Normal"/>
        <w:jc w:val="both"/>
        <w:rPr/>
      </w:pPr>
      <w:r>
        <w:rPr/>
      </w:r>
    </w:p>
    <w:p>
      <w:pPr>
        <w:pStyle w:val="Normal"/>
        <w:jc w:val="both"/>
        <w:rPr/>
      </w:pPr>
      <w:r>
        <w:rPr/>
      </w:r>
    </w:p>
    <w:p>
      <w:pPr>
        <w:pStyle w:val="Normal"/>
        <w:jc w:val="both"/>
        <w:rPr/>
      </w:pPr>
      <w:r>
        <w:rPr/>
        <w:t>A LEI 7855/89 REVOGOU OS ARTIGOS 379/380 DA CLT QUE PROIBIAM O TRABALHO NOTURNO DA MULHER E ESPECIFICAVAM CERTAS CONDIÇÕES; OS ARTIGOS 374/375 QUE TRATAVAM DA PRORROGAÇÃO E COMPENSAÇÃO DO TRABALHO DA MULHER; O ART 387 DA CLT QUE VERSAVA SOBRE A PROIBIÇÃO DO TRABALHO DA MULHER NOS SUBTERRÂNEOS, NAS MINERAÇÕES EM SUBSOLOS, NAS PEDREIRAS E OBRAS DA CONSTRUÇÃO CIVIL, PÚBLICA OU PARTICULAR E NAS ATIVIDADE PERIGOSAS E INSALUBRES.</w:t>
      </w:r>
    </w:p>
    <w:p>
      <w:pPr>
        <w:pStyle w:val="Normal"/>
        <w:jc w:val="both"/>
        <w:rPr/>
      </w:pPr>
      <w:r>
        <w:rPr/>
      </w:r>
    </w:p>
    <w:p>
      <w:pPr>
        <w:pStyle w:val="Normal"/>
        <w:jc w:val="both"/>
        <w:rPr/>
      </w:pPr>
      <w:r>
        <w:rPr/>
      </w:r>
    </w:p>
    <w:p>
      <w:pPr>
        <w:pStyle w:val="Normal"/>
        <w:jc w:val="both"/>
        <w:rPr/>
      </w:pPr>
      <w:r>
        <w:rPr/>
        <w:t>JÁ A LEI 9029/95 PROIBIU A EXIGÊNCIA DE ATESTADO DE GRAVIDEZ E ESTERILIZAÇÃO E OUTRAS PRÁTICAS DISCRIMINATÓRIAS, PARA EFEITOS ADMISSIONAIS OU DE PERMANÊNCIA DA RELAÇÃO JURÍDICA DE TRABALHO, CONSIDERANDO CRIME  A PRÁTICA DE EXIGÊNCIA DE TESTE DE GRAVIDEZ, PERÍCIA, ATESTADO, EXAME OU OUTRO PROCEDIMENTO RELATIVO À ESTERILIZAÇÃO OU ESTADO DE GRAVIDEZ; CONSIDEROU CRIME AINDA A ADOÇÃO DE QUAISQUER MEDIDAS DE INICIATIVA DO EMPREGADOR QUE CONFIGUREM INDUÇÃO OU INSTIGAÇÃO À ESTERILIZAÇÃO GENÉTICA, BEM COMO A PROMOÇÃO DO CONTROLE DE NATALIDADE;</w:t>
      </w:r>
    </w:p>
    <w:p>
      <w:pPr>
        <w:pStyle w:val="Normal"/>
        <w:jc w:val="both"/>
        <w:rPr/>
      </w:pPr>
      <w:r>
        <w:rPr/>
      </w:r>
    </w:p>
    <w:p>
      <w:pPr>
        <w:pStyle w:val="Normal"/>
        <w:jc w:val="both"/>
        <w:rPr/>
      </w:pPr>
      <w:r>
        <w:rPr/>
        <w:t>VALE DESTACAR A LEI 9.504/97 (LEI ELEITORAL), ARTIGO 80, QUE CONSAGRA O EXEMPLO DE AÇÃO AFIRMATIVA AO DISPOR QUE CADA PARTIDO POLÍTICO OU COLIGAÇÃO DEVERÁ RESERVAR, PARA CANDIDATOS DE CADA SEXO, NO MÍNIMO 25% E NO MÁXIMO 75% DO NÚMERO DE CANDIDATURAS QUE PUDER REGISTRAR.</w:t>
      </w:r>
    </w:p>
    <w:p>
      <w:pPr>
        <w:pStyle w:val="Normal"/>
        <w:jc w:val="both"/>
        <w:rPr/>
      </w:pPr>
      <w:r>
        <w:rPr/>
      </w:r>
    </w:p>
    <w:p>
      <w:pPr>
        <w:pStyle w:val="Normal"/>
        <w:jc w:val="both"/>
        <w:rPr/>
      </w:pPr>
      <w:r>
        <w:rPr/>
        <w:t>POR ÚLTIMO, TAMBÉM CONSTITUEM NORMAS DE PROTEÇÃO À MULHER O ARTIGO 390-B, E OS ARTIGOS DE PROTEÇÃO À MATERNIDADE (ART. 391 A 400 DA CLT);</w:t>
      </w:r>
    </w:p>
    <w:p>
      <w:pPr>
        <w:pStyle w:val="Normal"/>
        <w:jc w:val="both"/>
        <w:rPr/>
      </w:pPr>
      <w:r>
        <w:rPr/>
      </w:r>
    </w:p>
    <w:p>
      <w:pPr>
        <w:pStyle w:val="Normal"/>
        <w:jc w:val="both"/>
        <w:rPr>
          <w:b/>
          <w:b/>
        </w:rPr>
      </w:pPr>
      <w:r>
        <w:rPr>
          <w:b/>
        </w:rPr>
      </w:r>
    </w:p>
    <w:p>
      <w:pPr>
        <w:pStyle w:val="Normal"/>
        <w:jc w:val="both"/>
        <w:rPr/>
      </w:pPr>
      <w:r>
        <w:rPr>
          <w:b/>
        </w:rPr>
        <w:t xml:space="preserve">XXI </w:t>
      </w:r>
      <w:r>
        <w:rPr/>
        <w:t>– AVISO PRÉVIO PROPORCIONAL AO TEMPO DE SERVIÇO, SENDO NO MÍNIMO DE TRINTA DIAS, NOS TERMOS DA LEI;</w:t>
      </w:r>
    </w:p>
    <w:p>
      <w:pPr>
        <w:pStyle w:val="Normal"/>
        <w:jc w:val="both"/>
        <w:rPr/>
      </w:pPr>
      <w:r>
        <w:rPr/>
      </w:r>
    </w:p>
    <w:p>
      <w:pPr>
        <w:pStyle w:val="Normal"/>
        <w:jc w:val="both"/>
        <w:rPr>
          <w:b/>
          <w:b/>
        </w:rPr>
      </w:pPr>
      <w:r>
        <w:rPr>
          <w:b/>
        </w:rPr>
      </w:r>
    </w:p>
    <w:p>
      <w:pPr>
        <w:pStyle w:val="Normal"/>
        <w:jc w:val="both"/>
        <w:rPr>
          <w:b/>
          <w:b/>
        </w:rPr>
      </w:pPr>
      <w:r>
        <w:rPr>
          <w:b/>
        </w:rPr>
        <w:t>(CLT – ART. 487 A 491)</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PERCEBE-SE PELA LEITURA DO DISPOSITIVO CONSTITUCIONAL ALUSIVO AO AVISO PRÉVIO QUE O MESMO CONTÉM NO MESMO INCISO, UMA DISPOSIÇÃO DE EFICÁCIA LIMITADA (POIS DEPENDE DE NORMA REGULAMENTADORA) QUANDO DIZ “AVISO PRÉVIO PROPORCIONAL AO TEMPO DE SERVIÇO” E OUTRA DE EFICÁCIA IMEDIATA E PLENA QUANDO DIZ “NO MÍNIMO DE TRINTA DIAS”.</w:t>
      </w:r>
    </w:p>
    <w:p>
      <w:pPr>
        <w:pStyle w:val="Normal"/>
        <w:jc w:val="both"/>
        <w:rPr/>
      </w:pPr>
      <w:r>
        <w:rPr/>
      </w:r>
    </w:p>
    <w:p>
      <w:pPr>
        <w:pStyle w:val="Normal"/>
        <w:jc w:val="both"/>
        <w:rPr/>
      </w:pPr>
      <w:r>
        <w:rPr/>
        <w:t>EM VERDADE, O AVISO PRÉVIO (ART. 7º XXI), A INDENIZAÇÃO COMPENSATÓRIA (ART. 7º, I) E O FGTS (ART. 7º, III) COMPÕE O DENOMINADO “SISTEMA DE PROTEÇÃO DE EMPREGO”, UMA VEZ QUE A CONSTITUIÇÃO SÓ COGITA ESTABILIDADE PARA SITUAÇÕES PRESUMIVELMENTE TRANSITÓRIAS.</w:t>
      </w:r>
    </w:p>
    <w:p>
      <w:pPr>
        <w:pStyle w:val="Normal"/>
        <w:jc w:val="both"/>
        <w:rPr/>
      </w:pPr>
      <w:r>
        <w:rPr/>
      </w:r>
    </w:p>
    <w:p>
      <w:pPr>
        <w:pStyle w:val="Normal"/>
        <w:jc w:val="both"/>
        <w:rPr/>
      </w:pPr>
      <w:r>
        <w:rPr/>
        <w:t>NESSE CONTEXTO, PARA COMPENSAR A ABOLIÇÃO, COMO REGRA, DO DIREITO Á ESTABILIDADE NO EMPREGO, A CARTA MAGNA ESTABELECEU QUE O AVISO PRÉVIO SERÁ PROPORCIONAL AO TEMPO DE SERVIÇO. É UM MEIO DE PROTEGER O EMPREGADO MAIS ANTIGO, TORNANDO MAIS ONEROSA SUA DESPEDIDA, TAL COMO OCORRE EM DIVERSOS PAÍSES. MAS A EFICÁCIA DA NORMA DEPENDERÁ DA LEI QUE IRÁ FIXAR ESSA PROPORCIONALIDADE. CONTUDO, CONVENÇÕES E ACORDOS COLETIVOS DE TRABALHO PODEM E TÊM ESTIPULADO A PROGRESSÃO DO AVISO PRÉVIO EM FUNÇÃO DO TEMPO DE SERVIÇO DOS EMPREGAD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BSERVAÇÕES IMPORTANTES SOBRE O AVISO PRÉVIO:</w:t>
      </w:r>
    </w:p>
    <w:p>
      <w:pPr>
        <w:pStyle w:val="Normal"/>
        <w:jc w:val="both"/>
        <w:rPr>
          <w:b/>
          <w:b/>
        </w:rPr>
      </w:pPr>
      <w:r>
        <w:rPr>
          <w:b/>
        </w:rPr>
      </w:r>
    </w:p>
    <w:p>
      <w:pPr>
        <w:pStyle w:val="Normal"/>
        <w:numPr>
          <w:ilvl w:val="0"/>
          <w:numId w:val="21"/>
        </w:numPr>
        <w:ind w:left="0" w:hanging="0"/>
        <w:jc w:val="both"/>
        <w:rPr/>
      </w:pPr>
      <w:r>
        <w:rPr/>
        <w:t>O AVISO PRÉVIO É UM DIREITO IRRENUNCIÁVEL DO EMPREGADO. O PEDIDO DE DISPENSA DE SEU CUMPRIMENTO “NÃO EXIME O EMPREGADOR DE PAGAR O VALOR RESPECTIVO, SALVO COMPROVAÇÃO DE HAVER O PRESTADOR DOS SERVIÇOS OBTIDO NOVO EMPREGO” (E. 276 DO TST). NESSE SENTIDO, A EXPRESSÃO “PEDIDO DE DISPENSA DO CUMPRIMENTO” CONTIDA NO REFERIDO ENUNCIADO REFERE-SE AO AVISO PRÉVIO CONCEDIDO PELO EMPREGADOR. DESSA FORMA, O EMPREGADO NÃO PODERIA RENUNCIAR AO AVISO PRÉVIO, SALVO A PROVA DE TER OBTIDO NOVO EMPREGO, QUE É A FINALIDADE DO INSTITUTO, FICANDO O EMPREGADOR OBRIGADO A PAGAR O VALOR CORRESPONDENTE;</w:t>
      </w:r>
    </w:p>
    <w:p>
      <w:pPr>
        <w:pStyle w:val="Normal"/>
        <w:numPr>
          <w:ilvl w:val="0"/>
          <w:numId w:val="21"/>
        </w:numPr>
        <w:ind w:left="0" w:hanging="0"/>
        <w:jc w:val="both"/>
        <w:rPr/>
      </w:pPr>
      <w:r>
        <w:rPr/>
        <w:t>SE O AVISO PRÉVIO FOR DADO PELO EMPREGADO E O MESMO NÃO CUMPRÍ-LO, DEVERÁ INDENIZAR O EMPREGADOR;</w:t>
      </w:r>
    </w:p>
    <w:p>
      <w:pPr>
        <w:pStyle w:val="Normal"/>
        <w:numPr>
          <w:ilvl w:val="0"/>
          <w:numId w:val="21"/>
        </w:numPr>
        <w:ind w:left="0" w:hanging="0"/>
        <w:jc w:val="both"/>
        <w:rPr/>
      </w:pPr>
      <w:r>
        <w:rPr/>
        <w:t>EM REGRA, O AVISO PRÉVIO CABE NOS CONTRATOS POR PRAZO INDETERMINADO, QUANDO O EMPREGADO É DISPENSADO SEM JUSTO MOTIVO OU MESMO QUANDO PEDE DEMISSÃO;</w:t>
      </w:r>
    </w:p>
    <w:p>
      <w:pPr>
        <w:pStyle w:val="Normal"/>
        <w:numPr>
          <w:ilvl w:val="0"/>
          <w:numId w:val="21"/>
        </w:numPr>
        <w:ind w:left="0" w:hanging="0"/>
        <w:jc w:val="both"/>
        <w:rPr/>
      </w:pPr>
      <w:r>
        <w:rPr/>
        <w:t>O ART. 487, PARÁGRAFO 4º DA CLT ESTABELECE  QUE É DEVIDO O AVISO PRÉVIO NA DESPEDIDA INDIRETA;</w:t>
      </w:r>
    </w:p>
    <w:p>
      <w:pPr>
        <w:pStyle w:val="Normal"/>
        <w:numPr>
          <w:ilvl w:val="0"/>
          <w:numId w:val="21"/>
        </w:numPr>
        <w:ind w:left="0" w:hanging="0"/>
        <w:jc w:val="both"/>
        <w:rPr/>
      </w:pPr>
      <w:r>
        <w:rPr/>
        <w:t>NA EXISTÊNCIA DE CULPA RECÍPROCA NA RESCISÃO DO CONTRATO DE TRABALHO NÃO É DEVIDO O AVISO PRÉVIO (E. 14 DO TST);</w:t>
      </w:r>
    </w:p>
    <w:p>
      <w:pPr>
        <w:pStyle w:val="Normal"/>
        <w:numPr>
          <w:ilvl w:val="0"/>
          <w:numId w:val="21"/>
        </w:numPr>
        <w:ind w:left="0" w:hanging="0"/>
        <w:jc w:val="both"/>
        <w:rPr/>
      </w:pPr>
      <w:r>
        <w:rPr/>
        <w:t>EM REGRA, NOS CONTRATOS POR PRAZO DETERMINADO NÃO HÁ O AVISO PRÉVIO, UMA VEZ QUE AS PARTES JÁ SABEM QUANDO O CONTRATO VAI FINDAR. NO ENTANTO, O ART. 481 ESCLARECEU QUE SE HOUVER UMA CLÁSULA NOS CONTRATOS POR PRAZO DETERMINADO, ASSEGURANDO O DIREITO RECÍPROCO DE RESCISÃO ANTECIPADA DO PACTO, APLICAM-SE, CASO SEJA EXERCIDO TAL DIREITO, AS REGRAS QUE TRATAM DA RESCISÃO DO CONTRATO POR PRZO INDETERMINADO, SENDO DEVIDO ENTÃO O AVISO PRÉVIO;</w:t>
      </w:r>
    </w:p>
    <w:p>
      <w:pPr>
        <w:pStyle w:val="Normal"/>
        <w:numPr>
          <w:ilvl w:val="0"/>
          <w:numId w:val="21"/>
        </w:numPr>
        <w:ind w:left="0" w:hanging="0"/>
        <w:jc w:val="both"/>
        <w:rPr/>
      </w:pPr>
      <w:r>
        <w:rPr/>
        <w:t>O ENUNCIADO 163 DO TST ESCLARECEU QUE CABE AVISO PRÉVIO NAS RESCISÕES ANTECIPADAS DOS CONTRATOS DE EXPERIÊNCIA, NA FORMA DO ART. 481 DA CLT;</w:t>
      </w:r>
    </w:p>
    <w:p>
      <w:pPr>
        <w:pStyle w:val="Normal"/>
        <w:numPr>
          <w:ilvl w:val="0"/>
          <w:numId w:val="21"/>
        </w:numPr>
        <w:ind w:left="0" w:hanging="0"/>
        <w:jc w:val="both"/>
        <w:rPr/>
      </w:pPr>
      <w:r>
        <w:rPr/>
        <w:t>A CESSAÇÃO DA ATIVIDADE DA EMPRESA COM O PAGAMENTO DA INDENIZAÇÃO, SIMPLES OU EM DOBRO, NÃO EXCLUI, POR SI SÓ, O DIREITO DO EMPREGADO AO AVISO PRÉVIO (E. 44 TST);</w:t>
      </w:r>
    </w:p>
    <w:p>
      <w:pPr>
        <w:pStyle w:val="Normal"/>
        <w:numPr>
          <w:ilvl w:val="0"/>
          <w:numId w:val="21"/>
        </w:numPr>
        <w:ind w:left="0" w:hanging="0"/>
        <w:jc w:val="both"/>
        <w:rPr/>
      </w:pPr>
      <w:r>
        <w:rPr/>
        <w:t>O TEMPO DO AVISO PRÉVIO, TRABALHADO OU INDENIZADO, IRÁ INTEGRAR O CONTRATO DWE TRABALHO PARA TODOS OS EFEITOS, INCLUSIVE PARA O CÁLCULO DE MAIS 1/12 DE 13º SALÁRIO E FÉRIAS EM FUNÇÃO DE SUA PROJEÇÃO;</w:t>
      </w:r>
    </w:p>
    <w:p>
      <w:pPr>
        <w:pStyle w:val="Normal"/>
        <w:numPr>
          <w:ilvl w:val="0"/>
          <w:numId w:val="21"/>
        </w:numPr>
        <w:ind w:left="0" w:hanging="0"/>
        <w:jc w:val="both"/>
        <w:rPr/>
      </w:pPr>
      <w:r>
        <w:rPr/>
        <w:t>A FALTA DE AVISO PRÉVIO POR PARTE DO EMPREGADOR DÁ AO EMPREGADO O DIREITO AOS SALÁRIOS DO RESPECTIVO AVISO, GARANTINDO-SE SEMPRE A INTEGRAÇÃO DO CITADO AVISO NO TEMPO DE SERVIÇO DO EMPREGADO (PARÁGRAFO PRIMEIRO DO ART. 487 CLT);</w:t>
      </w:r>
    </w:p>
    <w:p>
      <w:pPr>
        <w:pStyle w:val="Normal"/>
        <w:numPr>
          <w:ilvl w:val="0"/>
          <w:numId w:val="21"/>
        </w:numPr>
        <w:ind w:left="0" w:hanging="0"/>
        <w:jc w:val="both"/>
        <w:rPr/>
      </w:pPr>
      <w:r>
        <w:rPr/>
        <w:t>A FALTA DE AVISO PRÉVIO POR PARTE DO EMPEGADO QUE PRETENDE DESLIGAR-SE DA EMPRESA DÁ DIREITO AO EMPREGADOR DE DESCONTAR OS SALÁRIOS CORRESPONDENTES AO PRAZO RESPECTIVO (PARÁGRAFO SEGUNDO DO ART. 487 CLT);</w:t>
      </w:r>
    </w:p>
    <w:p>
      <w:pPr>
        <w:pStyle w:val="Normal"/>
        <w:numPr>
          <w:ilvl w:val="0"/>
          <w:numId w:val="21"/>
        </w:numPr>
        <w:ind w:left="0" w:hanging="0"/>
        <w:jc w:val="both"/>
        <w:rPr/>
      </w:pPr>
      <w:r>
        <w:rPr/>
        <w:t>O AVISO PRÉVIO CORRESPONDE, NO DIREITO DO TRABALHO, À COMUNICAÇÃO QUE UM CONTRATANTE FAZ AO OUTRO DE QUE RESOLVEU DENUNCIAR O CONTRATO QUE OS VINCULA. PRESSUPÕE A EXISTÊNCIA DE UM CONTRATO DE TRABALHO POR PRAZO INDETERMINADO E A POSSIBLIDADE DELE SER RESILIDO POR SIMPLES DENÚNCIA DE UMA DAS PARTES. SIGNIFICA, PORTANTO, QUE TANTO É DEVIDO PELO EMPREGADOR COMO PELO EMPREGADO. CONTUDO, SE O EMPREGADO ESTIVER AMPARADO PELA ESTABILIDADE (DECENAL OU PROVISÓRIA) NÃO PODERÁ O EMPREGADOR DENUNCIAR O CONTRATO MEDIANTE AVISO PRÉVIO;</w:t>
      </w:r>
    </w:p>
    <w:p>
      <w:pPr>
        <w:pStyle w:val="Normal"/>
        <w:numPr>
          <w:ilvl w:val="0"/>
          <w:numId w:val="21"/>
        </w:numPr>
        <w:ind w:left="0" w:hanging="0"/>
        <w:jc w:val="both"/>
        <w:rPr/>
      </w:pPr>
      <w:r>
        <w:rPr/>
        <w:t>EM VERDADE, O AVISO PRÉVIO É UM ATO UNILATERAL POTESTATIVO E RECEPTÍCIO DA MANIFESTAÇÃO DE VONTADE DO EMPREGADO OU EMPREGADOR QUE NÃO MAIS DESEJA PROSSEGUIR O CONTRATO  DE TRABALHO. É UM ATO UNILATERAL PORQUE TANTO PODE SER EXERCIDO UNILATERALMENTE PELO EMPREGADO COMO PELO EMPREGADOR. É RECEPTÍCIO PORQUE SOMENTE PRODUZIRÁ SEUS EFEITOS APÓS A CIÊNCIA DO AVISO PRÉVIO À PARTE CONTRÁRIA. É POTESTATIVO PORQUE A PARTE CONTRÁRIA, EM REGRA NÃO PODE SE OPOR AO AVISO PRÉVIO. EM GERAL PORQUE NO CASO DO TRABALHADOR SER PORTADOR DE ESTABILIDADE (SEJA DECENAL SEJA PROVISÓRIA) O MESMO NAÕ PODE SER DISPENSADO SEM JUSTA CAUSA, PODENDO SE OPOR AO AVISO-PRÉVIO;</w:t>
      </w:r>
    </w:p>
    <w:p>
      <w:pPr>
        <w:pStyle w:val="Normal"/>
        <w:numPr>
          <w:ilvl w:val="0"/>
          <w:numId w:val="21"/>
        </w:numPr>
        <w:ind w:left="0" w:hanging="0"/>
        <w:jc w:val="both"/>
        <w:rPr/>
      </w:pPr>
      <w:r>
        <w:rPr/>
        <w:t>A NATUREZA POTESTATIVA E RECEPTIVA DO DIREITO EXERCIDO COM O AVISO PRÉVIO EXIGE O DECURSO DE UM TEMPO ENTRE A NOTIFICAÇÃO E O EFEITO EXTINTIVO DA DECLARAÇÃO DE VONTADE. DURANTE ESSE LAPSO, SE O AVISO PRÉVIO FOR DO EMPREGADOR, O EMPREGADO TERÁ DIREITO PARA PROCURAR NOVO EMPREGO, A UMA REDUÇÃO DE DUAS HORAS NA JORNADA DE TRABALHO OU, SE PREFERIR, DE SETE DIAS CORRIDOS NO PERÍODO DE 30 DIAS, CONFORME DETERMINA O ARTIGO 488 DA CLT;</w:t>
      </w:r>
    </w:p>
    <w:p>
      <w:pPr>
        <w:pStyle w:val="Normal"/>
        <w:numPr>
          <w:ilvl w:val="0"/>
          <w:numId w:val="21"/>
        </w:numPr>
        <w:ind w:left="0" w:hanging="0"/>
        <w:jc w:val="both"/>
        <w:rPr/>
      </w:pPr>
      <w:r>
        <w:rPr/>
        <w:t xml:space="preserve"> </w:t>
      </w:r>
      <w:r>
        <w:rPr/>
        <w:t>VALE LEMBRAR QUE SE A JORNADA NÃO FOR REDUZIDA, CONSIDERA-SE QUE O AVISO PRÉVIO NÃO FOI DADO, GERANDO O ÔNUS AO EMPREGADOR, CASO HAJA RECLAMAÇÃO TRABALHISTA PELO EMPREGADO, DE PAGAR NOVO AVISO PRÉVIO (DE FORMA INDENIZADA);</w:t>
      </w:r>
    </w:p>
    <w:p>
      <w:pPr>
        <w:pStyle w:val="Normal"/>
        <w:numPr>
          <w:ilvl w:val="0"/>
          <w:numId w:val="21"/>
        </w:numPr>
        <w:ind w:left="0" w:hanging="0"/>
        <w:jc w:val="both"/>
        <w:rPr/>
      </w:pPr>
      <w:r>
        <w:rPr/>
        <w:t>O TRABALHADOR RURAL AO CUMPRIR O SEU AVISO PRÉVIO, QUANDO PROMOVIDO PELO EMPREGADOR, TERÁ DIREITO A UM DIA POR SEMANA PARA PROCURAR NOVO EMPREGO (ART. 15 DA LEI 5889/73);</w:t>
      </w:r>
    </w:p>
    <w:p>
      <w:pPr>
        <w:pStyle w:val="Normal"/>
        <w:numPr>
          <w:ilvl w:val="0"/>
          <w:numId w:val="21"/>
        </w:numPr>
        <w:ind w:left="0" w:hanging="0"/>
        <w:jc w:val="both"/>
        <w:rPr/>
      </w:pPr>
      <w:r>
        <w:rPr/>
        <w:t xml:space="preserve">O ART. 489 DA CLT DETERMINA QUE A RESCISÃO DO CONTRATO DE TRABALHO SÓ SE TORNA EFETIVA DEPOIS DE EXPIRADO O PRAZO DE AVISO PRÉVIO. HÁ PORÉM A POSSIBLIDADE DE </w:t>
      </w:r>
      <w:r>
        <w:rPr>
          <w:b/>
          <w:i/>
          <w:u w:val="single"/>
        </w:rPr>
        <w:t>RECONSIDERÇÃO DO AVISO PRÉVIO</w:t>
      </w:r>
      <w:r>
        <w:rPr/>
        <w:t>, MOSTRANDO A BILATERALIDADE DO CONTRATO, POIS A RECONSIDERAÇÃO DEPENDERÁ DA CONCORDÂNCIA DA OUTRA PARTE. ACEITA A RECONSIDERAÇÃO OU CONTINUANDO A PRESTAÇÃO DOS SERVIÇOS (RECONSIDERAÇÃO TÁCITA) APÓS O TÉRMINO DO AVISO PRÉVIO, O CONTRATO CONTINUARÁ NORMALMENTE, COMO SE NÃO HOUVESSE SIDO DADO O AVISO PRÉVIO (PARÁGRAFO ÚNICO DO ART. 489 DA CLT);</w:t>
      </w:r>
    </w:p>
    <w:p>
      <w:pPr>
        <w:pStyle w:val="Normal"/>
        <w:numPr>
          <w:ilvl w:val="0"/>
          <w:numId w:val="21"/>
        </w:numPr>
        <w:ind w:left="0" w:hanging="0"/>
        <w:jc w:val="both"/>
        <w:rPr/>
      </w:pPr>
      <w:r>
        <w:rPr/>
        <w:t>SE O EMPREGADOR DURANTE O AVISO PRÉVIO DADO AO EMPREGADO COMETER ATO QUE JUSTIFIQUE A RESCISÃO IMEDIATA DO CONTRATO, DEVERÁ PAGAR A REMUNERAÇÃO CORRESPONDENTE AO AVISO PRÉVIO, SEM PREJUÍZO DA INDENIZAÇÃO QUE FOR DEVIDA (ART. 490 CLT);</w:t>
      </w:r>
    </w:p>
    <w:p>
      <w:pPr>
        <w:pStyle w:val="Normal"/>
        <w:numPr>
          <w:ilvl w:val="0"/>
          <w:numId w:val="21"/>
        </w:numPr>
        <w:ind w:left="0" w:hanging="0"/>
        <w:jc w:val="both"/>
        <w:rPr/>
      </w:pPr>
      <w:r>
        <w:rPr/>
        <w:t>O EMPREGADO QUE COMETER JUSTA CAUSA DURANTE O AVISO PRÉVIO PERDE O DIREITO AO RESTANTE DO RESPECTIVO PRAZO (ART. 491 DA CLT) (E. 73 DO TST);</w:t>
      </w:r>
    </w:p>
    <w:p>
      <w:pPr>
        <w:pStyle w:val="Normal"/>
        <w:numPr>
          <w:ilvl w:val="0"/>
          <w:numId w:val="21"/>
        </w:numPr>
        <w:ind w:left="0" w:hanging="0"/>
        <w:jc w:val="both"/>
        <w:rPr/>
      </w:pPr>
      <w:r>
        <w:rPr/>
        <w:t>NÃO É POSSÍVEL A COINCIDÊNCIA DO AVISO PRÉVIO DADO PELO EMPREGADOR COM OS ÚLTIMOS 30 DIAS DE ESTABILIDADE PROVISÓRIA DO TRABALHADOR, NEM MESMO A CONCESSÃO DO MENCIONADO AVISO DURANTE O PERÍODO DE GARANTIA DO EMPREGO (E. 348 DO TST);</w:t>
      </w:r>
    </w:p>
    <w:p>
      <w:pPr>
        <w:pStyle w:val="Normal"/>
        <w:numPr>
          <w:ilvl w:val="0"/>
          <w:numId w:val="21"/>
        </w:numPr>
        <w:ind w:left="0" w:hanging="0"/>
        <w:jc w:val="both"/>
        <w:rPr/>
      </w:pPr>
      <w:r>
        <w:rPr/>
        <w:t>SE O EMPREGADO FICAR DOENTE NO CURSO DO AVISO PRÉVIO, SUSPENDE-SE O CONTRATO DE TRABALHO E QUANDO O TRABALHADOR RETORNAR AO EMPREGO, REINICIA-SE ACONTAGEM DO AVISO PRÉVIO. ESSA ORIENTAÇÃO É DIVERGENTE UMA VEZ QUE PARTE DA DOUTRINA ENTENDE QUE O AVISO PRÉVIO UMA VEZ CONCEDIDO NÃO MAIS SE INTERROMPE OU SUSPENDE;</w:t>
      </w:r>
    </w:p>
    <w:p>
      <w:pPr>
        <w:pStyle w:val="Normal"/>
        <w:numPr>
          <w:ilvl w:val="0"/>
          <w:numId w:val="21"/>
        </w:numPr>
        <w:ind w:left="0" w:hanging="0"/>
        <w:jc w:val="both"/>
        <w:rPr/>
      </w:pPr>
      <w:r>
        <w:rPr/>
        <w:t>O TST NÃO ACEITA O AVISO PRÉVIO CUMPRIDO EM CASA, DETERMINANDO QUE O PGAMENTO DAS VERBAS RESCISÓRIAS, INCLUSIVE O AVISO PRÉVIO SEJAM PAGOS EM 10 DIAS, NOS TERMOS DO ART. 477, PARÁGRAFO 6º, LETRA “b”;</w:t>
      </w:r>
    </w:p>
    <w:p>
      <w:pPr>
        <w:pStyle w:val="Normal"/>
        <w:jc w:val="both"/>
        <w:rPr/>
      </w:pPr>
      <w:r>
        <w:rPr/>
      </w:r>
    </w:p>
    <w:p>
      <w:pPr>
        <w:pStyle w:val="Normal"/>
        <w:jc w:val="both"/>
        <w:rPr/>
      </w:pPr>
      <w:r>
        <w:rPr/>
      </w:r>
    </w:p>
    <w:p>
      <w:pPr>
        <w:pStyle w:val="Normal"/>
        <w:jc w:val="both"/>
        <w:rPr/>
      </w:pPr>
      <w:r>
        <w:rPr>
          <w:b/>
        </w:rPr>
        <w:t>XXII –</w:t>
      </w:r>
      <w:r>
        <w:rPr/>
        <w:t xml:space="preserve"> REDUÇÃO DOS RISCOS INERENTES AO TRABALHO, POR MEIO DE NORMAS DE SAÚDE, HIGIENE E SEGURANÇA.</w:t>
      </w:r>
    </w:p>
    <w:p>
      <w:pPr>
        <w:pStyle w:val="Normal"/>
        <w:jc w:val="both"/>
        <w:rPr>
          <w:b/>
          <w:b/>
        </w:rPr>
      </w:pPr>
      <w:r>
        <w:rPr>
          <w:b/>
        </w:rPr>
      </w:r>
    </w:p>
    <w:p>
      <w:pPr>
        <w:pStyle w:val="Normal"/>
        <w:jc w:val="both"/>
        <w:rPr>
          <w:b/>
          <w:b/>
        </w:rPr>
      </w:pPr>
      <w:r>
        <w:rPr>
          <w:b/>
        </w:rPr>
        <w:t>COMENTÁRIOS:</w:t>
      </w:r>
    </w:p>
    <w:p>
      <w:pPr>
        <w:pStyle w:val="Normal"/>
        <w:jc w:val="both"/>
        <w:rPr>
          <w:b/>
          <w:b/>
        </w:rPr>
      </w:pPr>
      <w:r>
        <w:rPr>
          <w:b/>
        </w:rPr>
      </w:r>
    </w:p>
    <w:p>
      <w:pPr>
        <w:pStyle w:val="Normal"/>
        <w:jc w:val="both"/>
        <w:rPr/>
      </w:pPr>
      <w:r>
        <w:rPr/>
        <w:t>O DISPOSTO CONTIDO NO INCISO XXII CONTÉM SOMENTE UMA DIRETRIZ PARA SER OBSERVADA PELA LEI E DEMAIS FONTES FORMAIS DO DIREITO DO TRABALHO. OS RISCOS INERENTES AO TRABALHO NELE REFERIDOS DIZEM RESPEITO AOS INFORTÚNIOS DO TRABALHO, ISTO É, AOS ACIDENTES E AS DOENÇAS PROFISSIONAIS. ELAS PODEM SER, NÃO APENAS REDUZIDOS, COMO PRETENDE A LEI MAIOR, MAS ELIMNADAS OU NEUTRALIZADAS, SOBRETUDO PELA ENGENHARIA DE SEGURANÇA DO TRABALHO. JÁ A MEDICINA DO TRABALHO VELA TANTO PELA SAÚDE DO TRABALHADOR NA EMPRESA, COMO PELA HIGIENE DO AMBIENTE ONDE ELE PRESTA SERVIÇOS, CONSTITUINDO, ASSIM, O COMPLEMENTO INDISPENSÁVEL DO SISTEMA DE PREVENÇÃO DOS INFORTÚNIOS DO TRABALHO.</w:t>
      </w:r>
    </w:p>
    <w:p>
      <w:pPr>
        <w:pStyle w:val="Normal"/>
        <w:jc w:val="both"/>
        <w:rPr/>
      </w:pPr>
      <w:r>
        <w:rPr/>
      </w:r>
    </w:p>
    <w:p>
      <w:pPr>
        <w:pStyle w:val="Normal"/>
        <w:jc w:val="both"/>
        <w:rPr/>
      </w:pPr>
      <w:r>
        <w:rPr/>
        <w:t>O MINISTÉRIO DO TRABALHO ALÉM DE POSSUIR UMA FISCALIZAÇÃO VOLTADA PARA O CUMPRIMENTO DAS NORMAS DE MEDICINA E SEGURANÇA DO TRABALHO, POSSUI COMO INSTRUMENTO DE AÇÃO UMA SÉRIE DE NR’S, DENOMINADAS NORMAS REGULAMENTADORAS (ART. 200 DA CLT), QUE VERSAM SOBRE INÚMERAS PROVIDÊNCIAS A SEREM ADOTADAS PELAS EMPRESAS QUANTO À SEGURANÇA E MEDICINA NO TRABALHO, SENDO QUE A DRT POSSUI FORÇA INCLUSIVE PARA PROCEDER EMBARGOS EM OBRAS.</w:t>
      </w:r>
    </w:p>
    <w:p>
      <w:pPr>
        <w:pStyle w:val="Normal"/>
        <w:jc w:val="both"/>
        <w:rPr/>
      </w:pPr>
      <w:r>
        <w:rPr/>
      </w:r>
    </w:p>
    <w:p>
      <w:pPr>
        <w:pStyle w:val="Normal"/>
        <w:jc w:val="both"/>
        <w:rPr/>
      </w:pPr>
      <w:r>
        <w:rPr/>
        <w:t>NA CLT HÁ TODO UM CAPÍTULO VOLTADO PARA A SEGURANÇA E MEDICINA DO TRABALHO, ARTIGOS 154 A 201)</w:t>
      </w:r>
    </w:p>
    <w:p>
      <w:pPr>
        <w:pStyle w:val="Normal"/>
        <w:jc w:val="both"/>
        <w:rPr/>
      </w:pPr>
      <w:r>
        <w:rPr/>
      </w:r>
    </w:p>
    <w:p>
      <w:pPr>
        <w:pStyle w:val="Normal"/>
        <w:jc w:val="both"/>
        <w:rPr/>
      </w:pPr>
      <w:r>
        <w:rPr/>
        <w:t>ALÉM DISSO, O ARTIGO 163 PREVÊ A CRIAÇÃO DAS CIPAS – COMISSÃO INTERNA DE PREVENÇÃO DE ACIDENTES, LEMBARNDO QUE A CONSTITUIÇÃO ASSEGURA AOS TITULARES E SUPLENTES EMPREGADOS INTEGRANTES DA CIPA ESTABILIDADE NO EMPREGO (ART. 10, II, “a”, ADCT).</w:t>
      </w:r>
    </w:p>
    <w:p>
      <w:pPr>
        <w:pStyle w:val="Normal"/>
        <w:jc w:val="both"/>
        <w:rPr/>
      </w:pPr>
      <w:r>
        <w:rPr/>
      </w:r>
    </w:p>
    <w:p>
      <w:pPr>
        <w:pStyle w:val="Normal"/>
        <w:jc w:val="both"/>
        <w:rPr/>
      </w:pPr>
      <w:r>
        <w:rPr/>
      </w:r>
    </w:p>
    <w:p>
      <w:pPr>
        <w:pStyle w:val="Normal"/>
        <w:jc w:val="both"/>
        <w:rPr/>
      </w:pPr>
      <w:r>
        <w:rPr>
          <w:b/>
        </w:rPr>
        <w:t xml:space="preserve">XXIII – </w:t>
      </w:r>
      <w:r>
        <w:rPr/>
        <w:t>ADICIONAL DE REMUNERAÇÃO PARA AS ATIVIDADES PENOSAS, INSALUBRES OU PERIGOSAS, NA FORMA DA LEI;</w:t>
      </w:r>
    </w:p>
    <w:p>
      <w:pPr>
        <w:pStyle w:val="Normal"/>
        <w:jc w:val="both"/>
        <w:rPr/>
      </w:pPr>
      <w:r>
        <w:rPr/>
      </w:r>
    </w:p>
    <w:p>
      <w:pPr>
        <w:pStyle w:val="Normal"/>
        <w:jc w:val="both"/>
        <w:rPr>
          <w:b/>
          <w:b/>
        </w:rPr>
      </w:pPr>
      <w:r>
        <w:rPr>
          <w:b/>
        </w:rPr>
        <w:t>COMENTÁRIOS:</w:t>
      </w:r>
    </w:p>
    <w:p>
      <w:pPr>
        <w:pStyle w:val="Normal"/>
        <w:jc w:val="both"/>
        <w:rPr>
          <w:b/>
          <w:b/>
        </w:rPr>
      </w:pPr>
      <w:r>
        <w:rPr>
          <w:b/>
        </w:rPr>
      </w:r>
    </w:p>
    <w:p>
      <w:pPr>
        <w:pStyle w:val="Normal"/>
        <w:jc w:val="both"/>
        <w:rPr/>
      </w:pPr>
      <w:r>
        <w:rPr/>
        <w:t>PENOSIDADE: O ADICIONAL DE PENOSIDADE AINDA NÃO FOI REGULADO PELO CONGRESSO NACIONAL, SENDO NORMA DE EFICÁCIA LIMITADA. NA ESPANHA USA-SE A EXPRESSÃO “TRABAJOS SUCIOS” QUE SÃO OS EXECUTADOS EM MINAS DE CARVÃO, TRANSPORTE E ENTREGA DE CARVÃO, LIMPEZAS DE CHAMINÉS, LIMPEZAS DE CALDEIRAS, TANQUES DE PETRÓLEO, RECIPIENTES DE AZEITE, TRABALHOS COM GRAFITE E COLA, TRABALHO EM MATADOUROS, PREPARAÇÃO DE FARINHA DE PEIXE, FERTILIZANTES, ETC. A ATIVIDADE PENOSA É AQUELA QUE TRAZ UM DESGASTE MAIOR DO QUE O NORMAL À SUA INTEGRIDADE FÍSICA.</w:t>
      </w:r>
    </w:p>
    <w:p>
      <w:pPr>
        <w:pStyle w:val="Normal"/>
        <w:jc w:val="both"/>
        <w:rPr/>
      </w:pPr>
      <w:r>
        <w:rPr/>
      </w:r>
    </w:p>
    <w:p>
      <w:pPr>
        <w:pStyle w:val="Normal"/>
        <w:jc w:val="both"/>
        <w:rPr/>
      </w:pPr>
      <w:r>
        <w:rPr/>
        <w:t>INSALUBRIDADE: (ART. 189 A 192 CLT) S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 O ADICIONAL DE INSALUBRIDADE É DEVIDO AO EMPREGADO QUE PRESTA SERVIÇOS EM ATIVIDADES INSALUBRE, SENDO CALCULADO À RAZÃO DE 10%, 20% E 40% SOBRE O SALÁRIO MÍNIMO, RESPECTIVAMENTE PARA OS GRAUS MÍNIMO, MÉDIO E MÁXIMO.</w:t>
      </w:r>
    </w:p>
    <w:p>
      <w:pPr>
        <w:pStyle w:val="Normal"/>
        <w:jc w:val="both"/>
        <w:rPr/>
      </w:pPr>
      <w:r>
        <w:rPr/>
      </w:r>
    </w:p>
    <w:p>
      <w:pPr>
        <w:pStyle w:val="Normal"/>
        <w:jc w:val="both"/>
        <w:rPr/>
      </w:pPr>
      <w:r>
        <w:rPr/>
        <w:t>O STF ENTENDE QUE O ADICIONAL DE INSALUBRIDADE NÃO PODE SER VINCULADO AO SALÁRIO MÍNIMO. NO ENTANTO, O TST CONTINUA ACEITANDO A VINCULAÇÃO DO ADICIONAL DE INSALUBRIDADE AO SALÁRIO MÍNIMO (E. 228 TST).</w:t>
      </w:r>
    </w:p>
    <w:p>
      <w:pPr>
        <w:pStyle w:val="Normal"/>
        <w:jc w:val="both"/>
        <w:rPr/>
      </w:pPr>
      <w:r>
        <w:rPr/>
      </w:r>
    </w:p>
    <w:p>
      <w:pPr>
        <w:pStyle w:val="Normal"/>
        <w:jc w:val="both"/>
        <w:rPr/>
      </w:pPr>
      <w:r>
        <w:rPr/>
        <w:t>O TRABALHO EXECUTADO EM CARÁTER INTERMITENTE, EM CONDIÇÕES INSALUBRES, NÃO AFASTA, POR ESSA CIRCUNSTÂNCIA, O PAGAMENTO DO ADICIONAL DE INSALUBRIDADE (E. 47 TST).</w:t>
      </w:r>
    </w:p>
    <w:p>
      <w:pPr>
        <w:pStyle w:val="Normal"/>
        <w:jc w:val="both"/>
        <w:rPr/>
      </w:pPr>
      <w:r>
        <w:rPr/>
      </w:r>
    </w:p>
    <w:p>
      <w:pPr>
        <w:pStyle w:val="Normal"/>
        <w:jc w:val="both"/>
        <w:rPr/>
      </w:pPr>
      <w:r>
        <w:rPr/>
        <w:t>O SIMPLES FORNECIMENTO DO APARELHO DE PROTEÇÃO PELO EMPREGADOR NÃO O EXIME DO PAGAMENTO DO ADICIONAL DE INSALUBRIDADE, DEVENDO TOMAR AS MEDIDAS QUE CONDUZAM À DIMINUIÇÃO OU ELIMINAÇÃO DA NOCIVIDADE, ENTRE AS QUAIS AS RELATIVAS AO USO EFETIVO DO EPI PELO EMPREGADO (E. 289 TST).</w:t>
      </w:r>
    </w:p>
    <w:p>
      <w:pPr>
        <w:pStyle w:val="Normal"/>
        <w:jc w:val="both"/>
        <w:rPr/>
      </w:pPr>
      <w:r>
        <w:rPr/>
      </w:r>
    </w:p>
    <w:p>
      <w:pPr>
        <w:pStyle w:val="Normal"/>
        <w:jc w:val="both"/>
        <w:rPr/>
      </w:pPr>
      <w:r>
        <w:rPr/>
        <w:t>O TRABALHADOR RURAL TEM DIREITO AO ADICIONAL DE INSALUBRIDADE (E. 292 TST).</w:t>
      </w:r>
    </w:p>
    <w:p>
      <w:pPr>
        <w:pStyle w:val="Normal"/>
        <w:jc w:val="both"/>
        <w:rPr/>
      </w:pPr>
      <w:r>
        <w:rPr/>
      </w:r>
    </w:p>
    <w:p>
      <w:pPr>
        <w:pStyle w:val="Normal"/>
        <w:jc w:val="both"/>
        <w:rPr/>
      </w:pPr>
      <w:r>
        <w:rPr/>
        <w:t xml:space="preserve"> </w:t>
      </w:r>
      <w:r>
        <w:rPr/>
        <w:t>A VERIFICAÇÃO POR MEIO DE PERÍCIA A RESPEITO DA PRESTAÇÃO DE SERVIÇOS EM CONDIÇÕES NOCIVAS À SAÚDE DO EMPREGADO, CONSIDERANDO AGENTE INSALUBRE DIVERSO DO APONTADO NA INICIAL, NÃO PREJUDICA O PEDIDO DE ADICIONAL DE INSALUBRIDADE (E. 293 TST).</w:t>
      </w:r>
    </w:p>
    <w:p>
      <w:pPr>
        <w:pStyle w:val="Normal"/>
        <w:jc w:val="both"/>
        <w:rPr/>
      </w:pPr>
      <w:r>
        <w:rPr/>
      </w:r>
    </w:p>
    <w:p>
      <w:pPr>
        <w:pStyle w:val="Normal"/>
        <w:jc w:val="both"/>
        <w:rPr/>
      </w:pPr>
      <w:r>
        <w:rPr/>
        <w:t>O EMPREGADO SE POSTULAR O PAGAMENTO DE ADICIONAL DE INSALUBRIDADE NA JUSTIÇA DO TRABALHO DEVE ABRIR MÃO DO PERICULOSIDADE E VICE-VERSA. NÃO PODE RECEBER OS DOIS CUMULATIVAMENTE (ART. 193, PARÁGRAFO SEGUNDO, DA CLT).</w:t>
      </w:r>
    </w:p>
    <w:p>
      <w:pPr>
        <w:pStyle w:val="Normal"/>
        <w:jc w:val="both"/>
        <w:rPr/>
      </w:pPr>
      <w:r>
        <w:rPr/>
      </w:r>
    </w:p>
    <w:p>
      <w:pPr>
        <w:pStyle w:val="Normal"/>
        <w:jc w:val="both"/>
        <w:rPr/>
      </w:pPr>
      <w:r>
        <w:rPr/>
        <w:t>NÃO HÁ DIREITO ADQUIRIDO AO RECEBIMENTO DO ADICIONAL DE INSALUBRIDADE, SENDO QUE O E. 80 DO TST DIZ QUE A ELIMINAÇÃO DA INSALUBRIDADE PELO FORNECIMENTO DE APARELHOS PROTETORES APROVADOS PELO ÓRGÃO COMPETENTE DO PODER EXECUTIVO, EXCLUI A PERCEPÇÃO DO ADICIONAL RESPECTIVO.</w:t>
      </w:r>
    </w:p>
    <w:p>
      <w:pPr>
        <w:pStyle w:val="Normal"/>
        <w:jc w:val="both"/>
        <w:rPr/>
      </w:pPr>
      <w:r>
        <w:rPr/>
      </w:r>
    </w:p>
    <w:p>
      <w:pPr>
        <w:pStyle w:val="Normal"/>
        <w:jc w:val="both"/>
        <w:rPr/>
      </w:pPr>
      <w:r>
        <w:rPr/>
        <w:t>PORTANTO, O DIREITO DO EMPREGADO AO ADICIONAL DE INSALUBRIDADE CESSARÁ COM A ELIMINAÇÃO DO RISCO A SUA SAÚDE OU INTEGRIDADE FÍSICA. SE O EMPREGADO É REMOVIDO DO SETOR OU PASSA PARA OUTRO ESTABELECIMENTO, PERDE O DIREITO AO ADICIONAL DE INSALUBRIDADE.</w:t>
      </w:r>
    </w:p>
    <w:p>
      <w:pPr>
        <w:pStyle w:val="Normal"/>
        <w:jc w:val="both"/>
        <w:rPr/>
      </w:pPr>
      <w:r>
        <w:rPr/>
      </w:r>
    </w:p>
    <w:p>
      <w:pPr>
        <w:pStyle w:val="Normal"/>
        <w:jc w:val="both"/>
        <w:rPr/>
      </w:pPr>
      <w:r>
        <w:rPr/>
        <w:t>A CARACTERIZAÇÃO E A CLASSIFICAÇÃO DA INSALUBRIDADE  E DA PERICULOSIDADE SERÃO FEITAS POR MEIO DE PERÍCIA A CARGO DO MÉDICO DO TRABALHO OU ENGENHEIRO DO TRABALHO, REGISTRADOS NO MINISTÉRIO DO TRABALHO (ART. 195 CLT).</w:t>
      </w:r>
    </w:p>
    <w:p>
      <w:pPr>
        <w:pStyle w:val="Normal"/>
        <w:jc w:val="both"/>
        <w:rPr/>
      </w:pPr>
      <w:r>
        <w:rPr/>
      </w:r>
    </w:p>
    <w:p>
      <w:pPr>
        <w:pStyle w:val="Normal"/>
        <w:jc w:val="both"/>
        <w:rPr/>
      </w:pPr>
      <w:r>
        <w:rPr/>
        <w:t>PERICULOSIDADE:  (ART. 193 E SS DA CLT) SÃO CONSIDERADAS ATIVIDADES OU OPERAÇÕES PERIGOSAS AS QUE, POR SUA NATUREZA OU MÉTODOS DE TRABALHO, IMPLIQUEM CONTATO PERMANENTE COM INFLAMÁVEIS OU EXPLOSIVOS EM CONDIÇÕES DE RISCO ACENTUADO. O CONTATO DO EMPREGADO COM ENERGIA ELÉTRICA TAMBÉM CONFERE DIREITO AO ADICIONAL DE PERICULOSIDADE.</w:t>
      </w:r>
    </w:p>
    <w:p>
      <w:pPr>
        <w:pStyle w:val="Normal"/>
        <w:jc w:val="both"/>
        <w:rPr/>
      </w:pPr>
      <w:r>
        <w:rPr/>
      </w:r>
    </w:p>
    <w:p>
      <w:pPr>
        <w:pStyle w:val="Normal"/>
        <w:jc w:val="both"/>
        <w:rPr/>
      </w:pPr>
      <w:r>
        <w:rPr/>
        <w:t>ENQUANTO NA INSALUBRIDADE TEMOS QUE, SE NÃO FOR ELIMINADA OU NEUTRALIZADA, O TRABALHADOR A ELA EXPOSTO TEM CONTINUAMENTE UM FATOR PREJUDICIAL A SUA SAÚDE, JÁ A PERICULOSIDADE NÃO IMPORTA EM FATOR CONTÍNUO DE EXPOSIÇÃO DO TRABALHADOR, MAS APENAS UM RISCO, QUE NÃO AGE BIOLOGICAMENTE CONTRA SEU ORGANISMO, MAS QUE, NA CONFIGURAÇÃO DO SINISTRO, PODE CEIFAR A VIDA DO TRABALHADOR OU MUTILÁ-LO.</w:t>
      </w:r>
    </w:p>
    <w:p>
      <w:pPr>
        <w:pStyle w:val="Normal"/>
        <w:jc w:val="both"/>
        <w:rPr/>
      </w:pPr>
      <w:r>
        <w:rPr/>
      </w:r>
    </w:p>
    <w:p>
      <w:pPr>
        <w:pStyle w:val="Normal"/>
        <w:jc w:val="both"/>
        <w:rPr/>
      </w:pPr>
      <w:r>
        <w:rPr/>
        <w:t>O ADICIONAL DE PERICULOSIDADE SERÁ DE 30% SOBRE O SALÁRIO CONTRATUAL DO EMPREGADO (SALÁRIO BÁSICO), SEM OS ACRÉSCIMOS RESULTANTES DE GRATIFICAÇÕES, PRÊMIOS OU PARTICIPAÇÕES NOS LUCROS DA EMPRESA. O ENUNCIADO 191 DO TST ESCLARECE QUE O ADICIONAL DE PERICULOSIDADE INCIDE, APENAS, SOBRE O SALÁRIO BÁSICO, E NÃO SOBRE ESTE ACRESCIDO DE OUTROS ADICIONAIS. OS EMPREGADOS QUE OPERAM BOMBA DE GASOLINA TEM DIREITO AO ADICIONAL DE PERICULOSIDADE (E. 39 TST).</w:t>
      </w:r>
    </w:p>
    <w:p>
      <w:pPr>
        <w:pStyle w:val="Normal"/>
        <w:jc w:val="both"/>
        <w:rPr/>
      </w:pPr>
      <w:r>
        <w:rPr/>
      </w:r>
    </w:p>
    <w:p>
      <w:pPr>
        <w:pStyle w:val="Normal"/>
        <w:jc w:val="both"/>
        <w:rPr/>
      </w:pPr>
      <w:r>
        <w:rPr/>
        <w:t>TAMBÉM NÃO HÁ DIREITO ADQUIRIDO AO ADICIONAL DE PERICULOSIDADE, CESANDO TAL DIREITO COM A ELIMINAÇÃO DO RISCO A SUA SAÚDE OU INTEGRIDADE FÍSICA.</w:t>
      </w:r>
    </w:p>
    <w:p>
      <w:pPr>
        <w:pStyle w:val="Normal"/>
        <w:jc w:val="both"/>
        <w:rPr/>
      </w:pPr>
      <w:r>
        <w:rPr/>
      </w:r>
    </w:p>
    <w:p>
      <w:pPr>
        <w:pStyle w:val="Normal"/>
        <w:jc w:val="both"/>
        <w:rPr/>
      </w:pPr>
      <w:r>
        <w:rPr/>
        <w:t>A SDI DO TST JÁ ENTENDEU QUE O TRABALHO INTERMITENTE EM ATIVIDADE PERIGOSA NÃO EXCLUI O DIREITO AO ADICIONAL RESPECTIVO.</w:t>
      </w:r>
    </w:p>
    <w:p>
      <w:pPr>
        <w:pStyle w:val="Normal"/>
        <w:jc w:val="both"/>
        <w:rPr/>
      </w:pPr>
      <w:r>
        <w:rPr/>
      </w:r>
    </w:p>
    <w:p>
      <w:pPr>
        <w:pStyle w:val="Normal"/>
        <w:jc w:val="both"/>
        <w:rPr/>
      </w:pPr>
      <w:r>
        <w:rPr>
          <w:b/>
        </w:rPr>
        <w:t>XXIV –</w:t>
      </w:r>
      <w:r>
        <w:rPr/>
        <w:t xml:space="preserve"> APOSENTADORIA:</w:t>
      </w:r>
    </w:p>
    <w:p>
      <w:pPr>
        <w:pStyle w:val="Normal"/>
        <w:jc w:val="both"/>
        <w:rPr/>
      </w:pPr>
      <w:r>
        <w:rPr/>
      </w:r>
    </w:p>
    <w:p>
      <w:pPr>
        <w:pStyle w:val="Normal"/>
        <w:jc w:val="both"/>
        <w:rPr/>
      </w:pPr>
      <w:r>
        <w:rPr/>
        <w:t>SEM COMENTÁRIOS;</w:t>
      </w:r>
    </w:p>
    <w:p>
      <w:pPr>
        <w:pStyle w:val="Normal"/>
        <w:jc w:val="both"/>
        <w:rPr/>
      </w:pPr>
      <w:r>
        <w:rPr/>
      </w:r>
    </w:p>
    <w:p>
      <w:pPr>
        <w:pStyle w:val="Normal"/>
        <w:jc w:val="both"/>
        <w:rPr/>
      </w:pPr>
      <w:r>
        <w:rPr/>
      </w:r>
    </w:p>
    <w:p>
      <w:pPr>
        <w:pStyle w:val="Normal"/>
        <w:jc w:val="both"/>
        <w:rPr/>
      </w:pPr>
      <w:r>
        <w:rPr>
          <w:b/>
        </w:rPr>
        <w:t xml:space="preserve">XXV </w:t>
      </w:r>
      <w:r>
        <w:rPr/>
        <w:t>– ASSISTÊNCIA GRATUITA AOS FILHOS E DEPENDENTES DESDE O NASCIMENTO ATÉ SEIS ANOS DE IDADE EM CRECHES E PRÉ-ESCOLAS.</w:t>
      </w:r>
    </w:p>
    <w:p>
      <w:pPr>
        <w:pStyle w:val="Normal"/>
        <w:jc w:val="both"/>
        <w:rPr/>
      </w:pPr>
      <w:r>
        <w:rPr/>
      </w:r>
    </w:p>
    <w:p>
      <w:pPr>
        <w:pStyle w:val="Normal"/>
        <w:jc w:val="both"/>
        <w:rPr/>
      </w:pPr>
      <w:r>
        <w:rPr/>
      </w:r>
    </w:p>
    <w:p>
      <w:pPr>
        <w:pStyle w:val="Normal"/>
        <w:jc w:val="both"/>
        <w:rPr/>
      </w:pPr>
      <w:r>
        <w:rPr>
          <w:b/>
        </w:rPr>
        <w:t xml:space="preserve">COMENTÁRIOS: </w:t>
      </w:r>
      <w:r>
        <w:rPr/>
        <w:t>SURGE O DIREITO CONSTITUCIONAL DO TRABALHADOR DE ASSISTÊNCIA GRATUITA AOS SEUS DEPENDENTES ATÉ OS 6 ANOS EM CRECHES E PRÉ-ESCOLAS.</w:t>
      </w:r>
    </w:p>
    <w:p>
      <w:pPr>
        <w:pStyle w:val="Normal"/>
        <w:jc w:val="both"/>
        <w:rPr/>
      </w:pPr>
      <w:r>
        <w:rPr/>
      </w:r>
    </w:p>
    <w:p>
      <w:pPr>
        <w:pStyle w:val="Normal"/>
        <w:jc w:val="both"/>
        <w:rPr/>
      </w:pPr>
      <w:r>
        <w:rPr/>
        <w:t>ESSA ASSISTÊNCIA NÃO FIGURA NO TEXTO CONSTITUCIONAL COMO OBRIGAÇÃO PATRONAL, MESMO PORQUE O DEVER DO ESTADO COM A EDUCAÇÃO ALCANÇA O ATENDIMENTO EM CRECHES E PRÉ-ESCOLAS ÀS CRIANÇAS DE ZERO A 6 ANOS DE IDADE.</w:t>
      </w:r>
    </w:p>
    <w:p>
      <w:pPr>
        <w:pStyle w:val="Normal"/>
        <w:jc w:val="both"/>
        <w:rPr/>
      </w:pPr>
      <w:r>
        <w:rPr/>
        <w:t>NO ENTANTO, O ARTIGO 399 FALA NO EMPREGADOR RECEBER PRÊMIO PELO MINISTÉRIO DO TRABALHO CASO MANTENHA CRECHES. NO ENTANTO É UMA FACULDADE DO EMPREGADOR.</w:t>
      </w:r>
    </w:p>
    <w:p>
      <w:pPr>
        <w:pStyle w:val="Normal"/>
        <w:jc w:val="both"/>
        <w:rPr/>
      </w:pPr>
      <w:r>
        <w:rPr/>
      </w:r>
    </w:p>
    <w:p>
      <w:pPr>
        <w:pStyle w:val="Normal"/>
        <w:jc w:val="both"/>
        <w:rPr/>
      </w:pPr>
      <w:r>
        <w:rPr/>
        <w:t>A OBRIGAÇÃO DO EMPREGADO É SOMENTE  MATERIALIZADA NO ARTIGO 400 DA CLT, QUANTO AOS LOCAIS DESTINADOS A GUARDA DOS FILHOS DAS OPERÁRIAS NO PERÍODO DE AMAMENTAÇÃO (BERCÁRIOS).</w:t>
      </w:r>
    </w:p>
    <w:p>
      <w:pPr>
        <w:pStyle w:val="Normal"/>
        <w:jc w:val="both"/>
        <w:rPr/>
      </w:pPr>
      <w:r>
        <w:rPr/>
      </w:r>
    </w:p>
    <w:p>
      <w:pPr>
        <w:pStyle w:val="Normal"/>
        <w:jc w:val="both"/>
        <w:rPr/>
      </w:pPr>
      <w:r>
        <w:rPr/>
      </w:r>
    </w:p>
    <w:p>
      <w:pPr>
        <w:pStyle w:val="Normal"/>
        <w:jc w:val="both"/>
        <w:rPr/>
      </w:pPr>
      <w:r>
        <w:rPr>
          <w:b/>
        </w:rPr>
        <w:t>XXVI –</w:t>
      </w:r>
      <w:r>
        <w:rPr/>
        <w:t xml:space="preserve"> RECONHECIMENTO DAS CONVENÇÕES E ACORDOS COLETIVOS DE TRABALHO.</w:t>
      </w:r>
    </w:p>
    <w:p>
      <w:pPr>
        <w:pStyle w:val="Normal"/>
        <w:jc w:val="both"/>
        <w:rPr/>
      </w:pPr>
      <w:r>
        <w:rPr/>
      </w:r>
    </w:p>
    <w:p>
      <w:pPr>
        <w:pStyle w:val="Normal"/>
        <w:jc w:val="both"/>
        <w:rPr/>
      </w:pPr>
      <w:r>
        <w:rPr>
          <w:b/>
        </w:rPr>
        <w:t xml:space="preserve">COMENTÁRIOS: </w:t>
      </w:r>
      <w:r>
        <w:rPr/>
        <w:t>O MODELO DAS RELAÇÕES DE TRABALHO DEVE MESCLAR, ADEQUADAMENTE, A INTERVENÇÃO BÁSICA DO ESTADO COM A NEGOCIAÇÃO COLETIVA, TENDO EM CONTA AS CONDIÇÕES ECONÔMICAS E SOCIAIS DO PAÍS. COM ESSA FINALIDADE, A NEGOCIAÇÃO COLETIVA SURGE COMO INSTRUMENTO PREFERÍVEL À COMPLEMENTAÇÃO DAS NORMAS LEGAIS E DE SUA ADAPTAÇÃO ÀS PECULIARIDADES PROFISSIONAIS E REGIONAIS. NO ENTANTO, ESTÁ TRAMITANDO NO CONGRESSO NACIONAL PROJETO DE LEI QUE VISA ALTERAR O ARTIGO 618 DA CLT, ONDE OS ACORDOS COLETIVOS E CONVENÇÕES COLETIVAS DE TRABALHO PREVALECERÃO SOBRE A LEGISLAÇÃO VIGENTE, EM VERDADEIRO RETROCESSO, PONDO EM RISCO DEZENAS DE DIREITOS CONSTITUCIONAIS DOS TRABALHADORES CONQUISTADOS ATRAVÉS DE DÉCADAS DE LUTA E SUOR.</w:t>
      </w:r>
    </w:p>
    <w:p>
      <w:pPr>
        <w:pStyle w:val="Normal"/>
        <w:jc w:val="both"/>
        <w:rPr/>
      </w:pPr>
      <w:r>
        <w:rPr/>
      </w:r>
    </w:p>
    <w:p>
      <w:pPr>
        <w:pStyle w:val="Normal"/>
        <w:jc w:val="both"/>
        <w:rPr/>
      </w:pPr>
      <w:r>
        <w:rPr/>
      </w:r>
    </w:p>
    <w:p>
      <w:pPr>
        <w:pStyle w:val="Normal"/>
        <w:jc w:val="both"/>
        <w:rPr/>
      </w:pPr>
      <w:r>
        <w:rPr>
          <w:b/>
        </w:rPr>
        <w:t>XXVII –</w:t>
      </w:r>
      <w:r>
        <w:rPr/>
        <w:t xml:space="preserve"> PROTEÇÃO EM FACE DA AUTOMAÇÃO, NA FORMA DA LEI.</w:t>
      </w:r>
    </w:p>
    <w:p>
      <w:pPr>
        <w:pStyle w:val="Normal"/>
        <w:jc w:val="both"/>
        <w:rPr/>
      </w:pPr>
      <w:r>
        <w:rPr/>
      </w:r>
    </w:p>
    <w:p>
      <w:pPr>
        <w:pStyle w:val="Normal"/>
        <w:jc w:val="both"/>
        <w:rPr>
          <w:b/>
          <w:b/>
        </w:rPr>
      </w:pPr>
      <w:r>
        <w:rPr>
          <w:b/>
        </w:rPr>
        <w:t>COMENTÁRIOS:</w:t>
      </w:r>
    </w:p>
    <w:p>
      <w:pPr>
        <w:pStyle w:val="Normal"/>
        <w:jc w:val="both"/>
        <w:rPr>
          <w:b/>
          <w:b/>
        </w:rPr>
      </w:pPr>
      <w:r>
        <w:rPr>
          <w:b/>
        </w:rPr>
      </w:r>
    </w:p>
    <w:p>
      <w:pPr>
        <w:pStyle w:val="Normal"/>
        <w:jc w:val="both"/>
        <w:rPr/>
      </w:pPr>
      <w:r>
        <w:rPr/>
        <w:t>O FANTÁSTICO DESENVOLVIMENTO TÉCNOLÓGICO FEZ COM QUE O LEGISLADOR INTRODUZISSE TAL DISPOSITIVO CONSTITUCIONAL, PARA QUE O LEGISLADOR ORDINÁRIO CRIASSE MEIOS DE GARANTIR O EMPREGO DOS TRABALHADORES EM FACE DA AUTOMAÇÃO, BEM COMO INCENTIVAR A CRIAÇÃO DE ÓRGÃOS DE TREINAMENTO, RECICLAGEM E READAPTAÇÃO PROFISSIONAL (SENAI, SENAC, ETC).</w:t>
      </w:r>
    </w:p>
    <w:p>
      <w:pPr>
        <w:pStyle w:val="Normal"/>
        <w:jc w:val="both"/>
        <w:rPr/>
      </w:pPr>
      <w:r>
        <w:rPr/>
      </w:r>
    </w:p>
    <w:p>
      <w:pPr>
        <w:pStyle w:val="Normal"/>
        <w:jc w:val="both"/>
        <w:rPr/>
      </w:pPr>
      <w:r>
        <w:rPr/>
        <w:t>NO ENTANTO, POUCO FOI FEITO ATÉ O MOMENTO, SENDO CERTO E INEVITÁVEL QUE COM O DESENVOLVIMENTO TECNOLÓGICO, EM QUE UMA MÁQUINA É CAPAZ DE EXECUTAR O MESMO SERVIÇO QUE 100 HOMENS, POR EXEMPLO, O QUE SE ASSOLA É UM DESEMPREGO EM MASSA DE TRABALHADORES E UM CAOS SOCIAL.</w:t>
      </w:r>
    </w:p>
    <w:p>
      <w:pPr>
        <w:pStyle w:val="Normal"/>
        <w:jc w:val="both"/>
        <w:rPr/>
      </w:pPr>
      <w:r>
        <w:rPr/>
      </w:r>
    </w:p>
    <w:p>
      <w:pPr>
        <w:pStyle w:val="Normal"/>
        <w:jc w:val="both"/>
        <w:rPr>
          <w:b/>
          <w:b/>
        </w:rPr>
      </w:pPr>
      <w:r>
        <w:rPr>
          <w:b/>
        </w:rPr>
      </w:r>
    </w:p>
    <w:p>
      <w:pPr>
        <w:pStyle w:val="Normal"/>
        <w:jc w:val="both"/>
        <w:rPr/>
      </w:pPr>
      <w:r>
        <w:rPr>
          <w:b/>
        </w:rPr>
        <w:t xml:space="preserve">XXVIII </w:t>
      </w:r>
      <w:r>
        <w:rPr/>
        <w:t>– SEGURO CONTRA ACIDENTES DE TRABALHO A CARGO DO EMPREGADOR, SEM EXCLUIR A INDENIZAÇÃO A QUE ESTÁ OBRIGADO, QUANDO INCORRER EM DOLO OU CULPA.</w:t>
      </w:r>
    </w:p>
    <w:p>
      <w:pPr>
        <w:pStyle w:val="Normal"/>
        <w:jc w:val="both"/>
        <w:rPr/>
      </w:pPr>
      <w:r>
        <w:rPr/>
      </w:r>
    </w:p>
    <w:p>
      <w:pPr>
        <w:pStyle w:val="Normal"/>
        <w:jc w:val="both"/>
        <w:rPr/>
      </w:pPr>
      <w:r>
        <w:rPr>
          <w:b/>
        </w:rPr>
        <w:t xml:space="preserve">COMENTÁRIOS: </w:t>
      </w:r>
      <w:r>
        <w:rPr/>
        <w:t>O EMPREGADOR DEVERÁ PAGAR O SEGURO DE ACIDENTE DE TRABALHO, QUE INTEGRA O SISTEMA DE PREVIDÊNCIA SOCIAL, A CARGO DO INSS.</w:t>
      </w:r>
    </w:p>
    <w:p>
      <w:pPr>
        <w:pStyle w:val="Normal"/>
        <w:jc w:val="both"/>
        <w:rPr/>
      </w:pPr>
      <w:r>
        <w:rPr/>
      </w:r>
    </w:p>
    <w:p>
      <w:pPr>
        <w:pStyle w:val="Normal"/>
        <w:jc w:val="both"/>
        <w:rPr/>
      </w:pPr>
      <w:r>
        <w:rPr/>
        <w:t>A AÇÃO DE ACIDENTE DE TRABALHO MOVIDA PELO SEGURADO (EMPREGADO) EM FACE DO INSS (SEGURADORA) É DE COMPETÊNCIA DA JUSTIÇA ESTADUAL (ART. 109, I, CRFB/88) – RESPONABILIDADE OBJETIVA DO INSS.</w:t>
      </w:r>
    </w:p>
    <w:p>
      <w:pPr>
        <w:pStyle w:val="Normal"/>
        <w:jc w:val="both"/>
        <w:rPr/>
      </w:pPr>
      <w:r>
        <w:rPr/>
      </w:r>
    </w:p>
    <w:p>
      <w:pPr>
        <w:pStyle w:val="Normal"/>
        <w:jc w:val="both"/>
        <w:rPr/>
      </w:pPr>
      <w:r>
        <w:rPr/>
        <w:t>AGORA, AÇÃO DE RESPONSABILIDADE CIVIL PELOS DANOS (MORAIS E/OU MATERIAIS) CAUSADOS PELO EMPREGADOR AO EMPREGADO, EM VIRTUDE DE SUA CONDUTA CULPOSA OU DOLOSA, QUE CONTRIBUIU PARA A OCORRÊNCIA DE ACIDENTE DO TRABALHO, É DE COMPETÊNCIA DA JUSTIÇA DO TRABALHO (ART. 114 DA CRFB/88) – RESPONSABILIDADE SUBJETIVA DO EMPREGADOR. ESSA POSIÇÃO JÁ FOI MANIFESTADA INCLUSIVE PELO PRÓPRIO STF.</w:t>
      </w:r>
    </w:p>
    <w:p>
      <w:pPr>
        <w:pStyle w:val="Normal"/>
        <w:jc w:val="both"/>
        <w:rPr/>
      </w:pPr>
      <w:r>
        <w:rPr/>
      </w:r>
    </w:p>
    <w:p>
      <w:pPr>
        <w:pStyle w:val="Normal"/>
        <w:jc w:val="both"/>
        <w:rPr/>
      </w:pPr>
      <w:r>
        <w:rPr/>
      </w:r>
    </w:p>
    <w:p>
      <w:pPr>
        <w:pStyle w:val="Normal"/>
        <w:jc w:val="both"/>
        <w:rPr/>
      </w:pPr>
      <w:r>
        <w:rPr>
          <w:b/>
        </w:rPr>
        <w:t>XXIX –</w:t>
      </w:r>
      <w:r>
        <w:rPr/>
        <w:t xml:space="preserve"> AÇÃO, QUANTO AOS CRÉDITOS RESULTANTES DAS RELAÇÕES DE TRABALHO, COM PRAZO PRESCRICIONAL DE CINCO ANOS PARA OS TRABALHADORES URBANOS E  RURAIS, ATÉ O LIMITE DE DOIS ANOS APÓS A EXTINÇÃO DO CONTRATO DE TRABALHO.</w:t>
      </w:r>
    </w:p>
    <w:p>
      <w:pPr>
        <w:pStyle w:val="Normal"/>
        <w:jc w:val="both"/>
        <w:rPr/>
      </w:pPr>
      <w:r>
        <w:rPr/>
      </w:r>
    </w:p>
    <w:p>
      <w:pPr>
        <w:pStyle w:val="Normal"/>
        <w:jc w:val="both"/>
        <w:rPr/>
      </w:pPr>
      <w:r>
        <w:rPr>
          <w:b/>
        </w:rPr>
        <w:t>COMENTÁRIOS</w:t>
      </w:r>
      <w:r>
        <w:rPr/>
        <w:t>:</w:t>
      </w:r>
    </w:p>
    <w:p>
      <w:pPr>
        <w:pStyle w:val="Normal"/>
        <w:jc w:val="both"/>
        <w:rPr/>
      </w:pPr>
      <w:r>
        <w:rPr/>
      </w:r>
    </w:p>
    <w:p>
      <w:pPr>
        <w:pStyle w:val="Normal"/>
        <w:jc w:val="both"/>
        <w:rPr/>
      </w:pPr>
      <w:r>
        <w:rPr/>
        <w:t>PRESCRIÇÃO: PERDA DA AÇÃO ATRIBUÍDA A UM DIREITO EM VIRTUDE DA INÉRCIA DO SEU TITULAR E DO TRANSCURSO DE CERTO TEMPO. A PRESCRIÇÃO ATINGE A PRETENSÃO QUE REVESTE OS DIREITOS SUBJETIVOS PATRIMONIAIS. NÃO HÁ COMO SE EXIGIR QUE O SUJEITO PASSIVO VENHA A REALIZAR A PRESTAÇÃO. A PRESCRIÇÃO SEMPRE SE REFERE A DIREITOS PATRIMONIAIS E NÃO PODE SER DECLARADA DE OFÍCIO. ADMITE A SUSPENSÃO E INTERRUPÇÃO. PRESSUPÕE UM DIREITO NASCIDO, VIOLADO E NÃO PROTEGIDO PELO SEU TITULAR. OBJETIVA A PRETENSÃO E TEM POR FIM EXTINGUÍ-LA. O TST ENTENDE QUE A PRESCRIÇÃO NÃO MERECE SER CONHECIDA SE NÃO FOR ARGUIDA NAS INSTÂNCIAS ORDINÁRIAS (1ª E 2ª INSTÂNCIA) (E. 153 DO TST) (ART. 162 CC) (ART. 303,III, CPC).</w:t>
      </w:r>
    </w:p>
    <w:p>
      <w:pPr>
        <w:pStyle w:val="Normal"/>
        <w:jc w:val="both"/>
        <w:rPr/>
      </w:pPr>
      <w:r>
        <w:rPr/>
      </w:r>
    </w:p>
    <w:p>
      <w:pPr>
        <w:pStyle w:val="Normal"/>
        <w:jc w:val="both"/>
        <w:rPr/>
      </w:pPr>
      <w:r>
        <w:rPr/>
        <w:t>CONTRA OS MENORES DE 18 ANOS NÃO CORRE A PRESCRIÇÃO (ART. 440 CLT).</w:t>
      </w:r>
    </w:p>
    <w:p>
      <w:pPr>
        <w:pStyle w:val="Normal"/>
        <w:jc w:val="both"/>
        <w:rPr/>
      </w:pPr>
      <w:r>
        <w:rPr/>
      </w:r>
    </w:p>
    <w:p>
      <w:pPr>
        <w:pStyle w:val="Normal"/>
        <w:jc w:val="both"/>
        <w:rPr/>
      </w:pPr>
      <w:r>
        <w:rPr/>
        <w:t>A JUSTIÇA DO TRABALHO FIRMOU ENTENDIMENTO QUE O SIMPLES AJUIZAMENTO DA AÇÃO INTERROMPE A PRESCRIÇÃO, MESMO QUE ARQUIVADA (E. 268 TST).</w:t>
      </w:r>
    </w:p>
    <w:p>
      <w:pPr>
        <w:pStyle w:val="Normal"/>
        <w:jc w:val="both"/>
        <w:rPr/>
      </w:pPr>
      <w:r>
        <w:rPr/>
      </w:r>
    </w:p>
    <w:p>
      <w:pPr>
        <w:pStyle w:val="Normal"/>
        <w:jc w:val="both"/>
        <w:rPr/>
      </w:pPr>
      <w:r>
        <w:rPr/>
        <w:t>A PRESCRIÇÃO PARA RECLAMAR CONTRA A ANOTAÇÃO DA CTPS OU OMISSÃO DESTA FLUI DA DATA DE CESSAÇÃO DO CONTRATO DE TRABALHO – E. 64 TST.</w:t>
      </w:r>
    </w:p>
    <w:p>
      <w:pPr>
        <w:pStyle w:val="Normal"/>
        <w:jc w:val="both"/>
        <w:rPr/>
      </w:pPr>
      <w:r>
        <w:rPr/>
      </w:r>
    </w:p>
    <w:p>
      <w:pPr>
        <w:pStyle w:val="Normal"/>
        <w:jc w:val="both"/>
        <w:rPr/>
      </w:pPr>
      <w:r>
        <w:rPr/>
        <w:t>É INAPLICÁVEL NA JUSTIÇA DO TRABALHO A PRESCRIÇÃO INTERCORRENTE – E. 114 TST.</w:t>
      </w:r>
    </w:p>
    <w:p>
      <w:pPr>
        <w:pStyle w:val="Normal"/>
        <w:jc w:val="both"/>
        <w:rPr/>
      </w:pPr>
      <w:r>
        <w:rPr/>
      </w:r>
    </w:p>
    <w:p>
      <w:pPr>
        <w:pStyle w:val="Normal"/>
        <w:jc w:val="both"/>
        <w:rPr/>
      </w:pPr>
      <w:r>
        <w:rPr/>
        <w:t>DA EXTINÇÃO DO ÚLTIMO CONTRATO É QUE COMEÇA A FLUIR O PRAZO PRESCRICIONAL DO DIREITO DE AÇÃO OBJETIVANDO A SOMA DOS PERÍODOS DESCONTÍNUOS DE TRABALHO.</w:t>
      </w:r>
    </w:p>
    <w:p>
      <w:pPr>
        <w:pStyle w:val="Normal"/>
        <w:jc w:val="both"/>
        <w:rPr/>
      </w:pPr>
      <w:r>
        <w:rPr/>
      </w:r>
    </w:p>
    <w:p>
      <w:pPr>
        <w:pStyle w:val="Normal"/>
        <w:jc w:val="both"/>
        <w:rPr/>
      </w:pPr>
      <w:r>
        <w:rPr/>
      </w:r>
    </w:p>
    <w:p>
      <w:pPr>
        <w:pStyle w:val="Normal"/>
        <w:jc w:val="both"/>
        <w:rPr/>
      </w:pPr>
      <w:r>
        <w:rPr>
          <w:b/>
        </w:rPr>
        <w:t>XXX –</w:t>
      </w:r>
      <w:r>
        <w:rPr/>
        <w:t xml:space="preserve"> PROIBIÇÃO DE DIFERENÇA DE SALÁRIOS, DE EXERCÍCIOS DE FUNÇÕES E DE CRITÉRIOS DE ADMISSÃO POR MOTIVO DE SEXO, IDADE, COR OU ESTADO CIVIL.</w:t>
      </w:r>
    </w:p>
    <w:p>
      <w:pPr>
        <w:pStyle w:val="Normal"/>
        <w:jc w:val="both"/>
        <w:rPr/>
      </w:pPr>
      <w:r>
        <w:rPr/>
      </w:r>
    </w:p>
    <w:p>
      <w:pPr>
        <w:pStyle w:val="Normal"/>
        <w:jc w:val="both"/>
        <w:rPr/>
      </w:pPr>
      <w:r>
        <w:rPr>
          <w:b/>
        </w:rPr>
        <w:t xml:space="preserve">XXXI – </w:t>
      </w:r>
      <w:r>
        <w:rPr/>
        <w:t>PROIBIÇÃO DE QUALQUER DSCRIMINAÇÃO NO TOCANTE A SALÁRIO E CRITÉRIOS DE ADMISSÃO DO TRABALHADOR PORTADOR DE DEFICIÊNCIA.</w:t>
      </w:r>
    </w:p>
    <w:p>
      <w:pPr>
        <w:pStyle w:val="Normal"/>
        <w:jc w:val="both"/>
        <w:rPr/>
      </w:pPr>
      <w:r>
        <w:rPr/>
      </w:r>
    </w:p>
    <w:p>
      <w:pPr>
        <w:pStyle w:val="Normal"/>
        <w:jc w:val="both"/>
        <w:rPr/>
      </w:pPr>
      <w:r>
        <w:rPr>
          <w:b/>
        </w:rPr>
        <w:t>XXXII –</w:t>
      </w:r>
      <w:r>
        <w:rPr/>
        <w:t>PROIBIÇÃO DE DISTINÇÃO ENTRE TRABALHO MANUAL, TÉCNICO E INTELECTUAL OU ENTRE PROFISSIONAIS RESPECTIVOS.</w:t>
      </w:r>
    </w:p>
    <w:p>
      <w:pPr>
        <w:pStyle w:val="Normal"/>
        <w:jc w:val="both"/>
        <w:rPr/>
      </w:pPr>
      <w:r>
        <w:rPr/>
      </w:r>
    </w:p>
    <w:p>
      <w:pPr>
        <w:pStyle w:val="Normal"/>
        <w:jc w:val="both"/>
        <w:rPr/>
      </w:pPr>
      <w:r>
        <w:rPr>
          <w:b/>
        </w:rPr>
        <w:t xml:space="preserve">COMENTÁRIOS: </w:t>
      </w:r>
      <w:r>
        <w:rPr/>
        <w:t>TODOS ESSES DISPOSITIVOS GIRAM EM TORNO DO PRINCÍPIO DA IGUALDADE, DE QUE TODOS SÃO IGUAIS PERANTE A LEI E OBJETIVAM EVITAR QUAISQUER FORMAS DE DISCRIMINAÇÃO.</w:t>
      </w:r>
    </w:p>
    <w:p>
      <w:pPr>
        <w:pStyle w:val="Normal"/>
        <w:jc w:val="both"/>
        <w:rPr/>
      </w:pPr>
      <w:r>
        <w:rPr/>
      </w:r>
    </w:p>
    <w:p>
      <w:pPr>
        <w:pStyle w:val="Normal"/>
        <w:jc w:val="both"/>
        <w:rPr/>
      </w:pPr>
      <w:r>
        <w:rPr/>
      </w:r>
    </w:p>
    <w:p>
      <w:pPr>
        <w:pStyle w:val="Normal"/>
        <w:jc w:val="both"/>
        <w:rPr/>
      </w:pPr>
      <w:r>
        <w:rPr>
          <w:b/>
        </w:rPr>
        <w:t>XXXIII –</w:t>
      </w:r>
      <w:r>
        <w:rPr/>
        <w:t xml:space="preserve"> PROIBIÇÃO DE TRABALHO NOTURNO, PERIGOSO OU INSALUBRE A MENORES DE 18 ANOS E DE QUALQUER TRABALHO A MENORES DE 16 ANOS, SALVO NA CONDIÇÃO DE APRENDIZ, A PARTIR DE 14 ANOS.</w:t>
      </w:r>
    </w:p>
    <w:p>
      <w:pPr>
        <w:pStyle w:val="Normal"/>
        <w:jc w:val="both"/>
        <w:rPr>
          <w:b/>
          <w:b/>
        </w:rPr>
      </w:pPr>
      <w:r>
        <w:rPr>
          <w:b/>
        </w:rPr>
      </w:r>
    </w:p>
    <w:p>
      <w:pPr>
        <w:pStyle w:val="Normal"/>
        <w:jc w:val="both"/>
        <w:rPr/>
      </w:pPr>
      <w:r>
        <w:rPr>
          <w:b/>
        </w:rPr>
        <w:t>COMENTÁRIOS</w:t>
      </w:r>
      <w:r>
        <w:rPr/>
        <w:t>: NORMA QUE VISA PROTEGER A CRIANÇA E O ADOLESCENTE, QUE NECESSITA DE ESTUDAR, EVITANDO QUE O MENOR DEIXE DE ESTUDAR PARA TRABALHAR, ATRAPALHANDO SEU DESENVOLVIMENTO FÍSICO, MORAL E MENTAL. NORMA DE CARÁTER ESSENCIALMENTE PROTECIONISTA DO MENOR. EMBORA SEJA PROIBIDO O TRABALHO NAS CONDIÇÕES ACIMA, SE O MENOR, NÃO OBSTANTE LABOROU PARA O EMPREGADOR, AO MESMO SERÃO DEVIDAS TODAS AS OBRIGAÇÕES TRABALHISTAS, UMA VEZ QUE O TRABALHO, EMBORA SEJA PROIBIDO,  NÃO HÁ COMO SE VOLTAR AO STATUS QUO ANTE, OU SEJA, O EMPREGADO NÃO TEM COMO DEVOLVER A FORÇA DE TRABALHO DEMANDADA. OUTROSSIM, CONDENANDO-SE A EMPRESA AO PAGAMENTO DE  TODAS AS VERBAS TRABALHISTAS,  PREVINE-SE, ASSIM, O ENRIQUECIMENTO ILÍCITO DO EMPREGADOR.</w:t>
      </w:r>
    </w:p>
    <w:p>
      <w:pPr>
        <w:pStyle w:val="Normal"/>
        <w:jc w:val="both"/>
        <w:rPr/>
      </w:pPr>
      <w:r>
        <w:rPr/>
      </w:r>
    </w:p>
    <w:p>
      <w:pPr>
        <w:pStyle w:val="Normal"/>
        <w:jc w:val="both"/>
        <w:rPr/>
      </w:pPr>
      <w:r>
        <w:rPr/>
      </w:r>
    </w:p>
    <w:p>
      <w:pPr>
        <w:pStyle w:val="Normal"/>
        <w:jc w:val="both"/>
        <w:rPr/>
      </w:pPr>
      <w:r>
        <w:rPr>
          <w:b/>
        </w:rPr>
        <w:t>XXXIV –</w:t>
      </w:r>
      <w:r>
        <w:rPr/>
        <w:t xml:space="preserve"> IGUALDADE DE DIREITOS ENTRE O TRABALHADOR COM VÍNCULO EMPREGATÍCIO PERMANENTE E O TRABALHADOR AVULSO.</w:t>
      </w:r>
    </w:p>
    <w:p>
      <w:pPr>
        <w:pStyle w:val="Normal"/>
        <w:jc w:val="both"/>
        <w:rPr/>
      </w:pPr>
      <w:r>
        <w:rPr/>
      </w:r>
    </w:p>
    <w:p>
      <w:pPr>
        <w:pStyle w:val="Normal"/>
        <w:jc w:val="both"/>
        <w:rPr/>
      </w:pPr>
      <w:r>
        <w:rPr>
          <w:b/>
        </w:rPr>
        <w:t xml:space="preserve">PARÁGRAFO ÚNICO </w:t>
      </w:r>
      <w:r>
        <w:rPr/>
        <w:t>– SÃO ASSEGURADOS À CATEGORIA DE TRABALHADORES DOMÉSTICOS OS DIREITOS PREVISTOS NOS INCISOS IV, VI, VIII, XV, XVII, XVIII, XIX, XXI, e XXIV, BEM COMO A SUA INTEGRAÇÃO À PREVIDÊNCIA SOCIAL.</w:t>
      </w:r>
    </w:p>
    <w:p>
      <w:pPr>
        <w:pStyle w:val="Normal"/>
        <w:jc w:val="both"/>
        <w:rPr/>
      </w:pPr>
      <w:r>
        <w:rPr/>
      </w:r>
    </w:p>
    <w:p>
      <w:pPr>
        <w:pStyle w:val="Normal"/>
        <w:jc w:val="both"/>
        <w:rPr/>
      </w:pPr>
      <w:r>
        <w:rPr>
          <w:b/>
        </w:rPr>
        <w:t xml:space="preserve">COMENTÁRIOS: </w:t>
      </w:r>
      <w:r>
        <w:rPr/>
        <w:t>SEM COMENTÁRIOS. O TEXTO É AUTO-EXPLICATIVO.</w:t>
      </w:r>
    </w:p>
    <w:p>
      <w:pPr>
        <w:pStyle w:val="Normal"/>
        <w:jc w:val="both"/>
        <w:rPr/>
      </w:pPr>
      <w:r>
        <w:rPr/>
      </w:r>
    </w:p>
    <w:p>
      <w:pPr>
        <w:pStyle w:val="Normal"/>
        <w:jc w:val="both"/>
        <w:rPr/>
      </w:pPr>
      <w:r>
        <w:rPr/>
      </w:r>
    </w:p>
    <w:p>
      <w:pPr>
        <w:pStyle w:val="Normal"/>
        <w:jc w:val="center"/>
        <w:rPr/>
      </w:pPr>
      <w:r>
        <w:rPr>
          <w:b/>
          <w:u w:val="single"/>
        </w:rPr>
        <w:t>REMUNERAÇÃO E SALÁRIO:</w:t>
      </w:r>
      <w:r>
        <w:rPr>
          <w:b/>
        </w:rPr>
        <w:t xml:space="preserve"> (ART. 457 A 467 CLT)</w:t>
      </w:r>
    </w:p>
    <w:p>
      <w:pPr>
        <w:pStyle w:val="Normal"/>
        <w:jc w:val="both"/>
        <w:rPr>
          <w:b/>
          <w:b/>
        </w:rPr>
      </w:pPr>
      <w:r>
        <w:rPr>
          <w:b/>
        </w:rPr>
      </w:r>
    </w:p>
    <w:p>
      <w:pPr>
        <w:pStyle w:val="Normal"/>
        <w:jc w:val="both"/>
        <w:rPr/>
      </w:pPr>
      <w:r>
        <w:rPr/>
      </w:r>
    </w:p>
    <w:p>
      <w:pPr>
        <w:pStyle w:val="Normal"/>
        <w:jc w:val="both"/>
        <w:rPr/>
      </w:pPr>
      <w:r>
        <w:rPr/>
        <w:t>CONFORME DETERMINA O ARTIGO 457 DA CLT, COMPREENDE-SE NA REMUNERAÇÃO DO EMPREGADO, PARA TODOS OS EFEITOS LEGAIS, ALÉM DO SALÁRIO DEVIDO E PAGO DIRETAMENTE PELO EMPREGADOR, COMO CONTRAPRESTAÇÃO DO SERVIÇO, AS GORJETAS QUE RECEBER.</w:t>
      </w:r>
    </w:p>
    <w:p>
      <w:pPr>
        <w:pStyle w:val="Normal"/>
        <w:jc w:val="both"/>
        <w:rPr/>
      </w:pPr>
      <w:r>
        <w:rPr/>
      </w:r>
    </w:p>
    <w:p>
      <w:pPr>
        <w:pStyle w:val="Normal"/>
        <w:jc w:val="both"/>
        <w:rPr/>
      </w:pPr>
      <w:r>
        <w:rPr/>
      </w:r>
    </w:p>
    <w:p>
      <w:pPr>
        <w:pStyle w:val="Normal"/>
        <w:jc w:val="both"/>
        <w:rPr/>
      </w:pPr>
      <w:r>
        <w:rPr/>
        <w:t>REMUNERAÇÃO = SALÁRIO + GORJETA</w:t>
      </w:r>
    </w:p>
    <w:p>
      <w:pPr>
        <w:pStyle w:val="Normal"/>
        <w:jc w:val="both"/>
        <w:rPr/>
      </w:pPr>
      <w:r>
        <w:rPr/>
        <w:t>SALÁRIO = SALÁRIO BÁSICO + SOBRE-SALÁRIOS</w:t>
      </w:r>
    </w:p>
    <w:p>
      <w:pPr>
        <w:pStyle w:val="Normal"/>
        <w:jc w:val="both"/>
        <w:rPr/>
      </w:pPr>
      <w:r>
        <w:rPr/>
      </w:r>
    </w:p>
    <w:p>
      <w:pPr>
        <w:pStyle w:val="Normal"/>
        <w:jc w:val="both"/>
        <w:rPr/>
      </w:pPr>
      <w:r>
        <w:rPr/>
        <w:t>REMUNERAÇÃO: É O CONJUNTO DE RETRIBUIÇÕES RECEBIDAS HABITUALMENTE PELO EMPREGADO PELA PRESTAÇÃO DE SERVIÇOS, SEJA EM DINHEIRO OU EM UTILIDADES, PROVENIENTES DO EMPREGADOR OU DE TERCEIROS, MAS DECORRENTE DO CONTRATO DE TRABALHO, DE MODO A SATISFAZER SUAS NECESSIDADES BÁSICAS E DE SUA FAMÍLIA.</w:t>
      </w:r>
    </w:p>
    <w:p>
      <w:pPr>
        <w:pStyle w:val="Normal"/>
        <w:jc w:val="both"/>
        <w:rPr/>
      </w:pPr>
      <w:r>
        <w:rPr/>
      </w:r>
    </w:p>
    <w:p>
      <w:pPr>
        <w:pStyle w:val="Normal"/>
        <w:jc w:val="both"/>
        <w:rPr/>
      </w:pPr>
      <w:r>
        <w:rPr/>
        <w:t>ASSIM, A REMUNERAÇÃO É O CONJUNTO DE PAGAMENTOS PROVENINETES DO EMPREGADOR OU DE TERCEIROS EM DECORRÊNCIA DA PRESTAÇÃO DOS SERVIÇOS SUBORDINADOS.</w:t>
      </w:r>
    </w:p>
    <w:p>
      <w:pPr>
        <w:pStyle w:val="Normal"/>
        <w:jc w:val="both"/>
        <w:rPr/>
      </w:pPr>
      <w:r>
        <w:rPr/>
      </w:r>
    </w:p>
    <w:p>
      <w:pPr>
        <w:pStyle w:val="Normal"/>
        <w:jc w:val="both"/>
        <w:rPr/>
      </w:pPr>
      <w:r>
        <w:rPr/>
      </w:r>
    </w:p>
    <w:p>
      <w:pPr>
        <w:pStyle w:val="Normal"/>
        <w:jc w:val="both"/>
        <w:rPr/>
      </w:pPr>
      <w:r>
        <w:rPr/>
        <w:t>SALÁRIO É A IMPORTÂNCIA PAGA PELO EMPREGADOR AO OBREIRO EM VIRTUDE DA SUA CONTRAPRESTAÇÃO DOS SERVIÇOS.</w:t>
      </w:r>
    </w:p>
    <w:p>
      <w:pPr>
        <w:pStyle w:val="Normal"/>
        <w:jc w:val="both"/>
        <w:rPr/>
      </w:pPr>
      <w:r>
        <w:rPr/>
      </w:r>
    </w:p>
    <w:p>
      <w:pPr>
        <w:pStyle w:val="Normal"/>
        <w:jc w:val="both"/>
        <w:rPr/>
      </w:pPr>
      <w:r>
        <w:rPr/>
        <w:t>A PALAVRA SALÁRIO DERIVA DO LATIM SALARIUM. ESTA PALAVRA VEM DO SAL, QUE ERA A FORMA DE PAGAMENTO DAS LEGIÕES ROMANDAS.</w:t>
      </w:r>
    </w:p>
    <w:p>
      <w:pPr>
        <w:pStyle w:val="Normal"/>
        <w:jc w:val="both"/>
        <w:rPr/>
      </w:pPr>
      <w:r>
        <w:rPr/>
      </w:r>
    </w:p>
    <w:p>
      <w:pPr>
        <w:pStyle w:val="Normal"/>
        <w:jc w:val="both"/>
        <w:rPr/>
      </w:pPr>
      <w:r>
        <w:rPr/>
        <w:t>EM OUTRAS PALAVRAS, SALÁRIO É O CONJUNTO DE PRESTAÇÕES FORNECIDAS DIRETAMENTE AO TRABALHADOR PELO EMPREGADOR EM DECORRÊNCIA DO CONTRATO DE TRABALHO, SEJA EM FUNÇÃO DA CONTRAPRESTAÇÃO DO TRABALHO, DA DISPONIBILIDADE DO TRABALHADOR, DAS INTERRUPÇÕES CONTRATUIAS OU DEMAIS HIPÓTESES PREVISTAS EM LEI.</w:t>
      </w:r>
    </w:p>
    <w:p>
      <w:pPr>
        <w:pStyle w:val="Normal"/>
        <w:jc w:val="both"/>
        <w:rPr/>
      </w:pPr>
      <w:r>
        <w:rPr/>
      </w:r>
    </w:p>
    <w:p>
      <w:pPr>
        <w:pStyle w:val="Normal"/>
        <w:jc w:val="both"/>
        <w:rPr/>
      </w:pPr>
      <w:r>
        <w:rPr>
          <w:b/>
          <w:i/>
          <w:u w:val="single"/>
        </w:rPr>
        <w:t>GORJETA</w:t>
      </w:r>
      <w:r>
        <w:rPr/>
        <w:t>: GORJETA, SEGUNDO O PARÁGRAFO TERCEIRO DO ART. 457 DA CLT É NÃO SÓ A IMPORTÂNCIA ESPONTANEAMENTE DADA PELO CLIENTE AO EMPREGADO, COMO TAMBÉM AQUELA QUE FOR COBRADA PELA EMPRESA AO CLIENTE, COMO ADICIONAL NAS CONTAS, A QUALQUER TÍTULO, SENDO DESTINADA A DISTRIBUIÇÃO DOS EMPREGADOS.</w:t>
      </w:r>
    </w:p>
    <w:p>
      <w:pPr>
        <w:pStyle w:val="Normal"/>
        <w:jc w:val="both"/>
        <w:rPr/>
      </w:pPr>
      <w:r>
        <w:rPr/>
      </w:r>
    </w:p>
    <w:p>
      <w:pPr>
        <w:pStyle w:val="Normal"/>
        <w:jc w:val="both"/>
        <w:rPr/>
      </w:pPr>
      <w:r>
        <w:rPr/>
        <w:t>O PAGAMENTO DA GORJETA É FEITA, ASSIM, POR UM TERCEIRO, O CLIENTE, E NÃO PELO PRÓPRIO EMPREGADOR, POR ISSO NÃO INTEGRA O SALÁRIO, O QUAL É PAGO DIRETAMENTE PELO EMPREGADOR.</w:t>
      </w:r>
    </w:p>
    <w:p>
      <w:pPr>
        <w:pStyle w:val="Normal"/>
        <w:jc w:val="both"/>
        <w:rPr/>
      </w:pPr>
      <w:r>
        <w:rPr/>
      </w:r>
    </w:p>
    <w:p>
      <w:pPr>
        <w:pStyle w:val="Normal"/>
        <w:jc w:val="both"/>
        <w:rPr/>
      </w:pPr>
      <w:r>
        <w:rPr/>
        <w:t>NO BRASIL ADOTA-SE O SISTEMA FACULTATIVO, SENDO QUE O CLIENTE NÃO É OBRIGADO A PAGAR GORJETA, MESMO QUE ELA VENHA INCLUÍDA NA CONTA. PODE A GORJETA TANTO SER UM VALOR FIXO DADO PELO CLIENTE, COMO COBRADA À RAZÃO DE UM PERCENTUAL SOBRE A NOTA DE SERVIÇO, QUE GERALMENTE É 10%.</w:t>
      </w:r>
    </w:p>
    <w:p>
      <w:pPr>
        <w:pStyle w:val="Normal"/>
        <w:jc w:val="both"/>
        <w:rPr/>
      </w:pPr>
      <w:r>
        <w:rPr/>
      </w:r>
    </w:p>
    <w:p>
      <w:pPr>
        <w:pStyle w:val="Normal"/>
        <w:jc w:val="both"/>
        <w:rPr/>
      </w:pPr>
      <w:r>
        <w:rPr/>
        <w:t>A GORJETA SEMPRE É PAGA EM DINHEIRO.</w:t>
      </w:r>
    </w:p>
    <w:p>
      <w:pPr>
        <w:pStyle w:val="Normal"/>
        <w:jc w:val="both"/>
        <w:rPr/>
      </w:pPr>
      <w:r>
        <w:rPr/>
      </w:r>
    </w:p>
    <w:p>
      <w:pPr>
        <w:pStyle w:val="Normal"/>
        <w:jc w:val="both"/>
        <w:rPr/>
      </w:pPr>
      <w:r>
        <w:rPr/>
        <w:t>É DE SE RESSALTAR QUE AS GORJETAS NÃO PODERÃO SER UTILIZADAS PARA A COMPLEMENTAÇÃO DO SALÁRIO MÍNIMO, POIS ESTE ÚLTIMO É PAGO DIRETAMENTE PELO EMPREGADOR (ART. 76 DA CLT) E A GORJETA DEVE SER PAGA PELO CLIENTE, TERCEIRO.</w:t>
      </w:r>
    </w:p>
    <w:p>
      <w:pPr>
        <w:pStyle w:val="Normal"/>
        <w:jc w:val="both"/>
        <w:rPr/>
      </w:pPr>
      <w:r>
        <w:rPr/>
      </w:r>
    </w:p>
    <w:p>
      <w:pPr>
        <w:pStyle w:val="Normal"/>
        <w:jc w:val="both"/>
        <w:rPr/>
      </w:pPr>
      <w:r>
        <w:rPr/>
        <w:t>E. 354 TST – AS GORJETAS, COBRADAS PELO EMPREGADOR NA NOTA DE SERVIÇO OU OFERECIDAS ESPONTANEAMENTE PELOS CLIENTES, INTEGRAM A REMUNERAÇÃO DO EMPREGADO, NÃO SERVINDO DE BASE DE CÁLCULO PARA AS PARCELAS DE AVISO-PRÉVIO, ADICIONAL NOTURNO, HORAS-EXTRAS E REPOUSO SEMANAL REMUNERADO.</w:t>
      </w:r>
    </w:p>
    <w:p>
      <w:pPr>
        <w:pStyle w:val="Normal"/>
        <w:jc w:val="both"/>
        <w:rPr/>
      </w:pPr>
      <w:r>
        <w:rPr/>
      </w:r>
    </w:p>
    <w:p>
      <w:pPr>
        <w:pStyle w:val="Normal"/>
        <w:jc w:val="both"/>
        <w:rPr/>
      </w:pPr>
      <w:r>
        <w:rPr/>
      </w:r>
    </w:p>
    <w:p>
      <w:pPr>
        <w:pStyle w:val="Corpodetexto2"/>
        <w:rPr>
          <w:sz w:val="20"/>
        </w:rPr>
      </w:pPr>
      <w:r>
        <w:rPr>
          <w:sz w:val="20"/>
        </w:rPr>
        <w:t>SALÁRIO – CARACTERÍSTICAS:</w:t>
      </w:r>
    </w:p>
    <w:p>
      <w:pPr>
        <w:pStyle w:val="Normal"/>
        <w:jc w:val="both"/>
        <w:rPr>
          <w:sz w:val="20"/>
        </w:rPr>
      </w:pPr>
      <w:r>
        <w:rPr>
          <w:sz w:val="20"/>
        </w:rPr>
      </w:r>
    </w:p>
    <w:p>
      <w:pPr>
        <w:pStyle w:val="Normal"/>
        <w:numPr>
          <w:ilvl w:val="0"/>
          <w:numId w:val="7"/>
        </w:numPr>
        <w:ind w:left="0" w:hanging="0"/>
        <w:jc w:val="both"/>
        <w:rPr/>
      </w:pPr>
      <w:r>
        <w:rPr/>
        <w:t>CARÁTER ALIMENTAR;</w:t>
      </w:r>
    </w:p>
    <w:p>
      <w:pPr>
        <w:pStyle w:val="Normal"/>
        <w:numPr>
          <w:ilvl w:val="0"/>
          <w:numId w:val="7"/>
        </w:numPr>
        <w:ind w:left="0" w:hanging="0"/>
        <w:jc w:val="both"/>
        <w:rPr/>
      </w:pPr>
      <w:r>
        <w:rPr/>
        <w:t>COMUTATIVIDADE (EQUIVALÊNCIA OU EQUIPOLÊNCIA SIMBÓLICA ENTRE O SERVIÇO PRESTADO E O VALOR PAGO);</w:t>
      </w:r>
    </w:p>
    <w:p>
      <w:pPr>
        <w:pStyle w:val="Normal"/>
        <w:numPr>
          <w:ilvl w:val="0"/>
          <w:numId w:val="7"/>
        </w:numPr>
        <w:ind w:left="0" w:hanging="0"/>
        <w:jc w:val="both"/>
        <w:rPr/>
      </w:pPr>
      <w:r>
        <w:rPr/>
        <w:t>SINALAGMÁTICO: OBRIGAÇÕES RECÍPROCAS E ANTAGÔNICAS;</w:t>
      </w:r>
    </w:p>
    <w:p>
      <w:pPr>
        <w:pStyle w:val="Normal"/>
        <w:numPr>
          <w:ilvl w:val="0"/>
          <w:numId w:val="7"/>
        </w:numPr>
        <w:ind w:left="0" w:hanging="0"/>
        <w:jc w:val="both"/>
        <w:rPr/>
      </w:pPr>
      <w:r>
        <w:rPr/>
        <w:t>CARÁTER FORFETÁRIO: (O SLÁRIO É SEMPRE DEVIDO EM FUNÇÃO DO CONTRATO DE TRABALHO);</w:t>
      </w:r>
    </w:p>
    <w:p>
      <w:pPr>
        <w:pStyle w:val="Normal"/>
        <w:numPr>
          <w:ilvl w:val="0"/>
          <w:numId w:val="7"/>
        </w:numPr>
        <w:ind w:left="0" w:hanging="0"/>
        <w:jc w:val="both"/>
        <w:rPr/>
      </w:pPr>
      <w:r>
        <w:rPr/>
        <w:t>PROPORCIONALIDADE (SALÁRIO PROPORCIONAL AO SERVIÇO CONTRATADO);</w:t>
      </w:r>
    </w:p>
    <w:p>
      <w:pPr>
        <w:pStyle w:val="Normal"/>
        <w:numPr>
          <w:ilvl w:val="0"/>
          <w:numId w:val="7"/>
        </w:numPr>
        <w:ind w:left="0" w:hanging="0"/>
        <w:jc w:val="both"/>
        <w:rPr/>
      </w:pPr>
      <w:r>
        <w:rPr/>
        <w:t>DURAÇÃO OU CONTINUIDADE DO SALÁRIO (O CT É DE TRATO SUCESSIVO);</w:t>
      </w:r>
    </w:p>
    <w:p>
      <w:pPr>
        <w:pStyle w:val="Normal"/>
        <w:numPr>
          <w:ilvl w:val="0"/>
          <w:numId w:val="7"/>
        </w:numPr>
        <w:ind w:left="0" w:hanging="0"/>
        <w:jc w:val="both"/>
        <w:rPr/>
      </w:pPr>
      <w:r>
        <w:rPr/>
        <w:t>PÓS-NUMERÁRIO (SOMENTE É DEVIDO APÓS A PRESTAÇÃO DE SERVIÇO);</w:t>
      </w:r>
    </w:p>
    <w:p>
      <w:pPr>
        <w:pStyle w:val="Normal"/>
        <w:numPr>
          <w:ilvl w:val="0"/>
          <w:numId w:val="7"/>
        </w:numPr>
        <w:ind w:left="0" w:hanging="0"/>
        <w:jc w:val="both"/>
        <w:rPr/>
      </w:pPr>
      <w:r>
        <w:rPr/>
        <w:t>IRREDUTIBILIDADE;</w:t>
      </w:r>
    </w:p>
    <w:p>
      <w:pPr>
        <w:pStyle w:val="Normal"/>
        <w:numPr>
          <w:ilvl w:val="0"/>
          <w:numId w:val="7"/>
        </w:numPr>
        <w:ind w:left="0" w:hanging="0"/>
        <w:jc w:val="both"/>
        <w:rPr/>
      </w:pPr>
      <w:r>
        <w:rPr/>
        <w:t>POSSIBILIDADE DA NATUREZA COMPOSTA DO SALÁRIO;</w:t>
      </w:r>
    </w:p>
    <w:p>
      <w:pPr>
        <w:pStyle w:val="Normal"/>
        <w:numPr>
          <w:ilvl w:val="0"/>
          <w:numId w:val="7"/>
        </w:numPr>
        <w:ind w:left="0" w:hanging="0"/>
        <w:jc w:val="both"/>
        <w:rPr/>
      </w:pPr>
      <w:r>
        <w:rPr/>
        <w:t>DETERMINAÇÃO HETERÔNOMA (INTERVENCIONISMO BÁSICO DO ESTADO GARANTINDO O SALÁRIO MÍNIMO);</w:t>
      </w:r>
    </w:p>
    <w:p>
      <w:pPr>
        <w:pStyle w:val="Normal"/>
        <w:numPr>
          <w:ilvl w:val="0"/>
          <w:numId w:val="7"/>
        </w:numPr>
        <w:ind w:left="0" w:hanging="0"/>
        <w:jc w:val="both"/>
        <w:rPr/>
      </w:pPr>
      <w:r>
        <w:rPr/>
        <w:t>ADEQUAÇÃO AO CUSTO DE VIDA;</w:t>
      </w:r>
    </w:p>
    <w:p>
      <w:pPr>
        <w:pStyle w:val="Normal"/>
        <w:jc w:val="both"/>
        <w:rPr/>
      </w:pPr>
      <w:r>
        <w:rPr/>
      </w:r>
    </w:p>
    <w:p>
      <w:pPr>
        <w:pStyle w:val="Normal"/>
        <w:jc w:val="both"/>
        <w:rPr/>
      </w:pPr>
      <w:r>
        <w:rPr/>
      </w:r>
    </w:p>
    <w:p>
      <w:pPr>
        <w:pStyle w:val="Corpodetexto2"/>
        <w:rPr>
          <w:sz w:val="20"/>
        </w:rPr>
      </w:pPr>
      <w:r>
        <w:rPr>
          <w:sz w:val="20"/>
        </w:rPr>
        <w:t>SALÁRIO: MODO DE AFERIÇÃO (FORMAS):</w:t>
      </w:r>
    </w:p>
    <w:p>
      <w:pPr>
        <w:pStyle w:val="Normal"/>
        <w:jc w:val="both"/>
        <w:rPr>
          <w:sz w:val="20"/>
        </w:rPr>
      </w:pPr>
      <w:r>
        <w:rPr>
          <w:sz w:val="20"/>
        </w:rPr>
      </w:r>
    </w:p>
    <w:p>
      <w:pPr>
        <w:pStyle w:val="Normal"/>
        <w:numPr>
          <w:ilvl w:val="0"/>
          <w:numId w:val="29"/>
        </w:numPr>
        <w:ind w:left="0" w:hanging="0"/>
        <w:jc w:val="both"/>
        <w:rPr/>
      </w:pPr>
      <w:r>
        <w:rPr/>
        <w:t>POR UNIDADE DE TEMPO;</w:t>
      </w:r>
    </w:p>
    <w:p>
      <w:pPr>
        <w:pStyle w:val="Normal"/>
        <w:numPr>
          <w:ilvl w:val="0"/>
          <w:numId w:val="29"/>
        </w:numPr>
        <w:ind w:left="0" w:hanging="0"/>
        <w:jc w:val="both"/>
        <w:rPr/>
      </w:pPr>
      <w:r>
        <w:rPr/>
        <w:t>POR UNIDADE DE OBRA OU PEÇA;</w:t>
      </w:r>
    </w:p>
    <w:p>
      <w:pPr>
        <w:pStyle w:val="Normal"/>
        <w:numPr>
          <w:ilvl w:val="0"/>
          <w:numId w:val="29"/>
        </w:numPr>
        <w:ind w:left="0" w:hanging="0"/>
        <w:jc w:val="both"/>
        <w:rPr/>
      </w:pPr>
      <w:r>
        <w:rPr/>
        <w:t>POR UNIDADE DE TAREFA;</w:t>
      </w:r>
    </w:p>
    <w:p>
      <w:pPr>
        <w:pStyle w:val="Normal"/>
        <w:jc w:val="both"/>
        <w:rPr/>
      </w:pPr>
      <w:r>
        <w:rPr/>
      </w:r>
    </w:p>
    <w:p>
      <w:pPr>
        <w:pStyle w:val="Normal"/>
        <w:jc w:val="both"/>
        <w:rPr/>
      </w:pPr>
      <w:r>
        <w:rPr/>
      </w:r>
    </w:p>
    <w:p>
      <w:pPr>
        <w:pStyle w:val="Normal"/>
        <w:jc w:val="both"/>
        <w:rPr/>
      </w:pPr>
      <w:r>
        <w:rPr>
          <w:b/>
          <w:i/>
          <w:u w:val="single"/>
        </w:rPr>
        <w:t>POR UNIDADE DE TEMPO:</w:t>
      </w:r>
      <w:r>
        <w:rPr/>
        <w:t xml:space="preserve"> O CRITÉRIO DE SALÁRIO POR UNIDADE DE TEMPO INDEPENDE DO SERVIÇO OU OBRA REALIZADA, MAS DEPENDE APENAS DO TEMPO GASTO PARA SUA CONSECUÇÃO. ASSIM, VERIFICA-SE A FIXAÇÃO DO SALÁRIO POR HORA, DIA, SEMANA, QUINZENA OU POR MÊS. NÃO SE VISLUMBRA O RESULTADO MAS SIM O TEMPO EMPREGADO. O SALÁRIO POR UNIDADE DE TEMPO SÓ TEM EM CONTA O TRABALHO QUE SE REALIZA DURANTE UM CERTO PERÍODO SEM A ESTIMAÇÃO DE UM RESULTADO CONCRETO.</w:t>
      </w:r>
    </w:p>
    <w:p>
      <w:pPr>
        <w:pStyle w:val="Normal"/>
        <w:jc w:val="both"/>
        <w:rPr/>
      </w:pPr>
      <w:r>
        <w:rPr/>
      </w:r>
    </w:p>
    <w:p>
      <w:pPr>
        <w:pStyle w:val="Normal"/>
        <w:jc w:val="both"/>
        <w:rPr/>
      </w:pPr>
      <w:r>
        <w:rPr/>
        <w:t>VALE FRISAR QUE O SALÁRIO POR UNIDADE DE TEMPO LEVA EM CONSIDERAÇÃO TANTO O TEMPO EM QUE O EMPREGADO ESTÁ EFETIVAMENTE TRABALHANDO COMO AQUELE EM QUE O MESMO ESTÁ A DISPOSIÇÃO DO EMPREGADOR AGUARDANDO ORDENS. O ART. 4º DA CLT MENCIONA QUE “CONSIDERA-SE COMO DE SERVIÇO EFETIVO O PERÍODO EM QUE O EMPREGADO ESTEJA A DISPOSIÇÃO DO EMPREGADOR, AGUARDANDO OU EXECUTANDO ORDENS.”</w:t>
      </w:r>
    </w:p>
    <w:p>
      <w:pPr>
        <w:pStyle w:val="Normal"/>
        <w:jc w:val="both"/>
        <w:rPr/>
      </w:pPr>
      <w:r>
        <w:rPr/>
      </w:r>
    </w:p>
    <w:p>
      <w:pPr>
        <w:pStyle w:val="Normal"/>
        <w:jc w:val="both"/>
        <w:rPr/>
      </w:pPr>
      <w:r>
        <w:rPr/>
        <w:t>PORTANTO, O SALÁRIO POR UNIDADE DE TEMPO CORRESPONDE A UMA IMPORTÂNCIA FIXA, PAGA EM RAZÃO DO TEMPO QUE O EMPREGADO PERMANECE À DISPOSIÇÃO DO EMPREGADOR, INDEPENDENTE DO MONTANTE DE SERVIÇOS EXECUTADOS NOS CORRESPONDENTES PERÍODOS. NESTES GRUPOS ESTÃO OS CHAMADOS HORISTAS, DIARISTAS, SEMANALISTAS, QUINZENALISTAS E MENSALISTAS. O ARTIGO 459 DA CLT PROÍBE QUE O SALÁRIO SEJA ESTIPULADO POR PERÍODO SUPERIOR A UM MÊS. A RESPEITO CUMPRE PONDERAR QUE NÃO SER DEVE CONFUNDIR A FORMA DE SALÁRIO COM A ÉPOCA DO SEU PAGAMENTO: O EMPREGADO HORISTA NÃO É AQUELE QUE RECEBE SEU SALÁRIO DE HORA EM HORA, NEM O DIARISTA O QUE RECEBE DIARIAMENTE. O EMPREGADO PODE SER DIARISTA OU HORISTA E PERCEBER SEU SALÁRIO MÊS A MÊS OU APÓS CADA SEMANA DE TRABALHO. A FORMA DE ESTIPULAÇÃO DO SALÁRIO É QUE SUBORDINA A DESIGNAÇÃO DE HORISTA, DIARISTA, SEMANALISTA,, ETC., PODENDO O PAGAMENTO SER EFETUADO SEMANALMENTE, QUINZENALMENTE OU MENSALMENTE.</w:t>
      </w:r>
    </w:p>
    <w:p>
      <w:pPr>
        <w:pStyle w:val="Normal"/>
        <w:jc w:val="both"/>
        <w:rPr/>
      </w:pPr>
      <w:r>
        <w:rPr/>
      </w:r>
    </w:p>
    <w:p>
      <w:pPr>
        <w:pStyle w:val="Normal"/>
        <w:jc w:val="both"/>
        <w:rPr/>
      </w:pPr>
      <w:r>
        <w:rPr/>
      </w:r>
    </w:p>
    <w:p>
      <w:pPr>
        <w:pStyle w:val="Normal"/>
        <w:jc w:val="both"/>
        <w:rPr/>
      </w:pPr>
      <w:r>
        <w:rPr>
          <w:b/>
          <w:i/>
          <w:u w:val="single"/>
        </w:rPr>
        <w:t>POR UNIDADE DE OBRA OU PEÇA:</w:t>
      </w:r>
      <w:r>
        <w:rPr/>
        <w:t xml:space="preserve"> O SALÁRIO POR UNIDADE DE OBRA APROXIMA-SE BASTANTE DA EMPREITADA, EM QUE SE VISA O RESULTADO, NADA IMPEDINDO QUE NO CONTRATO DE TRABALHO O EMPREGADO PERCEBA SALÁRIO DESSA FORMA. MUITO UTILIZADO PARA TRABALHOS MANUAIS. NO SALÁRIO POR UNIDADE DE OBRA NÃO SE LEVA EM CONSIDERAÇÃO O TEMPO GASTO NA CONSECUÇÃO DO SERVIÇO, MAS SIM O PRÓPRIO SERVIÇO REALIZADO, INDEPENDENTE DO TEMPO DISPENDIDO. O ARTIGO 483, LETRA “g” MENCIONA O PAGAMENTO POR PEÇA OU TAREFA.</w:t>
      </w:r>
    </w:p>
    <w:p>
      <w:pPr>
        <w:pStyle w:val="Normal"/>
        <w:jc w:val="both"/>
        <w:rPr/>
      </w:pPr>
      <w:r>
        <w:rPr/>
      </w:r>
    </w:p>
    <w:p>
      <w:pPr>
        <w:pStyle w:val="Normal"/>
        <w:jc w:val="both"/>
        <w:rPr/>
      </w:pPr>
      <w:r>
        <w:rPr/>
        <w:t>SITUAM-SE NESSE GRUPO OS EMPREGADOS QUE RECEBEM SEUS SALÁRIOS EXCLUSIVAMENTE EM PROPORÇÃO AO NÚMERO DE PEÇAS PRODUZIDAS OU DE TRABALHOS EXECUTADOS.</w:t>
      </w:r>
    </w:p>
    <w:p>
      <w:pPr>
        <w:pStyle w:val="Normal"/>
        <w:jc w:val="both"/>
        <w:rPr/>
      </w:pPr>
      <w:r>
        <w:rPr/>
      </w:r>
    </w:p>
    <w:p>
      <w:pPr>
        <w:pStyle w:val="Normal"/>
        <w:jc w:val="both"/>
        <w:rPr/>
      </w:pPr>
      <w:r>
        <w:rPr/>
        <w:t>NESSE CONTEXTO, AQUELES QUE RECEBEM SEUS SALÁRIOS EXCLUSIVAMENTE À BASE DE COMISSÕES OU PORCENTAGENS (REMUNERAÇÃO VARIÁVEL), DEVIDAS EM PROPORÇÃO AOS NEGÓCIOS REALIZADOS EM FAVOR DO EMPREGADOR, TAMBÉM ESTÃO INCLUÍDOS NESTE GRUPO. NA HIPÓTESE DE TRABALHO EXTRAORDINÁRIO, O RESPECTIVO ADICIONAL INCIDE SOBRE O VALOR DO SALÁRIO CORRESPONDENTE À PRODUÇÃO OBTIDA APÓS A JORNADA NORMAL (E. 340 TST).</w:t>
      </w:r>
    </w:p>
    <w:p>
      <w:pPr>
        <w:pStyle w:val="Normal"/>
        <w:jc w:val="both"/>
        <w:rPr/>
      </w:pPr>
      <w:r>
        <w:rPr/>
      </w:r>
    </w:p>
    <w:p>
      <w:pPr>
        <w:pStyle w:val="Normal"/>
        <w:jc w:val="both"/>
        <w:rPr/>
      </w:pPr>
      <w:r>
        <w:rPr/>
        <w:t xml:space="preserve">VALE DESTACAR TAMBÉM O ARTIGO 78 DA CLT QUE ESTABELECE QUE “QUANDO O SALÁRIO FOR AJUSTADO POR EMPREITADA, OU CONVENCIONADO POR TAREFA OU PEÇA, SERÁ GARANTIDA AO TRABALHADOR UMA REMUNERAÇÃO DIÁRIA NUNCA INFERIOR À DO SALÁRIO MÍNIMO POR DIA NORMAL. QUANDO O SALÁRIO MENSAL DO EMPREGADO POR COMISSÃO, OU QUE TENHA DIREITO A PERCENTAGEM, FOR INTEGRADO POR PARTE FIXA E VARIÁVEL, SER-LHE-Á SEMPRE GARANTIDO O SALÁRIO MÍNIMO, VEDADO QUALQUER DESCONTO EM MÊS SUBSEQUENTE A TÍTULO DE COMPENSAÇÃO. </w:t>
      </w:r>
    </w:p>
    <w:p>
      <w:pPr>
        <w:pStyle w:val="Normal"/>
        <w:jc w:val="both"/>
        <w:rPr/>
      </w:pPr>
      <w:r>
        <w:rPr/>
      </w:r>
    </w:p>
    <w:p>
      <w:pPr>
        <w:pStyle w:val="Normal"/>
        <w:jc w:val="both"/>
        <w:rPr/>
      </w:pPr>
      <w:r>
        <w:rPr/>
      </w:r>
    </w:p>
    <w:p>
      <w:pPr>
        <w:pStyle w:val="Normal"/>
        <w:jc w:val="both"/>
        <w:rPr/>
      </w:pPr>
      <w:r>
        <w:rPr>
          <w:b/>
          <w:i/>
          <w:u w:val="single"/>
        </w:rPr>
        <w:t>POR UNIDADE DE TAREFA:</w:t>
      </w:r>
      <w:r>
        <w:rPr/>
        <w:t xml:space="preserve"> O SALÁRIO POR TAREFA É UMA FORMA MISTA DE SALÁRIO, QUE FICA ENTRE O SALÁRIO POR UNIDADE DE TEMPO E DE OBRA. O EMPREGADO DEVE REALIZAR DURANTE A JORNADA DE TRABALHO CERTO SERVIÇO QUE LHE É DETERMINADO PELO EMPREGADOR. TERMINADO O REFERIDO SERVIÇO, MESMO ANTES DO FIM DO EXPEDIENTE, PODE O EMPREGADO SE RETIRAR DA EMPRESA, POIS JÁ CUMPRIU SUAS OBRIGAÇÕES DIÁRIAS. A CLT PERMITE O SALÁRIO POR TAREFA, COMO SE OBSERVA PELO PARÁGRAFO SEGUNDO DO ARTIGO 142 QUE DETERMINA QUE SE O SALÁRIO FOR PAGO POR TAREFA, TOMA-SE COMO BASE A MÉDIA DA PRODUÇÃO DO PERÍODO AQUISITIVO, APLICANDO-SE O VALOR DA REMUNERAÇÃO DA TAREFA NA DATA DA CONCESSÃO DE FÉRIAS. A ALÍNEA g DO ART. 483 DA CLT TAMBÉM MENCIONA O SALÁRIO POR TAREFA. É O SALÁRIO POR TAREFA O QUE SE PAGA A UM OPERÁRIO EM CONSIDERAÇÃO AO TEMPO, PORÉM COM A OBRIGAÇÃO DE PRODUZIR, DENTRO DELE, UM RESULTADO MÍNIMO DETERMINADO. É UMA FORMA INTERMEDIÁRIA ENTRE O SALÁRIO POR TEMPO E O SALÁRIO POR OBRA. NO BRASIL O SALÁRIO-TAREFA É MUITO POUCO USADO.</w:t>
      </w:r>
    </w:p>
    <w:p>
      <w:pPr>
        <w:pStyle w:val="Normal"/>
        <w:jc w:val="both"/>
        <w:rPr/>
      </w:pPr>
      <w:r>
        <w:rPr/>
      </w:r>
    </w:p>
    <w:p>
      <w:pPr>
        <w:pStyle w:val="Corpodetexto2"/>
        <w:rPr>
          <w:sz w:val="20"/>
        </w:rPr>
      </w:pPr>
      <w:r>
        <w:rPr>
          <w:sz w:val="20"/>
        </w:rPr>
        <w:t>SALÁRIO – TIPOS:</w:t>
      </w:r>
    </w:p>
    <w:p>
      <w:pPr>
        <w:pStyle w:val="Corpodetexto2"/>
        <w:rPr>
          <w:sz w:val="20"/>
        </w:rPr>
      </w:pPr>
      <w:r>
        <w:rPr>
          <w:sz w:val="20"/>
        </w:rPr>
      </w:r>
    </w:p>
    <w:p>
      <w:pPr>
        <w:pStyle w:val="Corpodetexto2"/>
        <w:numPr>
          <w:ilvl w:val="0"/>
          <w:numId w:val="30"/>
        </w:numPr>
        <w:ind w:left="0" w:hanging="0"/>
        <w:rPr>
          <w:sz w:val="20"/>
        </w:rPr>
      </w:pPr>
      <w:r>
        <w:rPr>
          <w:b w:val="false"/>
          <w:i w:val="false"/>
          <w:sz w:val="20"/>
          <w:u w:val="none"/>
        </w:rPr>
        <w:t>A) SALÁRIO BÁSICO e SOBRE-SALÁRIOS;</w:t>
      </w:r>
    </w:p>
    <w:p>
      <w:pPr>
        <w:pStyle w:val="Corpodetexto2"/>
        <w:numPr>
          <w:ilvl w:val="0"/>
          <w:numId w:val="30"/>
        </w:numPr>
        <w:ind w:left="0" w:hanging="0"/>
        <w:rPr>
          <w:sz w:val="20"/>
        </w:rPr>
      </w:pPr>
      <w:r>
        <w:rPr>
          <w:b w:val="false"/>
          <w:i w:val="false"/>
          <w:sz w:val="20"/>
          <w:u w:val="none"/>
        </w:rPr>
        <w:t>B) SALÁRIOS ALEATÓRIOS;</w:t>
      </w:r>
    </w:p>
    <w:p>
      <w:pPr>
        <w:pStyle w:val="Corpodetexto2"/>
        <w:numPr>
          <w:ilvl w:val="0"/>
          <w:numId w:val="30"/>
        </w:numPr>
        <w:ind w:left="0" w:hanging="0"/>
        <w:rPr>
          <w:sz w:val="20"/>
        </w:rPr>
      </w:pPr>
      <w:r>
        <w:rPr>
          <w:b w:val="false"/>
          <w:i w:val="false"/>
          <w:sz w:val="20"/>
          <w:u w:val="none"/>
        </w:rPr>
        <w:t>C) SALÁRIO COMPLESSIVO;</w:t>
      </w:r>
    </w:p>
    <w:p>
      <w:pPr>
        <w:pStyle w:val="Corpodetexto2"/>
        <w:numPr>
          <w:ilvl w:val="0"/>
          <w:numId w:val="30"/>
        </w:numPr>
        <w:ind w:left="0" w:hanging="0"/>
        <w:rPr>
          <w:sz w:val="20"/>
        </w:rPr>
      </w:pPr>
      <w:r>
        <w:rPr>
          <w:b w:val="false"/>
          <w:i w:val="false"/>
          <w:sz w:val="20"/>
          <w:u w:val="none"/>
        </w:rPr>
        <w:t>D) SALÁRIO A FORFAIT;</w:t>
      </w:r>
    </w:p>
    <w:p>
      <w:pPr>
        <w:pStyle w:val="Corpodetexto2"/>
        <w:rPr>
          <w:sz w:val="20"/>
        </w:rPr>
      </w:pPr>
      <w:r>
        <w:rPr>
          <w:sz w:val="20"/>
        </w:rPr>
      </w:r>
    </w:p>
    <w:p>
      <w:pPr>
        <w:pStyle w:val="Normal"/>
        <w:jc w:val="both"/>
        <w:rPr>
          <w:sz w:val="20"/>
        </w:rPr>
      </w:pPr>
      <w:r>
        <w:rPr>
          <w:sz w:val="20"/>
        </w:rPr>
      </w:r>
    </w:p>
    <w:p>
      <w:pPr>
        <w:pStyle w:val="Corpodetexto2"/>
        <w:rPr>
          <w:sz w:val="20"/>
          <w:u w:val="none"/>
        </w:rPr>
      </w:pPr>
      <w:r>
        <w:rPr>
          <w:sz w:val="20"/>
        </w:rPr>
        <w:t>A - SALÁRIO BÁSICO E SOBRE-SALÁRIOS:</w:t>
      </w:r>
    </w:p>
    <w:p>
      <w:pPr>
        <w:pStyle w:val="Normal"/>
        <w:jc w:val="both"/>
        <w:rPr>
          <w:sz w:val="20"/>
          <w:u w:val="none"/>
        </w:rPr>
      </w:pPr>
      <w:r>
        <w:rPr>
          <w:sz w:val="20"/>
          <w:u w:val="none"/>
        </w:rPr>
      </w:r>
    </w:p>
    <w:p>
      <w:pPr>
        <w:pStyle w:val="Normal"/>
        <w:jc w:val="both"/>
        <w:rPr/>
      </w:pPr>
      <w:r>
        <w:rPr/>
      </w:r>
    </w:p>
    <w:p>
      <w:pPr>
        <w:pStyle w:val="Corpodetexto2"/>
        <w:rPr>
          <w:sz w:val="20"/>
        </w:rPr>
      </w:pPr>
      <w:r>
        <w:rPr>
          <w:sz w:val="20"/>
        </w:rPr>
        <w:t>A-1. SALÁRIO BÁSICO:</w:t>
      </w:r>
    </w:p>
    <w:p>
      <w:pPr>
        <w:pStyle w:val="Normal"/>
        <w:jc w:val="both"/>
        <w:rPr>
          <w:sz w:val="20"/>
        </w:rPr>
      </w:pPr>
      <w:r>
        <w:rPr>
          <w:sz w:val="20"/>
        </w:rPr>
      </w:r>
    </w:p>
    <w:p>
      <w:pPr>
        <w:pStyle w:val="Normal"/>
        <w:jc w:val="both"/>
        <w:rPr/>
      </w:pPr>
      <w:r>
        <w:rPr/>
      </w:r>
    </w:p>
    <w:p>
      <w:pPr>
        <w:pStyle w:val="TextBody"/>
        <w:rPr>
          <w:sz w:val="20"/>
        </w:rPr>
      </w:pPr>
      <w:r>
        <w:rPr>
          <w:sz w:val="20"/>
        </w:rPr>
        <w:t>O SALÁRIO É FORMADO PELO SALÁRIO BÁSICO MAIS OS DENOMINADOS SOBRE-SALÁRIOS;</w:t>
      </w:r>
    </w:p>
    <w:p>
      <w:pPr>
        <w:pStyle w:val="Normal"/>
        <w:jc w:val="both"/>
        <w:rPr>
          <w:sz w:val="20"/>
        </w:rPr>
      </w:pPr>
      <w:r>
        <w:rPr>
          <w:sz w:val="20"/>
        </w:rPr>
      </w:r>
    </w:p>
    <w:p>
      <w:pPr>
        <w:pStyle w:val="Normal"/>
        <w:jc w:val="both"/>
        <w:rPr/>
      </w:pPr>
      <w:r>
        <w:rPr/>
        <w:t>SALÁRIO = SALÁRIO BÁSICO  + SOBRE-SALÁRIOS</w:t>
      </w:r>
    </w:p>
    <w:p>
      <w:pPr>
        <w:pStyle w:val="Normal"/>
        <w:jc w:val="both"/>
        <w:rPr/>
      </w:pPr>
      <w:r>
        <w:rPr/>
      </w:r>
    </w:p>
    <w:p>
      <w:pPr>
        <w:pStyle w:val="Normal"/>
        <w:jc w:val="both"/>
        <w:rPr/>
      </w:pPr>
      <w:r>
        <w:rPr/>
      </w:r>
    </w:p>
    <w:p>
      <w:pPr>
        <w:pStyle w:val="Normal"/>
        <w:jc w:val="both"/>
        <w:rPr/>
      </w:pPr>
      <w:r>
        <w:rPr/>
        <w:t>O SALÁRIO BÁSICO É AQUELE PAGO SIMPLESMENTE EM DINHEIRO (SIMPLES) OU EM DINHEIRO E UTILIDADES (COMPOSTO) (IN NATURA).</w:t>
      </w:r>
    </w:p>
    <w:p>
      <w:pPr>
        <w:pStyle w:val="Normal"/>
        <w:jc w:val="both"/>
        <w:rPr/>
      </w:pPr>
      <w:r>
        <w:rPr/>
      </w:r>
    </w:p>
    <w:p>
      <w:pPr>
        <w:pStyle w:val="Normal"/>
        <w:jc w:val="both"/>
        <w:rPr/>
      </w:pPr>
      <w:r>
        <w:rPr/>
        <w:t>SALÁRIO BÁSICO =  SAL. EM DINHEIRO + SAL. IN NATURA</w:t>
      </w:r>
    </w:p>
    <w:p>
      <w:pPr>
        <w:pStyle w:val="Normal"/>
        <w:jc w:val="both"/>
        <w:rPr/>
      </w:pPr>
      <w:r>
        <w:rPr/>
      </w:r>
    </w:p>
    <w:p>
      <w:pPr>
        <w:pStyle w:val="Normal"/>
        <w:jc w:val="both"/>
        <w:rPr/>
      </w:pPr>
      <w:r>
        <w:rPr/>
        <w:t>VERSA O ARTIGO 458 DA CLT QUE:</w:t>
      </w:r>
    </w:p>
    <w:p>
      <w:pPr>
        <w:pStyle w:val="Normal"/>
        <w:jc w:val="both"/>
        <w:rPr/>
      </w:pPr>
      <w:r>
        <w:rPr/>
      </w:r>
    </w:p>
    <w:p>
      <w:pPr>
        <w:pStyle w:val="Normal"/>
        <w:jc w:val="both"/>
        <w:rPr/>
      </w:pPr>
      <w:r>
        <w:rPr/>
        <w:t>“</w:t>
      </w:r>
      <w:r>
        <w:rPr/>
        <w:t>ALÉM DO PAGAMENTO EM DINHEIRO, COMPREENDE-SE NO SALÁRIO, PARA TODOS OS EFEITOS LEGAIS, A ALIMENTAÇÃO, HABITAÇÃO, VESTUÁRIO OU OUTRAS PRESTAÇÕES “IN NATURA”  QUE A EMPRESA, POR FORÇA DO CONTRATO OU DO COSTUME, FORNECER HABITUALMENTE AO EMPREGADO. EM CASO ALGUM SERÁ PERMITIDO O PGAMENTO COM BEBIDAS ALCÓLICAS.”</w:t>
      </w:r>
    </w:p>
    <w:p>
      <w:pPr>
        <w:pStyle w:val="Normal"/>
        <w:jc w:val="both"/>
        <w:rPr/>
      </w:pPr>
      <w:r>
        <w:rPr/>
      </w:r>
    </w:p>
    <w:p>
      <w:pPr>
        <w:pStyle w:val="Normal"/>
        <w:jc w:val="both"/>
        <w:rPr/>
      </w:pPr>
      <w:r>
        <w:rPr/>
        <w:t>QUANTO AO PAGAMENTO DO SALÁRIO EM DINHEIRO, O ARTIGO 463 DA CLT ESTABELECE QUE A PRESTAÇÃO EM ESPÉCIE DO SALÁRIO SERÁ PAGA EM MOEDA CORRENTE DO PÁIS, SENDO CONSIDERADO NÃO FEITO SE PAGO DE OUTRA FORMA.</w:t>
      </w:r>
    </w:p>
    <w:p>
      <w:pPr>
        <w:pStyle w:val="Normal"/>
        <w:jc w:val="both"/>
        <w:rPr/>
      </w:pPr>
      <w:r>
        <w:rPr/>
      </w:r>
    </w:p>
    <w:p>
      <w:pPr>
        <w:pStyle w:val="Normal"/>
        <w:jc w:val="both"/>
        <w:rPr/>
      </w:pPr>
      <w:r>
        <w:rPr>
          <w:b/>
          <w:i/>
          <w:u w:val="single"/>
        </w:rPr>
        <w:t>SALÁRIO “IN NATURA”:</w:t>
      </w:r>
      <w:r>
        <w:rPr/>
        <w:t xml:space="preserve"> SÃO EMPREGADAS AS EXPRESSÕES SALÁRIO-UTILIDADE OU SALÁRIO IN NATURA. O ART. 458 PERMITE O PAGAMENTO EM UTILIDADES AO EMPREGADO. PARA CONFIGURAÇÃO DA UTILIDADE LEVA-SE EM CONSIDERAÇÃO DOIS CRITÉRIOS: HABITUALIDADE E GRATUIDADE. A PRESTAÇÃO IN NATURA DEVE SER REALIZADA HABITUALMENTE (CONFORME PREVÊ O ART. 458 DA CLT) E GRATUITAMENTE, POIS SE A UTILIDADE FOR COBRADA NÃO HAVERÁ QUE SE FALAR EM SALÁRIO.</w:t>
      </w:r>
    </w:p>
    <w:p>
      <w:pPr>
        <w:pStyle w:val="Normal"/>
        <w:jc w:val="both"/>
        <w:rPr/>
      </w:pPr>
      <w:r>
        <w:rPr/>
      </w:r>
    </w:p>
    <w:p>
      <w:pPr>
        <w:pStyle w:val="Normal"/>
        <w:jc w:val="both"/>
        <w:rPr>
          <w:b/>
          <w:b/>
          <w:i/>
          <w:i/>
          <w:u w:val="single"/>
        </w:rPr>
      </w:pPr>
      <w:r>
        <w:rPr>
          <w:b/>
          <w:i/>
          <w:u w:val="single"/>
        </w:rPr>
        <w:t>OBSERVAÇÕES IMPORTANTES SOBRE O SALÁRIO IN NATURA:</w:t>
      </w:r>
    </w:p>
    <w:p>
      <w:pPr>
        <w:pStyle w:val="Normal"/>
        <w:jc w:val="both"/>
        <w:rPr>
          <w:b/>
          <w:b/>
          <w:i/>
          <w:i/>
          <w:u w:val="single"/>
        </w:rPr>
      </w:pPr>
      <w:r>
        <w:rPr>
          <w:b/>
          <w:i/>
          <w:u w:val="single"/>
        </w:rPr>
      </w:r>
    </w:p>
    <w:p>
      <w:pPr>
        <w:pStyle w:val="Normal"/>
        <w:numPr>
          <w:ilvl w:val="0"/>
          <w:numId w:val="13"/>
        </w:numPr>
        <w:ind w:left="0" w:hanging="0"/>
        <w:jc w:val="both"/>
        <w:rPr/>
      </w:pPr>
      <w:r>
        <w:rPr/>
        <w:t>CONFIGURAÇÃO DA UTILIDADE : HABITUALIDADE E GRATUIDADE;</w:t>
      </w:r>
    </w:p>
    <w:p>
      <w:pPr>
        <w:pStyle w:val="Normal"/>
        <w:numPr>
          <w:ilvl w:val="0"/>
          <w:numId w:val="13"/>
        </w:numPr>
        <w:ind w:left="0" w:hanging="0"/>
        <w:jc w:val="both"/>
        <w:rPr/>
      </w:pPr>
      <w:r>
        <w:rPr/>
        <w:t>NÃO REPRESENTA SALÁRIO-UTILIDADE O FORNECIMENTO DE BEBIDAS ALCÓLICAS OU DROGAS NOCIVAS (PARTE FINAL DO ART. 458 DA CLT);</w:t>
      </w:r>
    </w:p>
    <w:p>
      <w:pPr>
        <w:pStyle w:val="Normal"/>
        <w:jc w:val="both"/>
        <w:rPr/>
      </w:pPr>
      <w:r>
        <w:rPr/>
      </w:r>
    </w:p>
    <w:p>
      <w:pPr>
        <w:pStyle w:val="Normal"/>
        <w:numPr>
          <w:ilvl w:val="0"/>
          <w:numId w:val="35"/>
        </w:numPr>
        <w:ind w:left="0" w:hanging="0"/>
        <w:jc w:val="both"/>
        <w:rPr/>
      </w:pPr>
      <w:r>
        <w:rPr/>
        <w:t>A LEI 10.243/2001 DEU NOVA REDAÇÃO AO PARÁGRAFO SEGUNDO DO ARTIGO 458 DA CLT, IN VERBIS:</w:t>
      </w:r>
    </w:p>
    <w:p>
      <w:pPr>
        <w:pStyle w:val="Normal"/>
        <w:jc w:val="both"/>
        <w:rPr/>
      </w:pPr>
      <w:r>
        <w:rPr/>
      </w:r>
    </w:p>
    <w:p>
      <w:pPr>
        <w:pStyle w:val="Normal"/>
        <w:jc w:val="both"/>
        <w:rPr/>
      </w:pPr>
      <w:r>
        <w:rPr/>
        <w:t>PARÁGRAFO SEGUNDO – PARA OS EFEITOS PREVISTOS NESTE ARTIGO, NÃO SERÃO CONSIDERADAS COMO SALÁRIO AS SEGUINTES UTILIDADES CONCEDIDAS PELO EMPREGADOR:</w:t>
      </w:r>
    </w:p>
    <w:p>
      <w:pPr>
        <w:pStyle w:val="Normal"/>
        <w:jc w:val="both"/>
        <w:rPr/>
      </w:pPr>
      <w:r>
        <w:rPr/>
      </w:r>
    </w:p>
    <w:p>
      <w:pPr>
        <w:pStyle w:val="Normal"/>
        <w:jc w:val="both"/>
        <w:rPr/>
      </w:pPr>
      <w:r>
        <w:rPr/>
        <w:t>I – VESTUÁRIOS, EQUIPAMENTOS E OUTROS ACESSÓRIOS FORNECIDOS AOS EMPREGADOS E UTILIZADOS NO LOCAL DE TRABALHO, PARA A PRESTAÇÃO DO SERVIÇO;</w:t>
      </w:r>
    </w:p>
    <w:p>
      <w:pPr>
        <w:pStyle w:val="Normal"/>
        <w:jc w:val="both"/>
        <w:rPr/>
      </w:pPr>
      <w:r>
        <w:rPr/>
      </w:r>
    </w:p>
    <w:p>
      <w:pPr>
        <w:pStyle w:val="Normal"/>
        <w:jc w:val="both"/>
        <w:rPr/>
      </w:pPr>
      <w:r>
        <w:rPr/>
        <w:t>II – EDUCAÇÃO, EM ESTABELECIMENTO DE ENSINO PRÓPRIO OU DE TERCEIROS, COMPREENDENDO OS VALORES RELATIVOS À MATRÍCULA, MENSALIDADE, ANUIDADE, LIVROS E MATERIAL DIDÁTICO;</w:t>
      </w:r>
    </w:p>
    <w:p>
      <w:pPr>
        <w:pStyle w:val="Normal"/>
        <w:jc w:val="both"/>
        <w:rPr/>
      </w:pPr>
      <w:r>
        <w:rPr/>
      </w:r>
    </w:p>
    <w:p>
      <w:pPr>
        <w:pStyle w:val="Normal"/>
        <w:jc w:val="both"/>
        <w:rPr/>
      </w:pPr>
      <w:r>
        <w:rPr/>
        <w:t>III – TRANSPORTE DESTINADO AO DESLOCAMENTO PARA O TRABALHO E RETORNO, EM PERCURSO SERVIDO OU NÃO POR TRNASPORTE PÚBLICO;</w:t>
      </w:r>
    </w:p>
    <w:p>
      <w:pPr>
        <w:pStyle w:val="Normal"/>
        <w:jc w:val="both"/>
        <w:rPr/>
      </w:pPr>
      <w:r>
        <w:rPr/>
      </w:r>
    </w:p>
    <w:p>
      <w:pPr>
        <w:pStyle w:val="Normal"/>
        <w:jc w:val="both"/>
        <w:rPr/>
      </w:pPr>
      <w:r>
        <w:rPr/>
        <w:t>IV – ASSISTÊNCIA MÉDICA, HOSPITALAR E ODONTOLÓGICA, PRESTADA DIRETAMENTE OU MEDIANTE SEGURO-SAÚDE;</w:t>
      </w:r>
    </w:p>
    <w:p>
      <w:pPr>
        <w:pStyle w:val="Normal"/>
        <w:jc w:val="both"/>
        <w:rPr/>
      </w:pPr>
      <w:r>
        <w:rPr/>
      </w:r>
    </w:p>
    <w:p>
      <w:pPr>
        <w:pStyle w:val="Normal"/>
        <w:jc w:val="both"/>
        <w:rPr/>
      </w:pPr>
      <w:r>
        <w:rPr/>
        <w:t>V – SEGUROS DE VIDA;</w:t>
      </w:r>
    </w:p>
    <w:p>
      <w:pPr>
        <w:pStyle w:val="Normal"/>
        <w:jc w:val="both"/>
        <w:rPr/>
      </w:pPr>
      <w:r>
        <w:rPr/>
      </w:r>
    </w:p>
    <w:p>
      <w:pPr>
        <w:pStyle w:val="Normal"/>
        <w:jc w:val="both"/>
        <w:rPr/>
      </w:pPr>
      <w:r>
        <w:rPr/>
        <w:t>VI – PREVIDÊNCIA PRIVADA;</w:t>
      </w:r>
    </w:p>
    <w:p>
      <w:pPr>
        <w:pStyle w:val="Normal"/>
        <w:jc w:val="both"/>
        <w:rPr/>
      </w:pPr>
      <w:r>
        <w:rPr/>
      </w:r>
    </w:p>
    <w:p>
      <w:pPr>
        <w:pStyle w:val="Normal"/>
        <w:numPr>
          <w:ilvl w:val="0"/>
          <w:numId w:val="13"/>
        </w:numPr>
        <w:ind w:left="0" w:hanging="0"/>
        <w:jc w:val="both"/>
        <w:rPr/>
      </w:pPr>
      <w:r>
        <w:rPr/>
        <w:t xml:space="preserve">A DOUTRINA ESTABELECEU UM CRITÉRIO PARA DEFINIR SE A PRESTAÇÃO FORNECIDA PELO EMPREGADOR É SALÁRIO IN NATURA OU NÃO. SE A UTILIDADE É FORNECIDA  </w:t>
      </w:r>
      <w:r>
        <w:rPr>
          <w:b/>
          <w:i/>
          <w:u w:val="single"/>
        </w:rPr>
        <w:t>PELA</w:t>
      </w:r>
      <w:r>
        <w:rPr/>
        <w:t xml:space="preserve"> PRESTAÇÃO DOS SERVIÇOS, TERÁ NATUREZA SALARIAL (EX: AUTOMÓVEL QUE O EMPREGADO TAMBÉM SE UTILIZA NOS FINAIS DE SEMANA, CASA FORNECIDA PELA EMPRESA, ETC), POIS REPRESENTA UMA VANTAGEM CONCEDIDA PELO TRABALHO EXECUTADO E NÃO APENAS PARA O TRABALHO. AO CONTRÁRIO, SE A UTILIDADE FOR FORNECIDA </w:t>
      </w:r>
      <w:r>
        <w:rPr>
          <w:b/>
          <w:i/>
          <w:u w:val="single"/>
        </w:rPr>
        <w:t>PARA</w:t>
      </w:r>
      <w:r>
        <w:rPr/>
        <w:t xml:space="preserve"> A PRESTAÇÃO DE SERVIÇOS, ESTARÁ DESCARACTERIZADA A NATUREZA SALARIAL (EX. FORNECIMENTO DE EPI’S, MORADIA DE CASEIRO OU ZELADOR, CASAS FORNECIDAS PARA A CONSTRUÇÃO DA HIDROELÉTRICA DE ITAIPU);</w:t>
      </w:r>
    </w:p>
    <w:p>
      <w:pPr>
        <w:pStyle w:val="Normal"/>
        <w:jc w:val="both"/>
        <w:rPr/>
      </w:pPr>
      <w:r>
        <w:rPr/>
      </w:r>
    </w:p>
    <w:p>
      <w:pPr>
        <w:pStyle w:val="Normal"/>
        <w:numPr>
          <w:ilvl w:val="0"/>
          <w:numId w:val="16"/>
        </w:numPr>
        <w:ind w:left="0" w:hanging="0"/>
        <w:jc w:val="both"/>
        <w:rPr/>
      </w:pPr>
      <w:r>
        <w:rPr/>
        <w:t>A ALIMENTAÇÃO FORNECIDA DE ACORDO COM O PAT (PROGRAMA DE ALIMENTAÇÃO AO TRABALHADOR - LEI 6321/76) NÃO SE CONSIDERA COMO SALÁRIO UTILIDADE;</w:t>
      </w:r>
    </w:p>
    <w:p>
      <w:pPr>
        <w:pStyle w:val="Normal"/>
        <w:numPr>
          <w:ilvl w:val="0"/>
          <w:numId w:val="16"/>
        </w:numPr>
        <w:ind w:left="0" w:hanging="0"/>
        <w:jc w:val="both"/>
        <w:rPr/>
      </w:pPr>
      <w:r>
        <w:rPr/>
        <w:t>O ENUNCIADO 241 DO TST ESTABELECE QUE O VALE-REFEIÇÃO FORNECIDO POR FORÇA DO CONTRATO DE TRABALHO TEM CARÁTER SALARIAL, INTEGRANDO A REMUNERAÇÃO DO EMPREGADO PARA TODOS OS EFEITOS LEGAIS;</w:t>
      </w:r>
    </w:p>
    <w:p>
      <w:pPr>
        <w:pStyle w:val="Normal"/>
        <w:numPr>
          <w:ilvl w:val="0"/>
          <w:numId w:val="16"/>
        </w:numPr>
        <w:ind w:left="0" w:hanging="0"/>
        <w:jc w:val="both"/>
        <w:rPr/>
      </w:pPr>
      <w:r>
        <w:rPr/>
        <w:t>O VALE-TRANSPORTE NÃO É SALÁRIO UTILIDADE (ART. 2º DA LEI 7418/85);</w:t>
      </w:r>
    </w:p>
    <w:p>
      <w:pPr>
        <w:pStyle w:val="Normal"/>
        <w:jc w:val="both"/>
        <w:rPr/>
      </w:pPr>
      <w:r>
        <w:rPr/>
      </w:r>
    </w:p>
    <w:p>
      <w:pPr>
        <w:pStyle w:val="Normal"/>
        <w:numPr>
          <w:ilvl w:val="0"/>
          <w:numId w:val="16"/>
        </w:numPr>
        <w:ind w:left="0" w:hanging="0"/>
        <w:jc w:val="both"/>
        <w:rPr/>
      </w:pPr>
      <w:r>
        <w:rPr/>
        <w:t>A CESTA BÁSICA, A PRINCÍPIO NÃO TEM NATUREZA DE SALÁRIO IN NATURA, PRINCIPALMENTE QUANDO A DETERMINAÇÃO DECORRE DE NORMA COLETIVA. AGORA SE A CESTA BÁSICA É FORNECIDA PELO EMPREGADOR INDEPENDENTE DE HAVER DETERMINAÇÃO EM NORMA COLETIVA, ESPONTANEAMENTE, AÍ SERÁ SALÁRIO IN NATURA;</w:t>
      </w:r>
    </w:p>
    <w:p>
      <w:pPr>
        <w:pStyle w:val="Normal"/>
        <w:numPr>
          <w:ilvl w:val="0"/>
          <w:numId w:val="16"/>
        </w:numPr>
        <w:ind w:left="0" w:hanging="0"/>
        <w:jc w:val="both"/>
        <w:rPr/>
      </w:pPr>
      <w:r>
        <w:rPr/>
        <w:t>CONFORME DETERMINA O PARÁGRAFO PRIMEIRO DO ARTIGO 458 DA CLT, O SALÁRIO NÃO PODERÁ SER PAGO APENAS EM UTILIDADES, POIS 30% DO SALÁRIO MÍNIMO DEVERÃO SER PAGOS EM DINHEIRO (ART. 82, PARÁGRAFO ÚNICO CLT). OS RESTANTES 70% PODERÃO SER PAGOS EM UTILIDADE. POR ANALOGIA, PODE-SE DIZER QUE 30% DO SALÁRIO CONTRATUAL NECESSARIAMENTE DEVERÁ SER PAGO EM DINHEIRO;</w:t>
      </w:r>
    </w:p>
    <w:p>
      <w:pPr>
        <w:pStyle w:val="Normal"/>
        <w:numPr>
          <w:ilvl w:val="0"/>
          <w:numId w:val="16"/>
        </w:numPr>
        <w:ind w:left="0" w:hanging="0"/>
        <w:jc w:val="both"/>
        <w:rPr/>
      </w:pPr>
      <w:r>
        <w:rPr/>
        <w:t>O PARÁGRAFO TERCEIRO DO ARTIGO 458 DA CLT  ESTABELECE QUE A HABITAÇÃO E A ALIMENTAÇÃO FORNECIDAS COMO SALÁRIO-UTILIDADE DEVERÃO ATENDER AOS FINS A QUE SE DESTINAM E NÃO PODERÃO EXCEDER, RESPECTIVAMENTE,A 25% E 20% DO SALÁRIO CONTRATUAL. NO ENTANTO, EM SE TRATANDO DE EMPREGADO RURAL, OS DESCONTOS DA PRESTAÇÃO IN NATURA SÃO CALCULADOS APENAS SOBRE O SALÁRIO MÍNIMO (ART. 9º DA LEI 5.889/73), ATÉ O LIMITE DE 20% PARA MORADIA E 25% PARA ALIMENTAÇÃO;</w:t>
      </w:r>
    </w:p>
    <w:p>
      <w:pPr>
        <w:pStyle w:val="Normal"/>
        <w:numPr>
          <w:ilvl w:val="0"/>
          <w:numId w:val="16"/>
        </w:numPr>
        <w:ind w:left="0" w:hanging="0"/>
        <w:jc w:val="both"/>
        <w:rPr/>
      </w:pPr>
      <w:r>
        <w:rPr/>
        <w:t>O ENUNCIADO 258 DO TST ESTABELECEU O ENTENDIMENTO DE QUE OS PERCENTUAIS FIXADOS EM LEI RELATIVOS AOS SALÁRIOS IN NATURA APENAS PERTINEM ÀS HIPÓTESES EM QUE O EMPREGADO PERCEBE SALÁRIO MÍNIMO, APURANDO-SE NAS DEMAIS O REAL VALOR DA UTILIDADE. ESSE ENTENDIMENTO DEVE SER CONJUGADO COM O PARÁGRAFO TERCEIRO DO ARTIGO 458 DA CLT;</w:t>
      </w:r>
    </w:p>
    <w:p>
      <w:pPr>
        <w:pStyle w:val="Normal"/>
        <w:numPr>
          <w:ilvl w:val="0"/>
          <w:numId w:val="16"/>
        </w:numPr>
        <w:ind w:left="0" w:hanging="0"/>
        <w:jc w:val="both"/>
        <w:rPr/>
      </w:pPr>
      <w:r>
        <w:rPr/>
        <w:t>COM RELAÇÃO AINDA AO TRABALHADOR RURAL, A CESSÃO PELO EMPREGADOR, DE MORADIA E DE SUA INFRA-ESTRUTURA BÁSICA, ASSIM COMO BENS DESTINADOS À PRODUÇÃO PARA SUA SUBSISTÊNCIA E DE SUA FAMÍLIA, NÃO INTEGRA O SALÁRIO DO TRABALHADOR RURAL DESDE QUE REALIZADA EM CONTRATO ESCRITO CELEBRADO ENTRE AS PARTES, COM TESTEMUNHAS E NOTIFICAÇÃO OBRIGATÓRIA AO RESPECTIVO SINDICATO DE TRABALHADORES RURAIS;</w:t>
      </w:r>
    </w:p>
    <w:p>
      <w:pPr>
        <w:pStyle w:val="Normal"/>
        <w:numPr>
          <w:ilvl w:val="0"/>
          <w:numId w:val="16"/>
        </w:numPr>
        <w:ind w:left="0" w:hanging="0"/>
        <w:jc w:val="both"/>
        <w:rPr/>
      </w:pPr>
      <w:r>
        <w:rPr/>
        <w:t>O PARÁGRAFO QUARTO DO ARTIGO 458 DA CLT ESTABELECE QUE EM SE TRATANDO DE HABITAÇÃO COLETIVA, O VALOR DO SALÁRIO-UTILIDADE A ELA CORRESPONDENTE SERÁ OBTIDO MEDIANTE DIVISÃO DO JUSTO VALOR DA HABITAÇÃO PELO NÚMERO DE CO-OCUPANTES, VEDADA EM QUALQUER HIPÓTESE, A UTILIZAÇÃO DA MESMA UNIDADE RESIDENCIAL POR MAIS DE UMA FAMÍLIA;</w:t>
      </w:r>
    </w:p>
    <w:p>
      <w:pPr>
        <w:pStyle w:val="Normal"/>
        <w:jc w:val="both"/>
        <w:rPr/>
      </w:pPr>
      <w:r>
        <w:rPr/>
      </w:r>
    </w:p>
    <w:p>
      <w:pPr>
        <w:pStyle w:val="Normal"/>
        <w:numPr>
          <w:ilvl w:val="0"/>
          <w:numId w:val="16"/>
        </w:numPr>
        <w:ind w:left="0" w:hanging="0"/>
        <w:jc w:val="both"/>
        <w:rPr/>
      </w:pPr>
      <w:r>
        <w:rPr/>
        <w:t xml:space="preserve">  </w:t>
      </w:r>
      <w:r>
        <w:rPr/>
        <w:t xml:space="preserve">O ARTIGO 462, PARÁGRAFO SEGUNDO DA CLT VEDA O </w:t>
      </w:r>
      <w:r>
        <w:rPr>
          <w:b/>
          <w:i/>
          <w:u w:val="single"/>
        </w:rPr>
        <w:t>TRUCK SYSTEM</w:t>
      </w:r>
      <w:r>
        <w:rPr/>
        <w:t>, AO MENCIONAR QUE É VEDADO À EMPRESA QUE MANTIVER  ARMAZÉM PARA VENDA DE MERCADORIAS AOS EMPREGADOS OU SERVIÇOS DESTINADOS A PROPORCIONAR-LHES PRESTAÇÕES IN NATURA EXERCER QUALQUER COAÇÃO OU INDUZIMENTO NO SENTIDO DE QUE OS EMPREGADOS SE UTILIZEM DO ARMAZÉM OU DOS SERVIÇOS. JÁ O PARÁGRAFO TERCEIRO DO MESMO ARTIGO MENCIONA QUE SEMPRE QUE NÃO FOR POSSÍVEL O ACESSO DOS EMPREGADOS A ARMAZÉNS OU SERVIÇOS NÃO MANTIDOS PELA EMPRESA, É LÍCITO À AUTORIDADE COMPETENTE DETERMINAR A ADOÇÃO DE MEDIDAS ADEQUADAS, VISANDO A QUE AS MERCADORIAS SEJAM VENDIDAS E OS SERVIÇOS PRESTADOS A PREÇOS RAZOÁVEIS, SEM INTUITO DE LUCRO E SEMPRE EM BENEFÍCIO DOS EMPREGADOS;</w:t>
      </w:r>
    </w:p>
    <w:p>
      <w:pPr>
        <w:pStyle w:val="Normal"/>
        <w:jc w:val="both"/>
        <w:rPr/>
      </w:pPr>
      <w:r>
        <w:rPr/>
      </w:r>
    </w:p>
    <w:p>
      <w:pPr>
        <w:pStyle w:val="Normal"/>
        <w:jc w:val="both"/>
        <w:rPr/>
      </w:pPr>
      <w:r>
        <w:rPr/>
      </w:r>
    </w:p>
    <w:p>
      <w:pPr>
        <w:pStyle w:val="Corpodetexto2"/>
        <w:rPr>
          <w:sz w:val="20"/>
        </w:rPr>
      </w:pPr>
      <w:r>
        <w:rPr>
          <w:sz w:val="20"/>
        </w:rPr>
        <w:t>A –2 – SOBRE-SALÁRIOS:</w:t>
      </w:r>
    </w:p>
    <w:p>
      <w:pPr>
        <w:pStyle w:val="Normal"/>
        <w:jc w:val="both"/>
        <w:rPr>
          <w:sz w:val="20"/>
        </w:rPr>
      </w:pPr>
      <w:r>
        <w:rPr>
          <w:sz w:val="20"/>
        </w:rPr>
      </w:r>
    </w:p>
    <w:p>
      <w:pPr>
        <w:pStyle w:val="Normal"/>
        <w:jc w:val="both"/>
        <w:rPr/>
      </w:pPr>
      <w:r>
        <w:rPr/>
        <w:t>SOBRE-SALÁRIOS SÃO AS PRESTAÇÕES QUE, POR SUA NATUREZA INTEGRAM O COMPLEXO SALARIAL, COMO COMPLEMENTOS DO SALÁRIO BÁSICO, COMO, POR EXEMPLO, AS GRATIFICAÇÕES AJUSTADAS, DIÁRIAS PARA VIAGEM QUE EXCEDAM DE 50% DO SALÁRIO PERCEBIDO PELO EMPREGADO, COMISSÕES, PERCENTAGENS E ABONOS. ESSAS PARCELAS COMPÕEM O CHAMADO COMPLEXO SALARIAL, ISTO É, CONFERE NATUREZA SALARIAL ÀS PARCELAS NELE REFERIDAS, DISTINGUINDO-AS DO SALÁRIO BASE. NESSE CONTEXTO, O DIREITO DO TRABALHO E A PRÓPRIA LEGISLAÇÃO BRASILEIRA DISTINGUEM O SALÁRIO AJUSTADO COMO CONTRAPRESTAÇÃO DOS SERVIÇOS PRESTADOS PREVISTOS NO CONTRATO DE TRABALHO, PARA EXECUÇÃO NA JORNADA NORMAL (SALÁRIO BÁSICO OU NORMAL), DAS PRESTAÇÕES SUPLEMENTARES QUE, APESAR DE POSSUÍREM NATUREZA SALARIAL, TÊM O CORRESPONDENTE VALOR CALCULADO SOBRE AQUELE SALÁRIO (SOBRE-SALÁRIOS).</w:t>
      </w:r>
    </w:p>
    <w:p>
      <w:pPr>
        <w:pStyle w:val="Normal"/>
        <w:jc w:val="both"/>
        <w:rPr/>
      </w:pPr>
      <w:r>
        <w:rPr/>
      </w:r>
    </w:p>
    <w:p>
      <w:pPr>
        <w:pStyle w:val="Normal"/>
        <w:jc w:val="both"/>
        <w:rPr/>
      </w:pPr>
      <w:r>
        <w:rPr/>
        <w:t>O PARÁGRAFO PRIMEIRO E SEGUNDO DO ARTIGO 457, ESTABELECEM:</w:t>
      </w:r>
    </w:p>
    <w:p>
      <w:pPr>
        <w:pStyle w:val="Normal"/>
        <w:jc w:val="both"/>
        <w:rPr/>
      </w:pPr>
      <w:r>
        <w:rPr/>
      </w:r>
    </w:p>
    <w:p>
      <w:pPr>
        <w:pStyle w:val="Normal"/>
        <w:jc w:val="both"/>
        <w:rPr/>
      </w:pPr>
      <w:r>
        <w:rPr/>
        <w:t>“</w:t>
      </w:r>
      <w:r>
        <w:rPr/>
        <w:t>ART. 457 – PARÁGRAFO PRIMEIRO – INTEGRAM O SALÁRIO, NÃO SÓ A IMPORTÂNCIA FIXA ESTIPULADA, COMO TAMBÉM AS COMISSÕES, PERCENTAGENS, GRATIFICAÇÕES AJUSTADAS, DIÁRIAS PARA VIAGEM E ABOSNO PAGOS PELO EMPREGADOR;</w:t>
      </w:r>
    </w:p>
    <w:p>
      <w:pPr>
        <w:pStyle w:val="Normal"/>
        <w:jc w:val="both"/>
        <w:rPr/>
      </w:pPr>
      <w:r>
        <w:rPr/>
      </w:r>
    </w:p>
    <w:p>
      <w:pPr>
        <w:pStyle w:val="Normal"/>
        <w:jc w:val="both"/>
        <w:rPr/>
      </w:pPr>
      <w:r>
        <w:rPr/>
        <w:t>ART. 457 – PARÁGRAFO SEGUNDO – NÃO SE INCLUEM NOS SALÁRIOS AS AJUDAS DE CUSTO, ASSIM COMO AS DIÁRIAS PARA VIAGEM QUE NÃO EXCEDAM DE 50% DO SALÁRIO PERCEBIDO PELO EMPREGADO;”</w:t>
      </w:r>
    </w:p>
    <w:p>
      <w:pPr>
        <w:pStyle w:val="Corpodetexto2"/>
        <w:spacing w:before="240" w:after="0"/>
        <w:rPr>
          <w:sz w:val="20"/>
        </w:rPr>
      </w:pPr>
      <w:r>
        <w:rPr>
          <w:sz w:val="20"/>
        </w:rPr>
        <w:t>B - SALÁRIO ALEATÓRIO:</w:t>
      </w:r>
    </w:p>
    <w:p>
      <w:pPr>
        <w:pStyle w:val="Normal"/>
        <w:spacing w:before="240" w:after="0"/>
        <w:jc w:val="both"/>
        <w:rPr/>
      </w:pPr>
      <w:r>
        <w:rPr/>
        <w:t>É O SALÁRIO PAGO TOTALMENTE À BASE DE COMISSÃO, DESDE QUE O EMPREGADOR ASSEGURE AO EMPREGADO, MENSALMENTE, UMA RETIRADA NÃO INFERIOR AO SALÁRIO MÍNIMO, UMA VEZ QUE A LEI BRASILEIRA DISPÔE QUE OS RISCOS DA ATIVIDADE ECONÔMICA PERTENCEM AO EMPREGADOR (ART. 2º CLT) E QUE A TODO EMPREGADO ASSISTE O DIREITO DE RECEBER SALÁRIO NUNCA INFERIOR AO MÍNIMO EM CASO DE REMUNERAÇÃO VARIÁVEL (ART. 7º VII, CRFB/88).</w:t>
      </w:r>
    </w:p>
    <w:p>
      <w:pPr>
        <w:pStyle w:val="Corpodetexto2"/>
        <w:spacing w:before="240" w:after="0"/>
        <w:rPr>
          <w:sz w:val="20"/>
        </w:rPr>
      </w:pPr>
      <w:r>
        <w:rPr>
          <w:sz w:val="20"/>
        </w:rPr>
        <w:t>C – SALÁRIO COMPLESSIVO:</w:t>
      </w:r>
    </w:p>
    <w:p>
      <w:pPr>
        <w:pStyle w:val="Normal"/>
        <w:spacing w:before="240" w:after="0"/>
        <w:jc w:val="both"/>
        <w:rPr/>
      </w:pPr>
      <w:r>
        <w:rPr/>
        <w:t>É VEDADO AO EMPREGADOR FAZER O PAGAMENTO DO SALÁRIO COMPLESSIVO. COMPLESSIVO É O CONJUNTO DE UMA OU MAIS COISAS CONEXAS. SALÁRIO COMPLESSIVO É O PAGAMENTO ENGLOBADO, SEM DISCRIMINAÇÃO DAS VERBAS PAGAS, COMO DE SALÁRIO E HORAS EXTRAS. EM VERDADE, ATRAVÉS DE UMA PARCELA ÚNICA, ENVOLVENDO O SALÁRIO BÁSICO E O SOBRE-SALÁRIO, ESTARIA CONFIGURADO O SALÁRIO COMPLESSIVO, SEM HAVER A DISCRIMINAÇÃO DAS PARCELAS.</w:t>
      </w:r>
    </w:p>
    <w:p>
      <w:pPr>
        <w:pStyle w:val="Normal"/>
        <w:spacing w:before="240" w:after="0"/>
        <w:jc w:val="both"/>
        <w:rPr/>
      </w:pPr>
      <w:r>
        <w:rPr/>
        <w:t>O ENUNCIADO 91 DO TST ESTABELECE QUE É NULA A CLÁUSULA CONTRATUAL QUE FIXA DETERMINADA IMPORTÂNCIA OU PERCENTAGEM PARA ATENDER ENGLOBADAMENTE VÁRIOS DIREITOS LEGAIS OU CONTRATUAIS DO TRABALHADOR.</w:t>
      </w:r>
    </w:p>
    <w:p>
      <w:pPr>
        <w:pStyle w:val="Corpodetexto2"/>
        <w:spacing w:before="240" w:after="0"/>
        <w:rPr>
          <w:sz w:val="20"/>
        </w:rPr>
      </w:pPr>
      <w:r>
        <w:rPr>
          <w:sz w:val="20"/>
        </w:rPr>
        <w:t>D – SALÁRIO A FORFAIT:</w:t>
      </w:r>
    </w:p>
    <w:p>
      <w:pPr>
        <w:pStyle w:val="Normal"/>
        <w:spacing w:before="240" w:after="0"/>
        <w:jc w:val="both"/>
        <w:rPr/>
      </w:pPr>
      <w:r>
        <w:rPr/>
        <w:t>DOUTRINA E JURISPRUDÊNCIA JÁ FIRMARAM ENTENDIMENTO QUE O SALÁRIO COMPLESSIVO NÃO É ADMITIDO NO BRASIL EM FACE DAS FRAUDES QUE PODERÃO SURGIR EM RAZÃO DA DETERMINAÇÃO DE UMA PARCELA ÚNICA INTEGRANDO TODAS AS PARCELAS SALARIAIS. ENTRETANTO, QUANDO SE VERIFICA QUE PARA CADA PARCELA DO CONTRATO DE TRABALHO FOI FIXADA, ANTECIPADAMENTE, UM VALOR FIXO, OU SEJA, UM VALOR FIXO PARA O ADICIONAL NOTURNO, OUTRO PARA HORAS EXTRAS, OUTRO PARA O RSR, ETC, O QUE SE CHAMA DE SALÁRIO A FORFAIT, O TST TEM ACEITADO TAL FIXAÇÃO. SE O VALOR DAS PRESTAÇÕES AJUSTADAS PARA CADA PARCELA ATENDER AO MÍNIMO ESTATUÍDO PELA NORMA JURÍDICA APLICÁVEL, NÃO VEMOS COMO AFIRMAR SUA ILEGALIDADE, JÁ QUE NENHUM PREJUÍZO PDERÁ ADVIR AO EMPREGADO. A CONTRÁRIO, A FIXAÇÃO A PRIORI DE UMA REMUNERAÇÃO MENSAL PARA O PAGAMENTO DO TRABALHO EXTRAORDINÁRIO, DESDE QUE CORRESPONDA AO NÚMERO MÁXIMO DE HORAS CONTRATADAS, POR EXEMPLO, SÓ PODERÁ RESULTAR VANTAGEM PARA O TRABALHADOR.</w:t>
      </w:r>
    </w:p>
    <w:p>
      <w:pPr>
        <w:pStyle w:val="Normal"/>
        <w:spacing w:before="240" w:after="0"/>
        <w:jc w:val="both"/>
        <w:rPr/>
      </w:pPr>
      <w:r>
        <w:rPr/>
        <w:t>MAS DEVE-SE SEMPRES DISTINGUIR O VERDADEIRO SALÁRIO COMPLESSIVO, QUE ENGLOBA, NUMA ÚNICA PRESTAÇÃO PECUNIÁRIA, O PAGAMENTO DE DIVERSAS PARCELAS, DO SIMPLES SALÁRIO A FORFAIT, FIXADO PARA CADA UMA DAS PARCELAS SALARIAIS.</w:t>
      </w:r>
    </w:p>
    <w:p>
      <w:pPr>
        <w:pStyle w:val="Normal"/>
        <w:spacing w:before="240" w:after="0"/>
        <w:jc w:val="both"/>
        <w:rPr/>
      </w:pPr>
      <w:r>
        <w:rPr/>
      </w:r>
    </w:p>
    <w:p>
      <w:pPr>
        <w:pStyle w:val="Normal"/>
        <w:spacing w:before="240" w:after="0"/>
        <w:jc w:val="both"/>
        <w:rPr/>
      </w:pPr>
      <w:r>
        <w:rPr>
          <w:b/>
          <w:i/>
          <w:u w:val="single"/>
        </w:rPr>
        <w:t>PERÍODO DO PAGAMENTO DO SALÁRIO:</w:t>
      </w:r>
      <w:r>
        <w:rPr/>
        <w:t xml:space="preserve"> DETERMINA O ARTIGO 459 DA CLT QUE O PAGAMENTO DO SALÁRIO, QUALQUER QUE SEJA A MODALIDADE DO TRABALHO, NÃO DEVE SERESTIPULADO POR PERÍODO SUPERIOR A UM MÊS, SALVO O QUE CONCERNE A COMISSÕES, PERCENTAGENS E GRATIFICAÇÕES. JÁ O PARÁGRAFO ÚNICO DO MESMO ARTIGO VERSA QUE QUANDO O PAGAMENTO HOUVER SIDO ESTIPULADO POR MÊS, DEVERÁ SER EFETUADO O MAIS TARDAR ATÉ O QUINTO DIA ÚTIL SUBSEQUENTE AO VENCIDO.</w:t>
      </w:r>
    </w:p>
    <w:p>
      <w:pPr>
        <w:pStyle w:val="Normal"/>
        <w:spacing w:before="240" w:after="0"/>
        <w:jc w:val="both"/>
        <w:rPr/>
      </w:pPr>
      <w:r>
        <w:rPr>
          <w:b/>
          <w:i/>
          <w:u w:val="single"/>
        </w:rPr>
        <w:t>EQUIVALÊNCIA SALARIAL:</w:t>
      </w:r>
      <w:r>
        <w:rPr/>
        <w:t xml:space="preserve"> A REGRA INSERTA NO ARTIGO 460 DA CLT TRATA DA EQUIVALÊNCIA SALARIAL. PARA A CARCTERIZAÇÃO DA EQUIVALÊNCIA SALARAIL É MISTER QUE NÃO HAJ SIDO ESTIPULADO SALÁRIO, NEM EXISTA PROVA SOBRE A IMPORTÂNCIA AJUSTADA (CT TÁCITO), OCASIÃO EM QUE O SALÁRIO DEVA SER PAGO EM RAZÃO DO SERVIÇO EQUIVALENTE, OU DO QUE FOR HABITUALMENTE PAGO POR SERVIÇO SEMELHANTE. É O QUE OCORRE QUANDO O AJUSTE DAS CONDIÇÕES DE TRABALHO É TÁCITO, EM QUE HÁ A PRESTAÇÃO DE SERVIÇOS DO EMPREGADO, SEM A OPOSIÇÃO DO EMPREGADOR, NADA TENDO SIDO CONTRATADO EXPRESSAMENTE. A EQUIVALÊNCIA SALARIAL PRESSUPÕE QUE NÃO HAJA ESTIPULAÇÃO DE SALÁRIO QUANDO DO INÍCIO DA CONTRATAÇÃO E QUE NÃO EXISTA PROVA SOBRE A IMPORTÂNCIA AJUSTADA. A EQUIVALÊNCIA SALARIAL É REALIZADA DENTRO DA PRÓPRIA EMPRESA.</w:t>
      </w:r>
    </w:p>
    <w:p>
      <w:pPr>
        <w:pStyle w:val="Corpodetexto2"/>
        <w:spacing w:before="240" w:after="0"/>
        <w:rPr>
          <w:i w:val="false"/>
          <w:i w:val="false"/>
          <w:sz w:val="20"/>
        </w:rPr>
      </w:pPr>
      <w:r>
        <w:rPr>
          <w:i w:val="false"/>
          <w:sz w:val="20"/>
        </w:rPr>
      </w:r>
    </w:p>
    <w:p>
      <w:pPr>
        <w:pStyle w:val="Corpodetexto2"/>
        <w:spacing w:before="240" w:after="0"/>
        <w:rPr>
          <w:sz w:val="20"/>
        </w:rPr>
      </w:pPr>
      <w:r>
        <w:rPr>
          <w:sz w:val="20"/>
        </w:rPr>
        <w:t>EQUIPARAÇÃO SALARIAL:</w:t>
      </w:r>
    </w:p>
    <w:p>
      <w:pPr>
        <w:pStyle w:val="Normal"/>
        <w:spacing w:before="240" w:after="0"/>
        <w:jc w:val="both"/>
        <w:rPr/>
      </w:pPr>
      <w:r>
        <w:rPr/>
        <w:t>O ARTIGO 461 DA CLT ESTABELECE:</w:t>
      </w:r>
    </w:p>
    <w:p>
      <w:pPr>
        <w:pStyle w:val="Normal"/>
        <w:spacing w:before="240" w:after="0"/>
        <w:jc w:val="both"/>
        <w:rPr/>
      </w:pPr>
      <w:r>
        <w:rPr/>
        <w:t>“</w:t>
      </w:r>
      <w:r>
        <w:rPr/>
        <w:t>ART. 461 – SENDO IDÊNTICA A FUNÇÃO, A TODO TRABALHO DE IGUAL VALOR, PRESTADO AO MESMO EMPREGADOR,  NA MESMA LOCALIDADE, CORRESPONDERÁ IGUAL SALÁRIO, SEM DISTINÇÃO DE SEXO, NACIONALIDADE OU IDADE.</w:t>
      </w:r>
    </w:p>
    <w:p>
      <w:pPr>
        <w:pStyle w:val="Normal"/>
        <w:spacing w:before="240" w:after="0"/>
        <w:jc w:val="both"/>
        <w:rPr/>
      </w:pPr>
      <w:r>
        <w:rPr/>
        <w:t>PARÁGRAFO PRIMEIRO – TRABALHO DE IGUAL VALOR, PARA FINS DESTE CAPÍTULO, SERÁ O QUE FOR FEITO COM IGUAL PRODUTIVIDADE E COM A MESMA PERFEIÇÃO TÉCNICA, ENTRE PESSOAS CUJA DIFERENÇA DE TEMPO DE SERVIÇO NÃO FOR SUPERIOR A DOIS ANOS;</w:t>
      </w:r>
    </w:p>
    <w:p>
      <w:pPr>
        <w:pStyle w:val="Normal"/>
        <w:spacing w:before="240" w:after="0"/>
        <w:jc w:val="both"/>
        <w:rPr/>
      </w:pPr>
      <w:r>
        <w:rPr/>
        <w:t>PARÁGRAFO SEGUNDO – OS DISPOSITIVOS DESTE ARTIGO NÃO PREVALECERÃO QUANDO O EMPREGADOR TIVER PESSOAL ORGANIZADO EM QUADRO DE CARREIRA, HIPÓTESE EM QUE AS PROMOÇÕES DEVERÃO OBEDECER CRITÉRIOS DE ANTIGUIDADE E MERECIMENTO;</w:t>
      </w:r>
    </w:p>
    <w:p>
      <w:pPr>
        <w:pStyle w:val="Normal"/>
        <w:spacing w:before="240" w:after="0"/>
        <w:jc w:val="both"/>
        <w:rPr/>
      </w:pPr>
      <w:r>
        <w:rPr/>
        <w:t>PARÁGRAFO TERCEIRO – NO CASO DO PARÁGRAFO ANTERIOR, AS PROMOÇÕES DEVERÃO SER FEITAS ALTERNADAMENTE POR MERECIMENTO E POR ANTIGUIDADE, DENTRO DE CADA CATEGORIA PROFISSIONAL;</w:t>
      </w:r>
    </w:p>
    <w:p>
      <w:pPr>
        <w:pStyle w:val="Normal"/>
        <w:spacing w:before="240" w:after="0"/>
        <w:jc w:val="both"/>
        <w:rPr/>
      </w:pPr>
      <w:r>
        <w:rPr/>
        <w:t>PARÁGRAFO QUARTO – O TRABALHADOR READAPTADO EM NOVA FUNÇÃO, POR MOTIVO DE DEFICIÊNCIA FÍSICA OU MENTAL ATESTADA PELO ÓRGÃO COMPETENTE DA PREVIDÊNCIA SOCIAL, NÃO SERVIRÁ DE PARADIGMA PARA FINS DE EQUIPARAÇÃO SALARIAL.”</w:t>
      </w:r>
    </w:p>
    <w:p>
      <w:pPr>
        <w:pStyle w:val="Normal"/>
        <w:spacing w:before="240" w:after="0"/>
        <w:jc w:val="both"/>
        <w:rPr/>
      </w:pPr>
      <w:r>
        <w:rPr/>
        <w:t xml:space="preserve"> </w:t>
      </w:r>
      <w:r>
        <w:rPr/>
        <w:t>REQUISITOS PARA CONFIGURAÇÃO DA EQUIPARAÇÃO SALARIAL:</w:t>
      </w:r>
    </w:p>
    <w:p>
      <w:pPr>
        <w:pStyle w:val="Normal"/>
        <w:numPr>
          <w:ilvl w:val="0"/>
          <w:numId w:val="27"/>
        </w:numPr>
        <w:spacing w:before="240" w:after="0"/>
        <w:ind w:left="0" w:hanging="0"/>
        <w:jc w:val="both"/>
        <w:rPr/>
      </w:pPr>
      <w:r>
        <w:rPr/>
        <w:t>IDENTIDADE DE FUNÇÕES;</w:t>
      </w:r>
    </w:p>
    <w:p>
      <w:pPr>
        <w:pStyle w:val="Normal"/>
        <w:numPr>
          <w:ilvl w:val="0"/>
          <w:numId w:val="27"/>
        </w:numPr>
        <w:spacing w:before="240" w:after="0"/>
        <w:ind w:left="0" w:hanging="0"/>
        <w:jc w:val="both"/>
        <w:rPr/>
      </w:pPr>
      <w:r>
        <w:rPr/>
        <w:t>TRABALHO DE IGUAL VALOR;</w:t>
      </w:r>
    </w:p>
    <w:p>
      <w:pPr>
        <w:pStyle w:val="Normal"/>
        <w:numPr>
          <w:ilvl w:val="0"/>
          <w:numId w:val="27"/>
        </w:numPr>
        <w:spacing w:before="240" w:after="0"/>
        <w:ind w:left="0" w:hanging="0"/>
        <w:jc w:val="both"/>
        <w:rPr/>
      </w:pPr>
      <w:r>
        <w:rPr/>
        <w:t>MESMA LOCALIDADE;</w:t>
      </w:r>
    </w:p>
    <w:p>
      <w:pPr>
        <w:pStyle w:val="Normal"/>
        <w:numPr>
          <w:ilvl w:val="0"/>
          <w:numId w:val="27"/>
        </w:numPr>
        <w:spacing w:before="240" w:after="0"/>
        <w:ind w:left="0" w:hanging="0"/>
        <w:jc w:val="both"/>
        <w:rPr/>
      </w:pPr>
      <w:r>
        <w:rPr/>
        <w:t>MESMO EMPREGADOR;</w:t>
      </w:r>
    </w:p>
    <w:p>
      <w:pPr>
        <w:pStyle w:val="Normal"/>
        <w:numPr>
          <w:ilvl w:val="0"/>
          <w:numId w:val="27"/>
        </w:numPr>
        <w:spacing w:before="240" w:after="0"/>
        <w:ind w:left="0" w:hanging="0"/>
        <w:jc w:val="both"/>
        <w:rPr/>
      </w:pPr>
      <w:r>
        <w:rPr/>
        <w:t>SIMULTANEIDADE NA PRESTAÇÃO DO SERVIÇO (CONTEMPORANEIDADE);</w:t>
      </w:r>
    </w:p>
    <w:p>
      <w:pPr>
        <w:pStyle w:val="Normal"/>
        <w:numPr>
          <w:ilvl w:val="0"/>
          <w:numId w:val="27"/>
        </w:numPr>
        <w:spacing w:before="240" w:after="0"/>
        <w:ind w:left="0" w:hanging="0"/>
        <w:jc w:val="both"/>
        <w:rPr/>
      </w:pPr>
      <w:r>
        <w:rPr/>
        <w:t>INEXISTÊNCIA DE QUADRO ORGANIZADO DE CARREIRA;</w:t>
      </w:r>
    </w:p>
    <w:p>
      <w:pPr>
        <w:pStyle w:val="Normal"/>
        <w:spacing w:before="240" w:after="0"/>
        <w:jc w:val="both"/>
        <w:rPr/>
      </w:pPr>
      <w:r>
        <w:rPr/>
        <w:t>IDENTIDADE DE FUNÇÕES: O IMPORTANTE É QUE EQUIPARANDO E PARADIGMA EXERÇAM AS MESMAS ATIVIDADES, AS MESMAS FUNÇÕES;</w:t>
      </w:r>
    </w:p>
    <w:p>
      <w:pPr>
        <w:pStyle w:val="Normal"/>
        <w:spacing w:before="240" w:after="0"/>
        <w:jc w:val="both"/>
        <w:rPr/>
      </w:pPr>
      <w:r>
        <w:rPr/>
        <w:t>TRABALHO DE IGUAL VALOR: O QUE FOR FEITO COM IGUAL PRODUTIVIDADE E COM A MESMA PERFEIÇÃO TÉCNICA, ENTRE PESSOAS CUJA DIFERENÇA DE TEMPO DE SERVIÇO NÃO SEJA SUPERIOR A DOIS ANOS (TEMPO DE SERVIÇO NA FUNÇÃO E NÃO NA EMPRESA – E. 135 TST). A  IDENTIDADE QUANTITATIVA É MEDIDA PELA PRODUTIVIDADE E A IDENTIDADE QUALITATIVA É MEDIDA PELA PERFEIÇÃO TÉCNICA;</w:t>
      </w:r>
    </w:p>
    <w:p>
      <w:pPr>
        <w:pStyle w:val="Normal"/>
        <w:spacing w:before="240" w:after="0"/>
        <w:jc w:val="both"/>
        <w:rPr/>
      </w:pPr>
      <w:r>
        <w:rPr/>
        <w:t>MESMO EMPREGADOR: O TRABALHO REALIZADO PELO EQUIPARANDO E PRADIGMA DEVE SER PRESTADO AO MESMO EMPREGADOR. NESSE CONTEXTO, NO CASO DE GRUPO ECONÔMICO, O EMPREGADO DE UMA EMPRESA NÃO PODE SERVIR DE PARADIGMA PARA O EMPREGADO DE OUTRA EMPRESA DO MESMO GRUPO ECONÔMICO, QUE PRESTE SERVIÇO DE IGUAL VALOR EM FUNÇÃO IDÊNTICA. É QUE A SOLIDARIEDADE A QUE SE REFERE O MENCIONADO PARÁGRAFO NÃO GERA A UNIFORMIZAÇÃO DAS NORMAS REGULAMENTARES DE CADA EMPRESA E DOS RESPECTIVOS QUADROS DE PESSOAL OU TABELAS DE SALÁRIO. CADA EMPRESA CONSERVA, A FACULDADE DE ORGANIZAR OS SEUS SERVIÇOS, POSSUINDO CADA UMA PERSONALIDADE JURÍDICA PRÓPRIA (HÁ INCLUSIVE DECISÃO DO TST NESTE SENTIDO);</w:t>
      </w:r>
    </w:p>
    <w:p>
      <w:pPr>
        <w:pStyle w:val="Normal"/>
        <w:spacing w:before="240" w:after="0"/>
        <w:jc w:val="both"/>
        <w:rPr/>
      </w:pPr>
      <w:r>
        <w:rPr/>
        <w:t xml:space="preserve">MESMA LOCALIDADE: A RECENTE ORIENTAÇÃO JURISPRUDENCIAL DO TST/SDI-I, DE Nº 252,  ESCLARECEU QUE O CONCEITO DE “MESMA LOCALIDADE” DE QUE TRATA O ART. 461 DA CLT, REFERE-SE, EM PRINCÍPIO, AO MESMO MUNICÍPIO, OU A MUNICÍPIOS DISTINTOS QUE, COMPROVADAMENTE, PERTENÇAM À MESMA REGIÃO METROPOLITANA. </w:t>
      </w:r>
    </w:p>
    <w:p>
      <w:pPr>
        <w:pStyle w:val="Normal"/>
        <w:spacing w:before="240" w:after="0"/>
        <w:jc w:val="both"/>
        <w:rPr/>
      </w:pPr>
      <w:r>
        <w:rPr/>
        <w:t>SIMULTANEIDADE NA PRESTAÇÃO DE SERVIÇOS (CONTEMPORANEIDADE): É MISTER QUE HAJA SIMULTANEIDADE NA PRESTAÇÃO DE SERVIÇOS ENTRE EQUIPARANDO E PARADIGMA. ASSIM, ESSAS PESSOAS DEVEM TER TRABALHADO JUNTAS EM ALGUMA OPORTUNIDADE. O TST DECIDIU QUE É DESNECESSÁRIO QUE AO TEMPO DA RECLAMAÇÃO SOBRE EQUIPARAÇÃO SALARIAL, RECLAMANTE E PARADIGMA ESTEJAM A SERVIÇO DO ESTABELECIMENTO DESDE QUE O PEDIDO SE RELACIONE COM SITUAÇÃO PRETÉRITA. (E. 22 TST). INEXISTINDO SIMULTANEIDADE NA PRESTAÇÃO DE SERVIÇOS, MAS SUCESSIVIDADE, OU SEJA, O EMPREGADO VEM A SUCEDER A OUTRA PESSOA QUE DEIXOU A EMPRESA, NÃO É O CASO DE EQUIPARAÇÃO SALARIAL (VER E. 159 TST).</w:t>
      </w:r>
    </w:p>
    <w:p>
      <w:pPr>
        <w:pStyle w:val="Normal"/>
        <w:spacing w:before="240" w:after="0"/>
        <w:jc w:val="both"/>
        <w:rPr/>
      </w:pPr>
      <w:r>
        <w:rPr/>
        <w:t>INEXISTÊNCIA DE QUADRO ORGANIZADO EM CARREIRA: HÁ CAUSAS QUE IMPEDEM A EQUIPARAÇÃO SALARIAL. A PRIMEIRA DELAS É A ADOÇÃO PELO EMPREGADOR DE QUADRO ORGANIZADO EM CARRERIA, EM QUE AS PROMOÇÕES SÃO FEITAS POR ANTIGUIDADE E MERECIMENTO ALTERNADAMENTE. O QUADRO DE CARREIRA DEVE SER HOMOLOGADO PELO MINISTÉRIO DO TRABALHO OU PELO CONSELHO NACIONAL DE POLÍTICA SOCIAL (E. 6 E 231 DO TST).</w:t>
      </w:r>
    </w:p>
    <w:p>
      <w:pPr>
        <w:pStyle w:val="Normal"/>
        <w:spacing w:before="240" w:after="0"/>
        <w:jc w:val="both"/>
        <w:rPr/>
      </w:pPr>
      <w:r>
        <w:rPr/>
        <w:t>A JUSTIÇA DO TRABALHO SERÁ COMPETENTE PARA APRECIAR RECLAMAÇÃO DO EMPREGADO QUE TENHA POR OBJETO DIREITO FUNDADO NO QUADRO DE CARREIRA (E 19 e 127 TST).</w:t>
      </w:r>
    </w:p>
    <w:p>
      <w:pPr>
        <w:pStyle w:val="Normal"/>
        <w:spacing w:before="240" w:after="0"/>
        <w:jc w:val="both"/>
        <w:rPr/>
      </w:pPr>
      <w:r>
        <w:rPr/>
        <w:t>A SEGUNDA CAUSA EXCLUDENTE DO DIREITO DE EQUIPARAÇÃO SALARIAL É A HIPÓTESE DO PARDIGMA SE ENCONTRAR EM REGIME DE READAPTAÇÃO EM NOVA FUNÇÃO POR MOTIVO DE ALGUM ACIDENTE OU DOENÇA QUE LHE CAUSOU ALGUMA DEFICIÊNCIA OU LIMITAÇÃO. A READAPTAÇÃO DEVE SER ATESTADA PELA PREVIDÊNCIA SOCIAL.</w:t>
      </w:r>
    </w:p>
    <w:p>
      <w:pPr>
        <w:pStyle w:val="Normal"/>
        <w:spacing w:before="240" w:after="0"/>
        <w:jc w:val="both"/>
        <w:rPr/>
      </w:pPr>
      <w:r>
        <w:rPr/>
        <w:t>OUTROSSIM, VANTAGENS INCORPORADAS AO PATRIMÔNIO DO PARADIGMA, DE CARÁTER PESSOAL, NÃO PODERÃO SER OBJETO DE EXTENSÃO, POIS AS ESPECIFICIDADES NÃO SE COMUNICARÃO PARA EFEITO DE ISONOMIA SALARIAL (E. 120 TST).</w:t>
      </w:r>
    </w:p>
    <w:p>
      <w:pPr>
        <w:pStyle w:val="Normal"/>
        <w:spacing w:before="240" w:after="0"/>
        <w:jc w:val="both"/>
        <w:rPr/>
      </w:pPr>
      <w:r>
        <w:rPr/>
        <w:t>O EMPREGADO AJUIZARÁ RECLAMAÇÃO TRABALHISTA INDICANDO O PARADIGMA E REQUERENDO A EQUIPARAÇÃO SALARIAL, PROVANDO A IDENTIDADE DE FUNÇÕES (FATO CONSTITUTIVO). AO EMPREGADOR CABERÁ DEMONSTRAR O FATO MODIFICATIVO, EXTINTIVO OU IMPEDITIVO DO DIREITO DO AUTOR, COMO POR EXEMPLO, PROVA QUE NÃO É O MESMO EMPREGADOR, NÃO É A MESMA LOCALIDADE, QUE HOUVE READAPTAÇÃO, QUE NÃO É TRABALHO DE IGUAL VALOR, ETC.</w:t>
      </w:r>
    </w:p>
    <w:p>
      <w:pPr>
        <w:pStyle w:val="Normal"/>
        <w:spacing w:before="240" w:after="0"/>
        <w:jc w:val="both"/>
        <w:rPr/>
      </w:pPr>
      <w:r>
        <w:rPr/>
        <w:t>PARADIGMA: MODELO</w:t>
      </w:r>
    </w:p>
    <w:p>
      <w:pPr>
        <w:pStyle w:val="Normal"/>
        <w:spacing w:before="240" w:after="0"/>
        <w:jc w:val="both"/>
        <w:rPr/>
      </w:pPr>
      <w:r>
        <w:rPr/>
        <w:t>PARAGONADO: REQUERENTE DA EQUIPARAÇÃO</w:t>
      </w:r>
    </w:p>
    <w:p>
      <w:pPr>
        <w:pStyle w:val="Normal"/>
        <w:spacing w:before="240" w:after="0"/>
        <w:jc w:val="both"/>
        <w:rPr/>
      </w:pPr>
      <w:r>
        <w:rPr/>
      </w:r>
    </w:p>
    <w:p>
      <w:pPr>
        <w:pStyle w:val="Corpodetexto2"/>
        <w:spacing w:before="240" w:after="0"/>
        <w:jc w:val="center"/>
        <w:rPr>
          <w:sz w:val="20"/>
        </w:rPr>
      </w:pPr>
      <w:r>
        <w:rPr>
          <w:sz w:val="20"/>
        </w:rPr>
        <w:t>INDENIZAÇÃO E ESTABILIDADE:</w:t>
      </w:r>
    </w:p>
    <w:p>
      <w:pPr>
        <w:pStyle w:val="Normal"/>
        <w:spacing w:before="240" w:after="0"/>
        <w:jc w:val="both"/>
        <w:rPr>
          <w:sz w:val="20"/>
        </w:rPr>
      </w:pPr>
      <w:r>
        <w:rPr>
          <w:sz w:val="20"/>
        </w:rPr>
      </w:r>
    </w:p>
    <w:p>
      <w:pPr>
        <w:pStyle w:val="Normal"/>
        <w:numPr>
          <w:ilvl w:val="0"/>
          <w:numId w:val="10"/>
        </w:numPr>
        <w:spacing w:before="240" w:after="0"/>
        <w:ind w:left="0" w:hanging="0"/>
        <w:jc w:val="both"/>
        <w:rPr/>
      </w:pPr>
      <w:r>
        <w:rPr/>
        <w:t>INDENIZAÇÃO – SISTEMA ANTERIOR À CRFB/88</w:t>
      </w:r>
    </w:p>
    <w:p>
      <w:pPr>
        <w:pStyle w:val="Normal"/>
        <w:numPr>
          <w:ilvl w:val="0"/>
          <w:numId w:val="10"/>
        </w:numPr>
        <w:spacing w:before="240" w:after="0"/>
        <w:ind w:left="0" w:hanging="0"/>
        <w:jc w:val="both"/>
        <w:rPr/>
      </w:pPr>
      <w:r>
        <w:rPr/>
        <w:t>INDENIZAÇÃO APÓS A CRFB/88:</w:t>
      </w:r>
    </w:p>
    <w:p>
      <w:pPr>
        <w:pStyle w:val="Normal"/>
        <w:numPr>
          <w:ilvl w:val="0"/>
          <w:numId w:val="17"/>
        </w:numPr>
        <w:spacing w:before="240" w:after="0"/>
        <w:ind w:left="0" w:hanging="0"/>
        <w:jc w:val="both"/>
        <w:rPr/>
      </w:pPr>
      <w:r>
        <w:rPr/>
        <w:t>CONTRATO POR PRAZO INDETERMINADO SEM JUSTA CAUSA</w:t>
      </w:r>
    </w:p>
    <w:p>
      <w:pPr>
        <w:pStyle w:val="Normal"/>
        <w:numPr>
          <w:ilvl w:val="0"/>
          <w:numId w:val="17"/>
        </w:numPr>
        <w:spacing w:before="240" w:after="0"/>
        <w:ind w:left="0" w:hanging="0"/>
        <w:jc w:val="both"/>
        <w:rPr/>
      </w:pPr>
      <w:r>
        <w:rPr/>
        <w:t>CONTRATO POR PRAZO INDETERMINADO – CULPA RECÍPROCA</w:t>
      </w:r>
    </w:p>
    <w:p>
      <w:pPr>
        <w:pStyle w:val="Normal"/>
        <w:numPr>
          <w:ilvl w:val="0"/>
          <w:numId w:val="17"/>
        </w:numPr>
        <w:spacing w:before="240" w:after="0"/>
        <w:ind w:left="0" w:hanging="0"/>
        <w:jc w:val="both"/>
        <w:rPr/>
      </w:pPr>
      <w:r>
        <w:rPr/>
        <w:t xml:space="preserve"> </w:t>
      </w:r>
      <w:r>
        <w:rPr/>
        <w:t>CONTRATO POR  PRAZO DETERMINADO</w:t>
      </w:r>
    </w:p>
    <w:p>
      <w:pPr>
        <w:pStyle w:val="Normal"/>
        <w:numPr>
          <w:ilvl w:val="0"/>
          <w:numId w:val="17"/>
        </w:numPr>
        <w:spacing w:before="240" w:after="0"/>
        <w:ind w:left="0" w:hanging="0"/>
        <w:jc w:val="both"/>
        <w:rPr/>
      </w:pPr>
      <w:r>
        <w:rPr/>
        <w:t>FORÇA MAIOR</w:t>
      </w:r>
    </w:p>
    <w:p>
      <w:pPr>
        <w:pStyle w:val="Normal"/>
        <w:numPr>
          <w:ilvl w:val="0"/>
          <w:numId w:val="17"/>
        </w:numPr>
        <w:spacing w:before="240" w:after="0"/>
        <w:ind w:left="0" w:hanging="0"/>
        <w:jc w:val="both"/>
        <w:rPr/>
      </w:pPr>
      <w:r>
        <w:rPr/>
        <w:t>FACTUM PRINCIPIS</w:t>
      </w:r>
    </w:p>
    <w:p>
      <w:pPr>
        <w:pStyle w:val="Normal"/>
        <w:numPr>
          <w:ilvl w:val="0"/>
          <w:numId w:val="17"/>
        </w:numPr>
        <w:spacing w:before="240" w:after="0"/>
        <w:ind w:left="0" w:hanging="0"/>
        <w:jc w:val="both"/>
        <w:rPr/>
      </w:pPr>
      <w:r>
        <w:rPr/>
        <w:t>MORTE DO EMPREGADOR</w:t>
      </w:r>
    </w:p>
    <w:p>
      <w:pPr>
        <w:pStyle w:val="Normal"/>
        <w:numPr>
          <w:ilvl w:val="0"/>
          <w:numId w:val="17"/>
        </w:numPr>
        <w:spacing w:before="240" w:after="0"/>
        <w:ind w:left="0" w:hanging="0"/>
        <w:jc w:val="both"/>
        <w:rPr/>
      </w:pPr>
      <w:r>
        <w:rPr/>
        <w:t>APOSENTADORIA</w:t>
      </w:r>
    </w:p>
    <w:p>
      <w:pPr>
        <w:pStyle w:val="Normal"/>
        <w:numPr>
          <w:ilvl w:val="0"/>
          <w:numId w:val="17"/>
        </w:numPr>
        <w:spacing w:before="240" w:after="0"/>
        <w:ind w:left="0" w:hanging="0"/>
        <w:jc w:val="both"/>
        <w:rPr/>
      </w:pPr>
      <w:r>
        <w:rPr/>
        <w:t>INDENIZAÇÃO ADICIONAL</w:t>
      </w:r>
    </w:p>
    <w:p>
      <w:pPr>
        <w:pStyle w:val="Normal"/>
        <w:numPr>
          <w:ilvl w:val="0"/>
          <w:numId w:val="10"/>
        </w:numPr>
        <w:spacing w:before="240" w:after="0"/>
        <w:ind w:left="0" w:hanging="0"/>
        <w:jc w:val="both"/>
        <w:rPr/>
      </w:pPr>
      <w:r>
        <w:rPr/>
        <w:t>ESTABILIDADE DECENAL (DEFINITIVA);</w:t>
      </w:r>
    </w:p>
    <w:p>
      <w:pPr>
        <w:pStyle w:val="Normal"/>
        <w:numPr>
          <w:ilvl w:val="0"/>
          <w:numId w:val="10"/>
        </w:numPr>
        <w:spacing w:before="240" w:after="0"/>
        <w:ind w:left="0" w:hanging="0"/>
        <w:jc w:val="both"/>
        <w:rPr/>
      </w:pPr>
      <w:r>
        <w:rPr/>
        <w:t>EESTABILIDADE PROVISÓRIA</w:t>
      </w:r>
    </w:p>
    <w:p>
      <w:pPr>
        <w:pStyle w:val="Corpodetexto2"/>
        <w:spacing w:before="240" w:after="0"/>
        <w:rPr>
          <w:sz w:val="20"/>
        </w:rPr>
      </w:pPr>
      <w:r>
        <w:rPr>
          <w:sz w:val="20"/>
        </w:rPr>
        <w:t>INDENIZAÇÃO – SISTEMA ANTERIOR À CRFB/88:</w:t>
      </w:r>
    </w:p>
    <w:p>
      <w:pPr>
        <w:pStyle w:val="Normal"/>
        <w:spacing w:before="240" w:after="0"/>
        <w:jc w:val="both"/>
        <w:rPr/>
      </w:pPr>
      <w:r>
        <w:rPr/>
        <w:t xml:space="preserve">ANTES DO SURGIMENTO, EM 1966, DO SISTEMA ALTERNATIVO DO FGTS, O QUAL SE TORNOU OBRIGATÓRIO COM A PROMULGAÇÃO DA CRFB/88, O TRABALHADOR EM CASO DE DISPENSA IMOTIVADA TINHA O DIREITO A UMA INDENIZAÇÃO DE 1 SALÁRIO POR ANO TRABALHADO, SENDO QUE APÓS COMPLETAR 10 ANOS, SE TORNAVA ESTÁVEL, SOMENTE PODENDO SER DISPENSADO POR JUSTA CAUSA DEVIDAMENTE APURADA EM INQUÉRITO PARA APURAÇÃO DE FALTA GRAVE. </w:t>
      </w:r>
    </w:p>
    <w:p>
      <w:pPr>
        <w:pStyle w:val="Normal"/>
        <w:spacing w:before="240" w:after="0"/>
        <w:jc w:val="both"/>
        <w:rPr/>
      </w:pPr>
      <w:r>
        <w:rPr/>
        <w:t>VEJAMOS A LEGISLAÇÃO CONSOLIDADA A RESPEITO:</w:t>
      </w:r>
    </w:p>
    <w:p>
      <w:pPr>
        <w:pStyle w:val="Normal"/>
        <w:spacing w:before="240" w:after="0"/>
        <w:jc w:val="both"/>
        <w:rPr/>
      </w:pPr>
      <w:r>
        <w:rPr/>
        <w:t>“</w:t>
      </w:r>
      <w:r>
        <w:rPr/>
        <w:t>ART. 477 CLT – É ASSEGURADO A TODO EMPREGADO, NÃO EXISTINDO PRAZO ESTIPULADO PARA A TERMINAÇÃO DO RESPECTIVO CONTRATO, E QUANDO NÃO HAJA DADO MOTIVO PARA CESSAÇÃO DAS RELAÇÕES DE TRABALHO, O DIREITO DE HAVER DO EMPREGADOR UMA INDENIZAÇÃO, PAGA NA BASE DA MAIOR REMUNERAÇÃO QUE TENHA PERCEBIDO NA MESMA EMPRESA;</w:t>
      </w:r>
    </w:p>
    <w:p>
      <w:pPr>
        <w:pStyle w:val="Normal"/>
        <w:spacing w:before="240" w:after="0"/>
        <w:jc w:val="both"/>
        <w:rPr/>
      </w:pPr>
      <w:r>
        <w:rPr/>
        <w:t>ART. 478 – A INDENIZAÇÃO DEVIDA PELA RESCISÃO DE CONTRATO POR PRAZO INDETERMINADO SERÁ DE UM MÊS DE REMUNERAÇÃO POR ANO DE SERVIÇO EFETIVO, OU POR ANO E FRAÇÃO IGUAL OU SUPERIOR A 6 MESES.</w:t>
      </w:r>
    </w:p>
    <w:p>
      <w:pPr>
        <w:pStyle w:val="Normal"/>
        <w:spacing w:before="240" w:after="0"/>
        <w:jc w:val="both"/>
        <w:rPr/>
      </w:pPr>
      <w:r>
        <w:rPr/>
        <w:t>ART. 492 – O EMPREGADO QUE CONTAR MAIS DE DEZ ANOS DE SERVIÇO NA MESMA EMPRESA NÃO PODERÁ SER DESPEDIDO SENÃO POR MOTIVO DE FALTA GRAVE OU CIRCUNSTÂNCIA DE FORÇA MAIOR, DEVIDAMENTE COMPROVADAS.</w:t>
      </w:r>
    </w:p>
    <w:p>
      <w:pPr>
        <w:pStyle w:val="Normal"/>
        <w:spacing w:before="240" w:after="0"/>
        <w:jc w:val="both"/>
        <w:rPr/>
      </w:pPr>
      <w:r>
        <w:rPr/>
        <w:t>ART. 494 – O EMPREGADO ACUSADO DE FALTA GRAVE PODERÁ SER SUSPENSO DE SUAS FUNÇÕES, MAS A SUA DESPEDIDA SÓ SE TORNARÁ EFETIVA APÓS O INQUÉRITO EM QUE SE VERIFIQUE A PROCEDÊNCIA DA ACUSAÇÃO.</w:t>
      </w:r>
    </w:p>
    <w:p>
      <w:pPr>
        <w:pStyle w:val="Normal"/>
        <w:spacing w:before="240" w:after="0"/>
        <w:jc w:val="both"/>
        <w:rPr/>
      </w:pPr>
      <w:r>
        <w:rPr/>
        <w:t>COM A PROMULGAÇÃO DA CRFB/88, O REGIME DO FGTS PASSOU A SER OBRIGATÓRIO, DESAPARECENDO A FIGURA DA ESTABILIDADE DECENAL, ASSEGURANDO-SE À ESTABILIDADE AOS QUE NA DATA DA PROMULGAÇÃO DA CARTA MAGNA (05.10.88) JÁ HAVIAM COMPLETADO 10 ANOS DE SERVIÇO, SE TORNANDO ESTÁVEIS, EM FACE DO DIREITO ADQUIRIDO.</w:t>
      </w:r>
    </w:p>
    <w:p>
      <w:pPr>
        <w:pStyle w:val="Normal"/>
        <w:spacing w:before="240" w:after="0"/>
        <w:jc w:val="both"/>
        <w:rPr/>
      </w:pPr>
      <w:r>
        <w:rPr/>
        <w:t xml:space="preserve">PASSOU A CONSTITUIÇÃO A PREVER UMA INDENIZAÇÃO COMPENSATÓRIA PARA O CASO DE DISPENSA IMOTIVADA (ART. 7º, I, CF/88), A QUAL DEPENDE DE LEI COMPLEMENTAR PARA REGULAMENTAÇÃO. ENQUANTO NÃO FOR EDITADA A LEI A RESPEITO, A PRÓPRIA CONSTITUIÇÃO FIXOU (ART. 10 DA ADCT) A INDENIZAÇÃO EM CASO DE DESPEDIDA IMOTIVADA, HOJE FIXADA EM 40% DO MONTANTE DEVIDO AO FGTS, CONFORME LEI 8036/90 (ART. 18, PARÁGRAFO PRIMEIRO). </w:t>
      </w:r>
    </w:p>
    <w:p>
      <w:pPr>
        <w:pStyle w:val="Normal"/>
        <w:spacing w:before="240" w:after="0"/>
        <w:jc w:val="both"/>
        <w:rPr/>
      </w:pPr>
      <w:r>
        <w:rPr/>
        <w:t>EM VERDADE, A CONSTITUIÇÃO NÃO ASSEGUROU A ESTABILIDADE PLENA AO TRABALHADOR APENAS CRIANDO MECANISMOS QUE TORNASSEM A DISPENSA IMOTIVADA DESACONSELHÁVEL E ONEROSA PARA O EMPREGADOR, COMO POR EXEMPLO A INDENIZAÇÃO COMPENSATÓRIA ( DEPENDENTE DE LC), AVISO PRÉVIO, MULTA DE 40% DO FGTS EM CASO DE DISPENSA IMOTIVADA, ETC.</w:t>
      </w:r>
    </w:p>
    <w:p>
      <w:pPr>
        <w:pStyle w:val="Normal"/>
        <w:spacing w:before="240" w:after="0"/>
        <w:jc w:val="both"/>
        <w:rPr/>
      </w:pPr>
      <w:r>
        <w:rPr/>
        <w:t>AOS QUE À DATA DA PROMULGAÇÃO DA CRFB/88 CONTAVAM COM TEMPO DE SERVIÇO NÃO SUPERIOR A 10 ANOS, OS MESMOS PASSARAM A SER OPTANTES OBRIGATÓRIOS DO FGTS. POR EXEMPLO: O TRABALHADOR QUE À ÉPOCA DA PROMULGAÇÃO DA CRFB/88 TINHA 6 ANOS DE SERVIÇO, E QUE FOI DISPENSADO EM 1992. COMO SERIA A INDENIZAÇÃO DO MESMO. RESPOSTA: RELATIVAMENTE AOS 6 ANOS ANTERIORES À CRFB/88 RECEBERIA UMA INDENIZAÇÃO DE 1 SALÁRIO POR ANO TRABALHADO ((ART. 478 CLT) E APÓS A CRFB/88 RECEBERIA MULTA DE 40% SOBRE OS DEPÓSITOS FUNDIÁRIOS. OBS.: A PRÓPRIA LEI DO FGTS (8036/90) FACULTOU O EMPREGADO A OPTAR A QUALQUER TEMPO, COM EFEITOS RETROATIVO AO FGTS (DISCUTIU-SE MUITO NA DOUTRINA SE ESSA OPÇÃO ERA UM DIREITO SUBJETIVO DO EMPREGADO OU SE TERIA DE HAVER A CONCORDÂNCIA DO EMPREGADOR, TENDO PREVALECIDO A SEGUNDA TESE – E. 295 TST), FACULTOU EMPREGADOR E EMPREGADO A TRANSACIONAREM O PERÍODO ANTERIOR À CF, NO MÍNIMO EM 60% DO MONTANTE DEVIDO A TÍTULO DE INDENIZAÇÃO E AUTORIZOU O EMPREGADOR A DEPOSITAR NA CONTA VINCULADA DO EMPREGADO A INDENIZAÇÃO RELATIVA AO PERÍODO ANTERIOR A CF/88, DESOBRIGANDO-SE ASSIM DE TAL OBRIGAÇÃO.</w:t>
      </w:r>
    </w:p>
    <w:p>
      <w:pPr>
        <w:pStyle w:val="Corpodetexto2"/>
        <w:spacing w:before="240" w:after="0"/>
        <w:rPr>
          <w:sz w:val="20"/>
        </w:rPr>
      </w:pPr>
      <w:r>
        <w:rPr>
          <w:sz w:val="20"/>
        </w:rPr>
      </w:r>
    </w:p>
    <w:p>
      <w:pPr>
        <w:pStyle w:val="Corpodetexto2"/>
        <w:spacing w:before="240" w:after="0"/>
        <w:rPr>
          <w:sz w:val="20"/>
        </w:rPr>
      </w:pPr>
      <w:r>
        <w:rPr>
          <w:sz w:val="20"/>
        </w:rPr>
        <w:t>INDENIZAÇÃO APÓS A CRFB/88:</w:t>
      </w:r>
    </w:p>
    <w:p>
      <w:pPr>
        <w:pStyle w:val="Corpodetexto2"/>
        <w:spacing w:before="240" w:after="0"/>
        <w:rPr>
          <w:sz w:val="20"/>
        </w:rPr>
      </w:pPr>
      <w:r>
        <w:rPr>
          <w:sz w:val="20"/>
        </w:rPr>
        <w:t xml:space="preserve">CONTRATO POR PRAZO INDETERMINADO: </w:t>
      </w:r>
    </w:p>
    <w:p>
      <w:pPr>
        <w:pStyle w:val="Normal"/>
        <w:spacing w:before="240" w:after="0"/>
        <w:jc w:val="both"/>
        <w:rPr/>
      </w:pPr>
      <w:r>
        <w:rPr/>
        <w:t>DISPENSA SEM JUSTA CAUSA: INDENIZAÇÃO NO PERCENTUAL DE 40% DOS DEPÓSITOS DEVIDOS AO FGTS, CONFORME DETERMINA A CRFB/88 (ART. 10 ADCT) E A LEI 8036/90, ART. 18, PARÁGRAFO PRIMEIRO, IN VERBIS:</w:t>
      </w:r>
    </w:p>
    <w:p>
      <w:pPr>
        <w:pStyle w:val="Normal"/>
        <w:spacing w:before="240" w:after="0"/>
        <w:jc w:val="both"/>
        <w:rPr/>
      </w:pPr>
      <w:r>
        <w:rPr/>
        <w:t>“</w:t>
      </w:r>
      <w:r>
        <w:rPr/>
        <w:t>LEI 8036/90 – ART. 18 – PARÁGRAFO PRIMEIRO – NA HIPÓTESE DE DESPEDIDA PELO EMPREGADOR SEM JUSTA CAUSA, DEPOSITARÁ ESTA, NA CONTA VINCULADA DO TRABALHADOR NO FGTS, IMPORTÂNCIA IGUAL A QUARENTA POR CENTO DO MONTANTE DE TODOS OS DEPÓSITOS REALIZADOS NA CONTA VINCULADA DURANTE A VIGÊNCIA DO CONTRATO DE TRABALHO, ATUALIZADOS MONETARIAMENTE E ACRESCIDOS DOS RESPECTIVOS JUROS.</w:t>
      </w:r>
    </w:p>
    <w:p>
      <w:pPr>
        <w:pStyle w:val="Normal"/>
        <w:spacing w:before="240" w:after="0"/>
        <w:jc w:val="both"/>
        <w:rPr/>
      </w:pPr>
      <w:r>
        <w:rPr/>
        <w:t>DISPENSA EM CASO DE CULPA RECÍPROCA: EM CASO DE CULPA RECÍPROCA EM QUE EMPREGADOR E EMPREGADO DERAM CAUSA, SIMULTANEAMENTE, À EXTINÇÃO DO CONTRATO DE TRABALHO A INDENIZAÇÃO SERÁ REDUZIDA À METADE, CONFORME DETERMINA A LEI 8036/90, ART. 18, PARÁGRAFO SEGUNDO, IN VERBIS:</w:t>
      </w:r>
    </w:p>
    <w:p>
      <w:pPr>
        <w:pStyle w:val="Normal"/>
        <w:spacing w:before="240" w:after="0"/>
        <w:jc w:val="both"/>
        <w:rPr/>
      </w:pPr>
      <w:r>
        <w:rPr/>
        <w:t>“</w:t>
      </w:r>
      <w:r>
        <w:rPr/>
        <w:t>LEI 8036/90 – ART. 18 – PARÁGRAFO SEGUNDO – QUANDO OCORRER DESPEDIDA POR CULPA RECÍPROCA OU FORÇA MAIOR, RECONHECIDA PELA JUSTIÇA DO TRABALHO, O PERCENTUAL DE QUE TRATA O PARÁGRAFO PRIMEIRO SERÁ DE VINTE POR CENTO.”</w:t>
      </w:r>
    </w:p>
    <w:p>
      <w:pPr>
        <w:pStyle w:val="Normal"/>
        <w:spacing w:before="240" w:after="0"/>
        <w:jc w:val="both"/>
        <w:rPr/>
      </w:pPr>
      <w:r>
        <w:rPr/>
        <w:t>VALE TRANSCREVER O ENUNCIADO 14 DO TST SOBRE CULPA RECÍPROCA:</w:t>
      </w:r>
    </w:p>
    <w:p>
      <w:pPr>
        <w:pStyle w:val="Normal"/>
        <w:spacing w:before="240" w:after="0"/>
        <w:jc w:val="both"/>
        <w:rPr/>
      </w:pPr>
      <w:r>
        <w:rPr/>
        <w:t>“</w:t>
      </w:r>
      <w:r>
        <w:rPr/>
        <w:t>RECONHECIDA A CULPA RECÍPROCA NA RESCISÃO DO CONTRATO DE TRABALHO (ART. 484 CLT) O EMPREGADO NÃO FARÁ JUS AO AVISO PRÉVIO, ÀS FÉRIAS PROPORCIONAIS E À GRATIFICAÇÃO NATALINA DO ANO RESPECTIVO.”</w:t>
      </w:r>
    </w:p>
    <w:p>
      <w:pPr>
        <w:pStyle w:val="Normal"/>
        <w:spacing w:before="240" w:after="0"/>
        <w:jc w:val="both"/>
        <w:rPr/>
      </w:pPr>
      <w:r>
        <w:rPr/>
        <w:t>POR ÚLTIMO, FRISE-SE QUE A LEI COMPLEMENTAR Nº 110/2001 NÃO AUMENTOU A INDENIZAÇÃO DE 40 PARA 50% DO FGTS. APENAS INSTITUIU UMA CONTRIBUIÇÃO SOCIAL DEVIDA PELOS EMPREGADORES EM CASO DE DESPEDIDA DO EMPREGADO SEM JUSTA CAUSA, À LAÍQUOTA DE DEZ POR CENTO SOBRE O MONTANTE DE TODOS OS DEPÓSITOS DEVIDOS AO FGTS. ESSE PERCENTUAL (10%) NÃO SERÁ REVERTIDO DIRETAMENTE AO TRABALHADOR, O QUAL SOMENTE SACARÁ  A TÍTULO DE INDENIZAÇÃO PELA DISPENSA IMOTIVADA O PERCENTUAL DE 40%.</w:t>
      </w:r>
    </w:p>
    <w:p>
      <w:pPr>
        <w:pStyle w:val="Corpodetexto2"/>
        <w:spacing w:before="240" w:after="0"/>
        <w:rPr>
          <w:sz w:val="20"/>
        </w:rPr>
      </w:pPr>
      <w:r>
        <w:rPr>
          <w:sz w:val="20"/>
        </w:rPr>
        <w:t>CONTRATO POR PRAZO DETERMINADO:</w:t>
      </w:r>
    </w:p>
    <w:p>
      <w:pPr>
        <w:pStyle w:val="Normal"/>
        <w:spacing w:before="240" w:after="0"/>
        <w:jc w:val="both"/>
        <w:rPr/>
      </w:pPr>
      <w:r>
        <w:rPr/>
        <w:t>OS ARTIGOS 479 A 481 DA CLT, BEM ESCLARECEM A INDENIZAÇÃO A SER PAGA NOS CONTRATOS POR PRAZO DETERMINADO, IN VERBIS:</w:t>
      </w:r>
    </w:p>
    <w:p>
      <w:pPr>
        <w:pStyle w:val="Normal"/>
        <w:spacing w:before="240" w:after="0"/>
        <w:jc w:val="both"/>
        <w:rPr/>
      </w:pPr>
      <w:r>
        <w:rPr/>
        <w:t>“</w:t>
      </w:r>
      <w:r>
        <w:rPr/>
        <w:t>ART. 479 – NOS CONTRATOS QUE TENHAM TERMO ESTIPULADO, O EMPREGADOR QUE, SEM JUSTA CAUSA, DESPEDIR O EMPREGADO, SERÁ OBRIGADO A PAGAR-LHE, A TÍTULO DE INDENIZAÇÃO, E POR METADE, A REMUNERAÇÃO A QUE TERIA DIREITO ATÉ O TERMO DO CONTRATO.</w:t>
      </w:r>
    </w:p>
    <w:p>
      <w:pPr>
        <w:pStyle w:val="Normal"/>
        <w:spacing w:before="240" w:after="0"/>
        <w:jc w:val="both"/>
        <w:rPr/>
      </w:pPr>
      <w:r>
        <w:rPr/>
        <w:t>ART. 480 – HAVENDO TERMO ESTIPULADO, O EMPREGADO NÃO SE PODERÁ DESLIGAR DO CONTRATO, SEM JUSTA CAUSA, SOB PENA DE SER OBRIGADO A INDENIZAR O EMPREGADOR DOS PREJUÍZOS QUE DESSE FATO LHE RESULTAREM.</w:t>
      </w:r>
    </w:p>
    <w:p>
      <w:pPr>
        <w:pStyle w:val="Normal"/>
        <w:spacing w:before="240" w:after="0"/>
        <w:jc w:val="both"/>
        <w:rPr/>
      </w:pPr>
      <w:r>
        <w:rPr/>
        <w:t>PARÁGRAFO PRIMEIRO – A INDENIZAÇÃO PORÉM, NÃO PODERÁ EXCEDER ÀQUELA A QUE TERIA DIREITO O EMPREGADO EM IDÊNTICA CONDIÇÕES.</w:t>
      </w:r>
    </w:p>
    <w:p>
      <w:pPr>
        <w:pStyle w:val="Normal"/>
        <w:spacing w:before="240" w:after="0"/>
        <w:jc w:val="both"/>
        <w:rPr/>
      </w:pPr>
      <w:r>
        <w:rPr/>
        <w:t>ART. 481 – AOS CONTRATOS POR PRAZO DETERMINADO QUE CONTIVEREM CLÁUSULA ASSECURATÓRIA DO DIREITO RECÍPROCO DE RESCISÃO ANTES DE EXPIRADO O TERMO AJUSTADO, APLICAM-SE, CASO SEJA EXERCIDO TAL DIREITO POR QUALQUER DAS PARTES, OS PRINCÍPIOS QUE REGEM A RESCISÃO DOS CONTRATOS POR PRAZO INDETERMINADO.”</w:t>
      </w:r>
    </w:p>
    <w:p>
      <w:pPr>
        <w:pStyle w:val="Corpodetexto2"/>
        <w:spacing w:before="240" w:after="0"/>
        <w:rPr>
          <w:sz w:val="20"/>
        </w:rPr>
      </w:pPr>
      <w:r>
        <w:rPr>
          <w:sz w:val="20"/>
        </w:rPr>
        <w:t>FORÇA MAIOR:</w:t>
      </w:r>
    </w:p>
    <w:p>
      <w:pPr>
        <w:pStyle w:val="Normal"/>
        <w:spacing w:before="240" w:after="0"/>
        <w:jc w:val="both"/>
        <w:rPr/>
      </w:pPr>
      <w:r>
        <w:rPr/>
        <w:t>ENTENDE-SE COMO FORÇA MAIOR O ACONTECIMENTO INEVITÁVEL A QUE O MEPREGADOR NÃO DEU CASA, QUE AFETOU SUBSTANCIALMENTE SUA ATIVIDADE ECONÔMICA OU FINANCEIRA, DECORRENTE DE EXTINÇÃO DA EMPRESA OU ESTABELECIMENTO. ASSIM VERSA O ARTIGO 501 DA CLT:</w:t>
      </w:r>
    </w:p>
    <w:p>
      <w:pPr>
        <w:pStyle w:val="Normal"/>
        <w:spacing w:before="240" w:after="0"/>
        <w:jc w:val="both"/>
        <w:rPr/>
      </w:pPr>
      <w:r>
        <w:rPr/>
        <w:t>“</w:t>
      </w:r>
      <w:r>
        <w:rPr/>
        <w:t>ART. 501 CLT – ENTENDE-SE COMO FORÇA MAIOR TODO ACONTECIMENTO INEVITÁVEL, EM RELAÇÃO À VONTADE DO EMPREGADOR E, PARA A REALIZAÇÃO DO QUAL ESTE NÃO CONCORREU DIRETA OU INDIRETAMENTE.”</w:t>
      </w:r>
    </w:p>
    <w:p>
      <w:pPr>
        <w:pStyle w:val="Normal"/>
        <w:spacing w:before="240" w:after="0"/>
        <w:jc w:val="both"/>
        <w:rPr/>
      </w:pPr>
      <w:r>
        <w:rPr/>
        <w:t>A INDENIZAÇÃO EM CASO DE FORÇA MAIOR DEVIDAMENTE COMPROVADA SERÁ DE:</w:t>
      </w:r>
    </w:p>
    <w:p>
      <w:pPr>
        <w:pStyle w:val="Normal"/>
        <w:numPr>
          <w:ilvl w:val="0"/>
          <w:numId w:val="33"/>
        </w:numPr>
        <w:spacing w:before="240" w:after="0"/>
        <w:ind w:left="0" w:hanging="0"/>
        <w:jc w:val="both"/>
        <w:rPr/>
      </w:pPr>
      <w:r>
        <w:rPr/>
        <w:t>EMPREGADO ESTÁVEL: INDENIZAÇÃO SIMPLES NA FORMA DO ART. 477/478;</w:t>
      </w:r>
    </w:p>
    <w:p>
      <w:pPr>
        <w:pStyle w:val="Normal"/>
        <w:numPr>
          <w:ilvl w:val="0"/>
          <w:numId w:val="33"/>
        </w:numPr>
        <w:spacing w:before="240" w:after="0"/>
        <w:ind w:left="0" w:hanging="0"/>
        <w:jc w:val="both"/>
        <w:rPr/>
      </w:pPr>
      <w:r>
        <w:rPr/>
        <w:t>EMPREGADO SEM ESTABILIDADE – CONTRATO POR PRAZO INDETERMINADO: METADE DA INDENIZAÇÃO DEVIDA EM CASO DE DISPENSA IMOTIVADA;</w:t>
      </w:r>
    </w:p>
    <w:p>
      <w:pPr>
        <w:pStyle w:val="Normal"/>
        <w:numPr>
          <w:ilvl w:val="0"/>
          <w:numId w:val="33"/>
        </w:numPr>
        <w:spacing w:before="240" w:after="0"/>
        <w:ind w:left="0" w:hanging="0"/>
        <w:jc w:val="both"/>
        <w:rPr/>
      </w:pPr>
      <w:r>
        <w:rPr/>
        <w:t>CONTRATO POR PRAZO DETERMINADO: A INDENIZAÇÃO SERÁ A METADE DA PREVISTA NO ART. 479 DA CLT, OU SEJA, ¼ DA REMUNERAÇÃO QUE SERIA DEVIDA ATÉ O TÉRMINO DO PACTO;</w:t>
      </w:r>
    </w:p>
    <w:p>
      <w:pPr>
        <w:pStyle w:val="Corpodetexto2"/>
        <w:spacing w:before="240" w:after="0"/>
        <w:rPr>
          <w:sz w:val="20"/>
        </w:rPr>
      </w:pPr>
      <w:r>
        <w:rPr>
          <w:sz w:val="20"/>
        </w:rPr>
        <w:t>FACTUM PRINCIPIS:</w:t>
      </w:r>
    </w:p>
    <w:p>
      <w:pPr>
        <w:pStyle w:val="Normal"/>
        <w:spacing w:before="240" w:after="0"/>
        <w:jc w:val="both"/>
        <w:rPr/>
      </w:pPr>
      <w:r>
        <w:rPr/>
        <w:t>O ARTIGO 486 DA CLT ESTABELECE QUE “NO CASO DE PARALISAÇÃO TEMPORÁRIA OU DEFINITIVA DO TRABALHO, MOTIVADA POR ATO DE AUTORIDADE MUNICIPAL, ESTADUAL OU FEDERAL, OU PELA PROMULGAÇÃO DE LEI OU RESOLUÇÃO QUE IMPOSSIBILITE A CONTINUAÇÃO DA ATIVIDADE, PREVALECERÁ O PAGAMENTO DA INDENIZAÇÃO, QUE FICARÁ A CARGO DO GOVERNO RESPONSÁVEL”.</w:t>
      </w:r>
    </w:p>
    <w:p>
      <w:pPr>
        <w:pStyle w:val="Normal"/>
        <w:spacing w:before="240" w:after="0"/>
        <w:jc w:val="both"/>
        <w:rPr/>
      </w:pPr>
      <w:r>
        <w:rPr/>
        <w:t>ISSO ACONTECEU EM SÃO PAULO, NA RUA DAS PALMEIRAS EM QUE FOI FECHADA EM RAZÃO DA OBRA DO METRÔ. NESSE CASO, O GOVERNO LOCAL SERIA RESPONSÁVEL PELO PAGAMENTO DA MULTA ATINENTE AO FGTS SOMENTE.</w:t>
      </w:r>
    </w:p>
    <w:p>
      <w:pPr>
        <w:pStyle w:val="Corpodetexto2"/>
        <w:spacing w:before="240" w:after="0"/>
        <w:rPr>
          <w:sz w:val="20"/>
        </w:rPr>
      </w:pPr>
      <w:r>
        <w:rPr>
          <w:sz w:val="20"/>
        </w:rPr>
        <w:t>MORTE DO EMPREGADOR:</w:t>
      </w:r>
    </w:p>
    <w:p>
      <w:pPr>
        <w:pStyle w:val="Normal"/>
        <w:spacing w:before="240" w:after="0"/>
        <w:jc w:val="both"/>
        <w:rPr/>
      </w:pPr>
      <w:r>
        <w:rPr/>
        <w:t>EM CASO DE MORTE DO EMPREGADOR, PESSOA FÍSICA, A INDENIZAÇÃO DEVIDA AO EMPREGADO SERÁ SIMPLES OU EM DOBRO, DEPENDENDO DO EMPREGADO SER ESTÁVEL OU NÃO.</w:t>
      </w:r>
    </w:p>
    <w:p>
      <w:pPr>
        <w:pStyle w:val="Corpodetexto2"/>
        <w:spacing w:before="240" w:after="0"/>
        <w:rPr>
          <w:sz w:val="20"/>
        </w:rPr>
      </w:pPr>
      <w:r>
        <w:rPr>
          <w:sz w:val="20"/>
        </w:rPr>
        <w:t>APOSENTADORIA:</w:t>
      </w:r>
    </w:p>
    <w:p>
      <w:pPr>
        <w:pStyle w:val="Normal"/>
        <w:spacing w:before="240" w:after="0"/>
        <w:jc w:val="both"/>
        <w:rPr/>
      </w:pPr>
      <w:r>
        <w:rPr/>
        <w:t>SE O EMPREGADO REQUER A APOSENTADORIA NÃO HÁ QUE SE FALAR EM INDENIZAÇÃO. TODAVIA SE O REQUERIMENTO DA APOSENTADORIA É FEITO PELO EMPREGADOR PELO FATO DO EMPREGADO JÁ TER COMPLETADO 70 ANOS OU A EMPREGADA 65 ANOS (ART. 51 DA LEI 8213/91), A EMPRESA DEVERÁ RESPONDER PELA INDENIZAÇÃO.</w:t>
      </w:r>
    </w:p>
    <w:p>
      <w:pPr>
        <w:pStyle w:val="Normal"/>
        <w:spacing w:before="240" w:after="0"/>
        <w:jc w:val="both"/>
        <w:rPr/>
      </w:pPr>
      <w:r>
        <w:rPr/>
        <w:t>“</w:t>
      </w:r>
      <w:r>
        <w:rPr/>
        <w:t>ART. 51 – LEI 8213/91 – A APOSENTADORIA POR IDADE PODE SER REQUERIDA PELA EMPRESA, DESDE QUE O SEGURADO EMPREGADO TENHA CUMPRIDO O PERÍODO DE CARÊNCIA E COMPLETADO 70 ANOS DE IDADE, SE DO SEXO MASCULINO, OU 65 ANOS, SE DO SEXO FEMININO, SENDO COMPULSÓRIA, CASO EM QUE SERÁ GARANTIDA AO EMPREGADO A INDENIZAÇÃO PREVISTA NA LEGISLAÇÃO TRABALHISTA, CONSIDERADA COMO DATA DA RESCISÃO DO CONTRATO DE TRABALHO A IMEDIATAMENTE ANTERIOR À DO INÍCIO DA APOSENTADORIA.”</w:t>
      </w:r>
    </w:p>
    <w:p>
      <w:pPr>
        <w:pStyle w:val="Corpodetexto2"/>
        <w:spacing w:before="240" w:after="0"/>
        <w:rPr>
          <w:sz w:val="20"/>
        </w:rPr>
      </w:pPr>
      <w:r>
        <w:rPr>
          <w:sz w:val="20"/>
        </w:rPr>
        <w:t>INDENIZAÇÃO ADICIONAL:</w:t>
      </w:r>
    </w:p>
    <w:p>
      <w:pPr>
        <w:pStyle w:val="Normal"/>
        <w:spacing w:before="240" w:after="0"/>
        <w:jc w:val="both"/>
        <w:rPr/>
      </w:pPr>
      <w:r>
        <w:rPr/>
        <w:t>AQUELE QUE FOR DISPENSADO SEM JUSTA CAUSA NOS 30 DIAS QUE ANTECEDEM A DATA-BASE DE SUA CATEGORIA TERÁ DIREITO À INDENIZAÇÃO ADICIONAL, CONSISTENTE NO PAGAMENTO DE UM SALÁRIO (ART. 9º, LEI 6708/79 e ART. 9º LEI  7238/84).</w:t>
      </w:r>
    </w:p>
    <w:p>
      <w:pPr>
        <w:pStyle w:val="Normal"/>
        <w:spacing w:before="240" w:after="0"/>
        <w:jc w:val="both"/>
        <w:rPr/>
      </w:pPr>
      <w:r>
        <w:rPr/>
        <w:t>O E. 306 DO TST ESCLARECE QUE “É DEVIDO O PAGAMENTO DA INDENIZAÇÃO ADICIONAL NA HIPÓTESE DE DISPENSA INJUSTA DO EMPREGADO, OCORRIDA NO TINTÍDIO QUE ANTECEDE A DATA-BASE. A LEGISLAÇÃO POSTERIOR NÃO REVOGOU OS ARTIGOS 9º DA LEI 6708/79 E 9º LEI 7238/84).</w:t>
      </w:r>
    </w:p>
    <w:p>
      <w:pPr>
        <w:pStyle w:val="Corpodetexto2"/>
        <w:spacing w:before="240" w:after="0"/>
        <w:rPr>
          <w:sz w:val="20"/>
        </w:rPr>
      </w:pPr>
      <w:r>
        <w:rPr>
          <w:sz w:val="20"/>
        </w:rPr>
        <w:t>ESTABILIDADE DECENAL:</w:t>
      </w:r>
    </w:p>
    <w:p>
      <w:pPr>
        <w:pStyle w:val="Normal"/>
        <w:spacing w:before="240" w:after="0"/>
        <w:jc w:val="both"/>
        <w:rPr/>
      </w:pPr>
      <w:r>
        <w:rPr/>
        <w:t>(ARTIGOS 492 A 500 DA CLT)</w:t>
      </w:r>
    </w:p>
    <w:p>
      <w:pPr>
        <w:pStyle w:val="Normal"/>
        <w:spacing w:before="240" w:after="0"/>
        <w:jc w:val="both"/>
        <w:rPr/>
      </w:pPr>
      <w:r>
        <w:rPr/>
        <w:t>CONFORME JÁ MENCIONADO, A CLT PREVIA A CHAMADA ESTABILIDADE DECENAL, EM QUE O EMPREGADO APÓS 10 ANOS DE EFETIVO SERVIÇO SE TORNAVA ESTÁVEL, SOMENTE PODENDO SER DISPENSADO EM CASO DE JUSTA CAUSA DEVIDAMENTE APURADA EM INQUÉRITO PARA APURAÇÃO DE FALTA GRAVE. COM O ADVENTO DO SISTEMA DO FGTS EM 1966, O EMPREGADO PASSOU A TER A POSSIBILIDADE DE OPTAR PELO SISTEMA DA ESTABILIDADE OU DO FGTS, SENDO QUE APÓS A CRFB/88, TODOS OS TRABALHADORES PASSARAM A SER OBRIGATORIAMENTE OPTANTES DO FGTS, GARANTINDO-SE O DIREITO ADQUIRIDO DOS ESTÁVEIS.</w:t>
      </w:r>
    </w:p>
    <w:p>
      <w:pPr>
        <w:pStyle w:val="Normal"/>
        <w:spacing w:before="240" w:after="0"/>
        <w:jc w:val="both"/>
        <w:rPr/>
      </w:pPr>
      <w:r>
        <w:rPr/>
        <w:t>OBSERVAÇÕES IMPORTANTES SOBRE A ESTABILIDADE DECENAL:</w:t>
      </w:r>
    </w:p>
    <w:p>
      <w:pPr>
        <w:pStyle w:val="Normal"/>
        <w:numPr>
          <w:ilvl w:val="0"/>
          <w:numId w:val="22"/>
        </w:numPr>
        <w:spacing w:before="240" w:after="0"/>
        <w:ind w:left="0" w:hanging="0"/>
        <w:jc w:val="both"/>
        <w:rPr/>
      </w:pPr>
      <w:r>
        <w:rPr/>
        <w:t xml:space="preserve"> </w:t>
      </w:r>
      <w:r>
        <w:rPr/>
        <w:t>SE O EMPREGADO ESTÁVEL FOR SUSPENSO PARA APURAÇÃO DE FALTA GRAVE MEDIANTE INQUÉRITO E FOR RECONHECIDA A INEXISTÊNCIA DA FALTA GRAVE PRATICADA (ART. 495 CLT), O EMPREGADOR FICA OBRIGADO A READMITÍ-LO NO SERVIÇO E A PAGAR-LHE OS SALÁRIOS A QUE TERIA DIREITO NO PERÍODO DA SUSPENSÃO, OU SEJA, A SUSPENSÃO SE CONVERTE EM INTERUPÇÃO. CASO SEJA RECONHECIDA A JUSTA CAUSA, A SUSPENSÃO CONVERTE-SE EM DISPENSA POR JUSTA CAUSA;</w:t>
      </w:r>
    </w:p>
    <w:p>
      <w:pPr>
        <w:pStyle w:val="Normal"/>
        <w:numPr>
          <w:ilvl w:val="0"/>
          <w:numId w:val="22"/>
        </w:numPr>
        <w:spacing w:before="240" w:after="0"/>
        <w:ind w:left="0" w:hanging="0"/>
        <w:jc w:val="both"/>
        <w:rPr/>
      </w:pPr>
      <w:r>
        <w:rPr/>
        <w:t>QUANDO A REINTEGRAÇÃO FOR DESACONSELHÁVEL, O TRIBUNAL PODERÁ CONVERTER A OBRIGAÇÃO EM INDENIZAÇÃO EM DOBRO (ART. 496 CLT);</w:t>
      </w:r>
    </w:p>
    <w:p>
      <w:pPr>
        <w:pStyle w:val="Normal"/>
        <w:numPr>
          <w:ilvl w:val="0"/>
          <w:numId w:val="22"/>
        </w:numPr>
        <w:spacing w:before="240" w:after="0"/>
        <w:ind w:left="0" w:hanging="0"/>
        <w:jc w:val="both"/>
        <w:rPr/>
      </w:pPr>
      <w:r>
        <w:rPr/>
        <w:t>EXTINGUINDO-SE A EMPRESA, SEM A OCORRÊNCIA DE MOTIVO DE FORÇA MAIOR, AO EMPREGADO ESTÁVEL DESPEDIDO É GARANTIDA A INDENIZAÇÃO POR RESCISÃO DO CONTRATO POR PRAZO INDETERMINADO, PAGO EM DOBRO (ART. 497 CLT);</w:t>
      </w:r>
    </w:p>
    <w:p>
      <w:pPr>
        <w:pStyle w:val="Normal"/>
        <w:numPr>
          <w:ilvl w:val="0"/>
          <w:numId w:val="22"/>
        </w:numPr>
        <w:spacing w:before="240" w:after="0"/>
        <w:ind w:left="0" w:hanging="0"/>
        <w:jc w:val="both"/>
        <w:rPr/>
      </w:pPr>
      <w:r>
        <w:rPr/>
        <w:t>NÃO HÁ ESTABILIDADE NO EXERCÍCIO DOS CARGOS DE CONFIANÇA;</w:t>
      </w:r>
    </w:p>
    <w:p>
      <w:pPr>
        <w:pStyle w:val="Normal"/>
        <w:numPr>
          <w:ilvl w:val="0"/>
          <w:numId w:val="22"/>
        </w:numPr>
        <w:spacing w:before="240" w:after="0"/>
        <w:ind w:left="0" w:hanging="0"/>
        <w:jc w:val="both"/>
        <w:rPr/>
      </w:pPr>
      <w:r>
        <w:rPr/>
        <w:t>A DESPEDIDA QUE SE VERIFICAR COM O FIM DE OBSTAR AO EMPREGADO A AQUISIÇÃO DA ESTABILIDADE, SUJEITARÁ O EMPREGADOR A PAGAMENTO EM DOBRO DA INDENIZAÇÃO PREVISTA NOS ARTIGOS 477/478;</w:t>
      </w:r>
    </w:p>
    <w:p>
      <w:pPr>
        <w:pStyle w:val="Normal"/>
        <w:numPr>
          <w:ilvl w:val="0"/>
          <w:numId w:val="22"/>
        </w:numPr>
        <w:spacing w:before="240" w:after="0"/>
        <w:ind w:left="0" w:hanging="0"/>
        <w:jc w:val="both"/>
        <w:rPr/>
      </w:pPr>
      <w:r>
        <w:rPr/>
        <w:t>O PEDIDO DE DEMISSÃO DO EMPREGADO ESTÁVEL SÓ SERÁ VÁLIDO QUANDO FEITO COM A ASSISTÊNCIA DO RESPECTIVO SINDICATO E, SE NÃO O HOUVER, PERANTE A AUTORIDADE LOCAL COMPETENTE DO MINISTÉRIO DO TRABALHO OU JUSTIÇA DO TRABALHO;</w:t>
      </w:r>
    </w:p>
    <w:p>
      <w:pPr>
        <w:pStyle w:val="Corpodetexto2"/>
        <w:spacing w:before="240" w:after="0"/>
        <w:rPr>
          <w:sz w:val="20"/>
        </w:rPr>
      </w:pPr>
      <w:r>
        <w:rPr>
          <w:sz w:val="20"/>
        </w:rPr>
        <w:t>ESTABILIDADE PROVISÓRIA:</w:t>
      </w:r>
    </w:p>
    <w:p>
      <w:pPr>
        <w:pStyle w:val="Normal"/>
        <w:spacing w:before="240" w:after="0"/>
        <w:jc w:val="both"/>
        <w:rPr/>
      </w:pPr>
      <w:r>
        <w:rPr/>
        <w:t>EM VERDADE ESTABILIDADE  É ESPÉCIE DO GÊNERO GARANTIA DO EMPREGO. ENTENDE-SE COMO GARANTIA DO EMPREGO TODOS OS ATOS E AS NORMAS QUE VISEM PROTEÇÃO DO EMPREGO.</w:t>
      </w:r>
    </w:p>
    <w:p>
      <w:pPr>
        <w:pStyle w:val="Normal"/>
        <w:spacing w:before="240" w:after="0"/>
        <w:jc w:val="both"/>
        <w:rPr/>
      </w:pPr>
      <w:r>
        <w:rPr/>
        <w:t>ALGUNS DOUTRINADORES DIFERENCIAM ESTABILIDADE ABSOLUTA DE ESTABILIDADE RELATIVA. HAVERIA ESTABILIDADE ABSOLUTA QUANDO O EMPREGADO SOMENTE PUDESSE SER DISPENSADO EM CASO DE FALTA GRAVE, DEVIDAMENTE APURADA POR JUSTA CAUSA. JÁ A ESTABILIDADE RELATIVA PODERIA O EMPREGADO SER DISPENSADO EM CASO DE JUSTA CAUSA SEM NECESSIDADE DE INQUÉRITO PARA APURAÇÃO DE FALTA GRAVE OU MESMO SER DISPENSADO POR RAZÕES DE ORDEM TÉCNICA, ECONÔMICA OU FINACEIRA.</w:t>
      </w:r>
    </w:p>
    <w:p>
      <w:pPr>
        <w:pStyle w:val="Normal"/>
        <w:spacing w:before="240" w:after="0"/>
        <w:jc w:val="both"/>
        <w:rPr/>
      </w:pPr>
      <w:r>
        <w:rPr/>
        <w:t>PREFERIMOS ENQUADRAR TODOS OS CASOS COMO ESTABILIDADE PROVISÓRIA.</w:t>
      </w:r>
    </w:p>
    <w:p>
      <w:pPr>
        <w:pStyle w:val="Normal"/>
        <w:spacing w:before="240" w:after="0"/>
        <w:jc w:val="both"/>
        <w:rPr/>
      </w:pPr>
      <w:r>
        <w:rPr/>
        <w:t>PASSEMOS A ESTUDAR OS CASOS DE ESTABILIDADE PROVISÓRIA:</w:t>
      </w:r>
    </w:p>
    <w:p>
      <w:pPr>
        <w:pStyle w:val="Normal"/>
        <w:numPr>
          <w:ilvl w:val="0"/>
          <w:numId w:val="12"/>
        </w:numPr>
        <w:spacing w:before="240" w:after="0"/>
        <w:ind w:left="0" w:hanging="0"/>
        <w:jc w:val="both"/>
        <w:rPr/>
      </w:pPr>
      <w:r>
        <w:rPr/>
        <w:t>DIRIGENTE SINDICAL;</w:t>
      </w:r>
    </w:p>
    <w:p>
      <w:pPr>
        <w:pStyle w:val="Normal"/>
        <w:numPr>
          <w:ilvl w:val="0"/>
          <w:numId w:val="12"/>
        </w:numPr>
        <w:spacing w:before="240" w:after="0"/>
        <w:ind w:left="0" w:hanging="0"/>
        <w:jc w:val="both"/>
        <w:rPr/>
      </w:pPr>
      <w:r>
        <w:rPr/>
        <w:t>MEMBRO DA CIPA;</w:t>
      </w:r>
    </w:p>
    <w:p>
      <w:pPr>
        <w:pStyle w:val="Normal"/>
        <w:numPr>
          <w:ilvl w:val="0"/>
          <w:numId w:val="12"/>
        </w:numPr>
        <w:spacing w:before="240" w:after="0"/>
        <w:ind w:left="0" w:hanging="0"/>
        <w:jc w:val="both"/>
        <w:rPr/>
      </w:pPr>
      <w:r>
        <w:rPr/>
        <w:t>GESTANTE;</w:t>
      </w:r>
    </w:p>
    <w:p>
      <w:pPr>
        <w:pStyle w:val="Normal"/>
        <w:numPr>
          <w:ilvl w:val="0"/>
          <w:numId w:val="12"/>
        </w:numPr>
        <w:spacing w:before="240" w:after="0"/>
        <w:ind w:left="0" w:hanging="0"/>
        <w:jc w:val="both"/>
        <w:rPr/>
      </w:pPr>
      <w:r>
        <w:rPr/>
        <w:t>ACIDENTADO;</w:t>
      </w:r>
    </w:p>
    <w:p>
      <w:pPr>
        <w:pStyle w:val="Normal"/>
        <w:numPr>
          <w:ilvl w:val="0"/>
          <w:numId w:val="12"/>
        </w:numPr>
        <w:spacing w:before="240" w:after="0"/>
        <w:ind w:left="0" w:hanging="0"/>
        <w:jc w:val="both"/>
        <w:rPr/>
      </w:pPr>
      <w:r>
        <w:rPr/>
        <w:t>MEMBRO DO CONSELHO CURADOR DO FGTS;</w:t>
      </w:r>
    </w:p>
    <w:p>
      <w:pPr>
        <w:pStyle w:val="Normal"/>
        <w:numPr>
          <w:ilvl w:val="0"/>
          <w:numId w:val="12"/>
        </w:numPr>
        <w:spacing w:before="240" w:after="0"/>
        <w:ind w:left="0" w:hanging="0"/>
        <w:jc w:val="both"/>
        <w:rPr/>
      </w:pPr>
      <w:r>
        <w:rPr/>
        <w:t>MEMBRO DO CNPS;</w:t>
      </w:r>
    </w:p>
    <w:p>
      <w:pPr>
        <w:pStyle w:val="Normal"/>
        <w:numPr>
          <w:ilvl w:val="0"/>
          <w:numId w:val="12"/>
        </w:numPr>
        <w:spacing w:before="240" w:after="0"/>
        <w:ind w:left="0" w:hanging="0"/>
        <w:jc w:val="both"/>
        <w:rPr/>
      </w:pPr>
      <w:r>
        <w:rPr/>
        <w:t>EMPREGADOS ELEITOS DIRETORES DE SOCIEDADE COOPERATIVAS;</w:t>
      </w:r>
    </w:p>
    <w:p>
      <w:pPr>
        <w:pStyle w:val="Normal"/>
        <w:numPr>
          <w:ilvl w:val="0"/>
          <w:numId w:val="12"/>
        </w:numPr>
        <w:spacing w:before="240" w:after="0"/>
        <w:ind w:left="0" w:hanging="0"/>
        <w:jc w:val="both"/>
        <w:rPr/>
      </w:pPr>
      <w:r>
        <w:rPr/>
        <w:t>MEMBROS DE CONCILIAÇÃO PRÉVIA;</w:t>
      </w:r>
    </w:p>
    <w:p>
      <w:pPr>
        <w:pStyle w:val="Corpodetexto2"/>
        <w:spacing w:before="240" w:after="0"/>
        <w:rPr>
          <w:sz w:val="20"/>
        </w:rPr>
      </w:pPr>
      <w:r>
        <w:rPr>
          <w:sz w:val="20"/>
        </w:rPr>
      </w:r>
    </w:p>
    <w:p>
      <w:pPr>
        <w:pStyle w:val="Corpodetexto2"/>
        <w:spacing w:before="240" w:after="0"/>
        <w:rPr>
          <w:sz w:val="20"/>
        </w:rPr>
      </w:pPr>
      <w:r>
        <w:rPr>
          <w:sz w:val="20"/>
        </w:rPr>
        <w:t>DIRIGENTE SINDICAL:</w:t>
      </w:r>
    </w:p>
    <w:p>
      <w:pPr>
        <w:pStyle w:val="Normal"/>
        <w:spacing w:before="240" w:after="0"/>
        <w:jc w:val="both"/>
        <w:rPr/>
      </w:pPr>
      <w:r>
        <w:rPr/>
        <w:t>“</w:t>
      </w:r>
      <w:r>
        <w:rPr/>
        <w:t>ARTIGO 8º DA CRFB/88 – É LIVRE A ASSOCIAÇÃO PROFISSIONAL OU SINDICAL, OBSERVADO O SEGUINTE:</w:t>
      </w:r>
    </w:p>
    <w:p>
      <w:pPr>
        <w:pStyle w:val="Normal"/>
        <w:spacing w:before="240" w:after="0"/>
        <w:jc w:val="both"/>
        <w:rPr/>
      </w:pPr>
      <w:r>
        <w:rPr/>
        <w:t>VIII –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spacing w:before="240" w:after="0"/>
        <w:jc w:val="both"/>
        <w:rPr/>
      </w:pPr>
      <w:r>
        <w:rPr/>
        <w:t>“</w:t>
      </w:r>
      <w:r>
        <w:rPr/>
        <w:t>ART. 543 – PARÁGRAFO TERCEIRO DA CLT – FICA VEDADA A DISPENSA DO EMPREGADO SINDICALIZADO OU ASSOCIADO, A PARTIR DO MOMENTO DO REGISTRO DE SUA CANDIDATURA A CARGO DE DIREÇÃO OU REPRESENTAÇÃO DE ENTIDADE SINDICAL OU DE ASSOCIAÇÃO PROFISSIONAL, ATÉ 1 ANO APÓS O FINAL DO SEU MANDATO, CASO SEJA ELEITO, INCLUSIVE COMO SUPLENTE, SALVO SE COMTER FALTA GRAVE, DEVIDAMENTE APURADA NOS TERMOS DA CLT.”</w:t>
      </w:r>
    </w:p>
    <w:p>
      <w:pPr>
        <w:pStyle w:val="Normal"/>
        <w:spacing w:before="240" w:after="0"/>
        <w:jc w:val="both"/>
        <w:rPr/>
      </w:pPr>
      <w:r>
        <w:rPr/>
        <w:t>PORTANTO, O DIRIGENTE SINDICAL SOMENTE PODE SER DISPENSADO SE COMETER FALTA GRAVE DEVIDAMENTE APURADA POR INQUÉRITO DE APURAÇÃO DE FALTA GRAVE.</w:t>
      </w:r>
    </w:p>
    <w:p>
      <w:pPr>
        <w:pStyle w:val="Normal"/>
        <w:spacing w:before="240" w:after="0"/>
        <w:jc w:val="both"/>
        <w:rPr/>
      </w:pPr>
      <w:r>
        <w:rPr/>
        <w:t>TEM DIREITO À ESTABILIDADE O DIRIGENTE DE CATEGORIA PROFISSIONAL DIFERENCIADA, DESDE QUE A FUNÇÃO EXERCIDA JUNTO AO EMPREGADOR CORRESPONDA À DA CATEGORIA DO SINDICATO EM QUE ERA DIRETOR. SE, NO ENTANTO, O EMPREGADO NÃO EXERCE NA EMPRESA A ATIVIDADE DA CATEGORIA PROFISSIONAL, NÃO SERÁ BENEFICIÁRIO DA ESTABILIDADE.</w:t>
      </w:r>
    </w:p>
    <w:p>
      <w:pPr>
        <w:pStyle w:val="Corpodetexto2"/>
        <w:spacing w:before="240" w:after="0"/>
        <w:rPr>
          <w:sz w:val="20"/>
        </w:rPr>
      </w:pPr>
      <w:r>
        <w:rPr>
          <w:sz w:val="20"/>
        </w:rPr>
        <w:t>MEMBRO DA CIPA:</w:t>
      </w:r>
    </w:p>
    <w:p>
      <w:pPr>
        <w:pStyle w:val="Normal"/>
        <w:spacing w:before="240" w:after="0"/>
        <w:jc w:val="both"/>
        <w:rPr/>
      </w:pPr>
      <w:r>
        <w:rPr/>
        <w:t>“</w:t>
      </w:r>
      <w:r>
        <w:rPr/>
        <w:t>CRFB/88 – ADCT – ART. 10, II, “a” – ART. 10 – ATÉ QUE SEJA PROMULGADA A LEI COMPLEMENTAR A QUE SE REFERE O ART. 7º, I, DA CONSTITUIÇÃO:</w:t>
      </w:r>
    </w:p>
    <w:p>
      <w:pPr>
        <w:pStyle w:val="Normal"/>
        <w:spacing w:before="240" w:after="0"/>
        <w:jc w:val="both"/>
        <w:rPr/>
      </w:pPr>
      <w:r>
        <w:rPr/>
        <w:t>II – FICA VEDADA A DISPENSA ARBITRÁRIA OU SEM JUSTA CAUSA:</w:t>
      </w:r>
    </w:p>
    <w:p>
      <w:pPr>
        <w:pStyle w:val="Normal"/>
        <w:numPr>
          <w:ilvl w:val="0"/>
          <w:numId w:val="23"/>
        </w:numPr>
        <w:spacing w:before="240" w:after="0"/>
        <w:ind w:left="0" w:hanging="0"/>
        <w:jc w:val="both"/>
        <w:rPr/>
      </w:pPr>
      <w:r>
        <w:rPr/>
        <w:t>DO EMPREGADO ELEITO, PARA O CARGO DE DIREÇÃO DE COMISSÕES INTERNAS DE PREVENÇÃO DE ACIDENTES, DESDE O REGISTRO DE SUA CANDIDATURA ATÉ UM ANO APÓS O FINAL DE SEU MANDATO;”</w:t>
      </w:r>
    </w:p>
    <w:p>
      <w:pPr>
        <w:pStyle w:val="Normal"/>
        <w:spacing w:before="240" w:after="0"/>
        <w:jc w:val="both"/>
        <w:rPr/>
      </w:pPr>
      <w:r>
        <w:rPr/>
        <w:t>ART. 165 CLT – OS TITULARES DA REPRESENTAÇÃO DOS EMPREGADOS NA CIPA NÃO PODERÃO SOFRER DESPEDIDA ARBITRÁRIA, ENTENDENDO-SE COMO TAL A QUE NÃO SE FUNDAR EM MOTIVO DISCIPLINAR, TÉCNICO, ECONÔMICO OU FINANCEIRO.</w:t>
      </w:r>
    </w:p>
    <w:p>
      <w:pPr>
        <w:pStyle w:val="Normal"/>
        <w:spacing w:before="240" w:after="0"/>
        <w:jc w:val="both"/>
        <w:rPr/>
      </w:pPr>
      <w:r>
        <w:rPr/>
        <w:t>PARÁGRAFO ÚNICO – OCORRENDO A DESPEDIDA, CABERÁ AO EMPREGADOR, EM CASO DE RECLAMAÇÃO À JUSTIÇA DO TRABALHO, COMPROVAR A EXISTÊNCIA DE QUALQUER DOS MOTIVOS MENCIONADOS NESTE ARTIGO SOB PENA DE SER CONDENADO A REINTEGRAR O EMPREGADO.”</w:t>
      </w:r>
    </w:p>
    <w:p>
      <w:pPr>
        <w:pStyle w:val="Normal"/>
        <w:spacing w:before="240" w:after="0"/>
        <w:jc w:val="both"/>
        <w:rPr/>
      </w:pPr>
      <w:r>
        <w:rPr/>
        <w:t>E. 339 TST – O SUPLENTE DO CIPA GOZA DE GARANTIA DO EMPREGO PREVISTA NO ART. 10, INISO II, ALÍNEA “a” DO ADCT DA CRFB/88”</w:t>
      </w:r>
    </w:p>
    <w:p>
      <w:pPr>
        <w:pStyle w:val="Normal"/>
        <w:spacing w:before="240" w:after="0"/>
        <w:jc w:val="both"/>
        <w:rPr/>
      </w:pPr>
      <w:r>
        <w:rPr/>
        <w:t>TANTO O TITULAR COMO OS SUPLENTES DA CIPA TEM ESTABILIDADE NO EMPREGO, SOMENTE PODENDO SER DISPENSADOS EM CASO DE JUSTA CAUSA, SEM NECESSIDADE DE INQUÉRITO PARA APURAÇÃO DE FALTA GRAVE, OU POR MOTIVOS DE ORDEM TÉCNICA, ECONÔMICA OU FINANCEIRA.</w:t>
      </w:r>
    </w:p>
    <w:p>
      <w:pPr>
        <w:pStyle w:val="Corpodetexto2"/>
        <w:spacing w:before="240" w:after="0"/>
        <w:rPr>
          <w:sz w:val="20"/>
        </w:rPr>
      </w:pPr>
      <w:r>
        <w:rPr>
          <w:sz w:val="20"/>
        </w:rPr>
        <w:t>GESTANTE:</w:t>
      </w:r>
    </w:p>
    <w:p>
      <w:pPr>
        <w:pStyle w:val="Normal"/>
        <w:spacing w:before="240" w:after="0"/>
        <w:jc w:val="both"/>
        <w:rPr/>
      </w:pPr>
      <w:r>
        <w:rPr/>
        <w:t>“</w:t>
      </w:r>
      <w:r>
        <w:rPr/>
        <w:t>ART. 10, ADCT, II, ALÍNEA “b” – ART. 10 – ATÉ QUE SEJA PROMULGADA A LEI COMPLEMENTAR A QUE SE REFERE O ART. 7º, I, DA CONSTITUIÇÃO:</w:t>
      </w:r>
    </w:p>
    <w:p>
      <w:pPr>
        <w:pStyle w:val="Normal"/>
        <w:spacing w:before="240" w:after="0"/>
        <w:jc w:val="both"/>
        <w:rPr/>
      </w:pPr>
      <w:r>
        <w:rPr/>
        <w:t>II – FICA VEDADA A DISPENSA ARBITRÁRIA OU SEM JUSTA CAUSA:</w:t>
      </w:r>
    </w:p>
    <w:p>
      <w:pPr>
        <w:pStyle w:val="Normal"/>
        <w:spacing w:before="240" w:after="0"/>
        <w:jc w:val="both"/>
        <w:rPr/>
      </w:pPr>
      <w:r>
        <w:rPr/>
        <w:t>b)DA EMPREGADA GESTANTE, DESDE A CONFIRMAÇÃO DA GRAVIDEZ ATÉ CINCO MESES APÓS O PARTO.”</w:t>
      </w:r>
    </w:p>
    <w:p>
      <w:pPr>
        <w:pStyle w:val="Normal"/>
        <w:spacing w:before="240" w:after="0"/>
        <w:jc w:val="both"/>
        <w:rPr/>
      </w:pPr>
      <w:r>
        <w:rPr/>
        <w:t>A GESTANTE TEM ESTABILIDADE SOMENTE PODENDO SER DISPENSADA EM CASO DE FALTA GRAVE (JUSTA CAUSA) SEM NECESSIDADE DE INQUÉRITO OU POR MOTIVOS DE ORDEM TÉCNICA, ECONÔMICA OU FINANCEIRA.</w:t>
      </w:r>
    </w:p>
    <w:p>
      <w:pPr>
        <w:pStyle w:val="Normal"/>
        <w:spacing w:before="240" w:after="0"/>
        <w:jc w:val="both"/>
        <w:rPr/>
      </w:pPr>
      <w:r>
        <w:rPr/>
        <w:t>PARA CONFIGURAÇÃO DA GARANTIA DO EMPREGO PARA GESTANTE, O TST ADOTOU A CHAMADA TEORIA OBJETIVA ONDE O QUE IMPORTA É A CONFIRMAÇÃO DA GRAVIDEZ PELA PRÓPRIA GESTANTE. O SIMPLES FATO DA EMPREGADA ESTAR GRÁVIDA JÁ LHE GARANTE O EMPREGO, PROTEGENDO-SE ASSIM O NASCITURO. POUCO IMPORTA SE O EMPREGADOR TEM OU NÃO O CONHECIMENTO DA GRAVIDEZ (TEORIA SUBJETIVA), MAS SIM SE A TRABALHADORA ESTÁ GRÁVIDA. O SIMPLES FATO DE ESTAR GRÁVIDA JÁ LHE DÁ DIREITO À ESTABILIDADE.</w:t>
      </w:r>
    </w:p>
    <w:p>
      <w:pPr>
        <w:pStyle w:val="Normal"/>
        <w:spacing w:before="240" w:after="0"/>
        <w:jc w:val="both"/>
        <w:rPr/>
      </w:pPr>
      <w:r>
        <w:rPr/>
        <w:t>O QUE A CONSTITUIÇÃO GARANTE À GESTANTE É O EMPREGO E NÃO INDENIZAÇÃO. SE A MESMA AJUIZA AÇÃO PLEITEANDO INDENIZAÇÃO EM VEZ DE REINTEGRAÇÃO SEU PEDIDO SERÁ JULGADO IMPROCEDENTE.</w:t>
      </w:r>
    </w:p>
    <w:p>
      <w:pPr>
        <w:pStyle w:val="Normal"/>
        <w:spacing w:before="240" w:after="0"/>
        <w:jc w:val="both"/>
        <w:rPr/>
      </w:pPr>
      <w:r>
        <w:rPr/>
        <w:t>PROVANDO A EMPREGADA QUE DURANTE O AVISO PRÉVIO SE ENCONTRAVA GRÁVIDA, MESMO RECEBENDO AVISO PRÉVIO INDENIZADO, FARÁ JUS À GARANTIA DO EMPREGO.</w:t>
      </w:r>
    </w:p>
    <w:p>
      <w:pPr>
        <w:pStyle w:val="Normal"/>
        <w:spacing w:before="240" w:after="0"/>
        <w:jc w:val="both"/>
        <w:rPr/>
      </w:pPr>
      <w:r>
        <w:rPr/>
        <w:t>NOS CONTRATOS POR PRAZO DETERMINADO NÃO HÁ QUE SE FALAR EM GARANTIA DE EMPREGO À GESTANTE, UMA VEZ QUE AS PARTES JÁ SABEM O TERMO FINAL DO PACTO.</w:t>
      </w:r>
    </w:p>
    <w:p>
      <w:pPr>
        <w:pStyle w:val="Normal"/>
        <w:spacing w:before="240" w:after="0"/>
        <w:jc w:val="both"/>
        <w:rPr/>
      </w:pPr>
      <w:r>
        <w:rPr/>
        <w:t>A DOMÉSTICA GESTANTE NÃO TEM DIREITO À GARANTIA DO EMPREGO.</w:t>
      </w:r>
    </w:p>
    <w:p>
      <w:pPr>
        <w:pStyle w:val="Normal"/>
        <w:spacing w:before="240" w:after="0"/>
        <w:jc w:val="both"/>
        <w:rPr/>
      </w:pPr>
      <w:r>
        <w:rPr/>
        <w:t>O ENUNCIADO 244 DO TST NÃO TEM MAIS VALOR APÓS A PROMULGAÇÃO DA CRFB/88;</w:t>
      </w:r>
    </w:p>
    <w:p>
      <w:pPr>
        <w:pStyle w:val="Corpodetexto2"/>
        <w:spacing w:before="240" w:after="0"/>
        <w:rPr>
          <w:sz w:val="20"/>
        </w:rPr>
      </w:pPr>
      <w:r>
        <w:rPr>
          <w:sz w:val="20"/>
        </w:rPr>
        <w:t>ACIDENTADO:</w:t>
      </w:r>
    </w:p>
    <w:p>
      <w:pPr>
        <w:pStyle w:val="Corpodetexto2"/>
        <w:spacing w:before="240" w:after="0"/>
        <w:rPr>
          <w:b w:val="false"/>
          <w:b w:val="false"/>
          <w:i w:val="false"/>
          <w:i w:val="false"/>
          <w:sz w:val="20"/>
          <w:u w:val="none"/>
        </w:rPr>
      </w:pPr>
      <w:r>
        <w:rPr>
          <w:b w:val="false"/>
          <w:i w:val="false"/>
          <w:sz w:val="20"/>
          <w:u w:val="none"/>
        </w:rPr>
        <w:t>O ARTIGO 118 DA LEI 8213/91 PREVÊ OUTRA FORMA DE ESTABILIDADE PROVISÓRIA: “ O SEGURADO QUE SOFREU ACIDENTE DO TRABALHO TEM GARANTIDA, PELO PRAZO MÁXIMO DE DOZE MESES, A MANUTENÇÃO DO SEU CONTRATO DE TRABALHO NA EMPRESA, APÓS A CESSAÇÃO DO AUXÍLIO-DOENÇA ACIDENTÁRIO, INDEPENDENTEMENTE DA PERCEPÇÃO DO AUXÍLIO-ACIDENTE.</w:t>
      </w:r>
    </w:p>
    <w:p>
      <w:pPr>
        <w:pStyle w:val="Corpodetexto2"/>
        <w:spacing w:before="240" w:after="0"/>
        <w:rPr>
          <w:b w:val="false"/>
          <w:b w:val="false"/>
          <w:i w:val="false"/>
          <w:i w:val="false"/>
          <w:sz w:val="20"/>
          <w:u w:val="none"/>
        </w:rPr>
      </w:pPr>
      <w:r>
        <w:rPr>
          <w:b w:val="false"/>
          <w:i w:val="false"/>
          <w:sz w:val="20"/>
          <w:u w:val="none"/>
        </w:rPr>
        <w:t>NÃO HAVENDO A CONCESSÃO DO AUXÍLIO-DOENÇA NÃO HÁ ESTABILIDADE. SE O EMPREGADO SE AFASTA POR APENAS 15 DIAS DA EMPRESA (INTERRUPÇÃO) NÃO HÁ O PAGAMENTO DO AUXÍLIO-DOENÇA PELA PREVIDÊNCIA, QUE SOMENTE OCORRE APÓS O 15º DIA (SUSPENSÃO DO CT).</w:t>
      </w:r>
    </w:p>
    <w:p>
      <w:pPr>
        <w:pStyle w:val="Corpodetexto2"/>
        <w:spacing w:before="240" w:after="0"/>
        <w:rPr>
          <w:b w:val="false"/>
          <w:b w:val="false"/>
          <w:i w:val="false"/>
          <w:i w:val="false"/>
          <w:sz w:val="20"/>
          <w:u w:val="none"/>
        </w:rPr>
      </w:pPr>
      <w:r>
        <w:rPr>
          <w:b w:val="false"/>
          <w:i w:val="false"/>
          <w:sz w:val="20"/>
          <w:u w:val="none"/>
        </w:rPr>
        <w:t>O EMPREGADO ACIDENTADO NESSAS CONDIÇÕES SOMENTE PODE SER DISPENSADO EM CASO DE FALTA GRAVE (JUSTA CAUSA) SEM NECESSIDADE DE INQUÉRITO PARA APURAÇÃO DE FALTA GRAVE.</w:t>
      </w:r>
    </w:p>
    <w:p>
      <w:pPr>
        <w:pStyle w:val="Corpodetexto2"/>
        <w:spacing w:before="240" w:after="0"/>
        <w:rPr>
          <w:b w:val="false"/>
          <w:b w:val="false"/>
          <w:i w:val="false"/>
          <w:i w:val="false"/>
          <w:sz w:val="20"/>
          <w:u w:val="none"/>
        </w:rPr>
      </w:pPr>
      <w:r>
        <w:rPr>
          <w:sz w:val="20"/>
        </w:rPr>
        <w:t>MEMBRO DO CONSELHO CURADOR DO FGTS:</w:t>
      </w:r>
    </w:p>
    <w:p>
      <w:pPr>
        <w:pStyle w:val="Corpodetexto2"/>
        <w:spacing w:before="240" w:after="0"/>
        <w:rPr>
          <w:b w:val="false"/>
          <w:b w:val="false"/>
          <w:i w:val="false"/>
          <w:i w:val="false"/>
          <w:sz w:val="20"/>
          <w:u w:val="none"/>
        </w:rPr>
      </w:pPr>
      <w:r>
        <w:rPr>
          <w:b w:val="false"/>
          <w:i w:val="false"/>
          <w:sz w:val="20"/>
          <w:u w:val="none"/>
        </w:rPr>
        <w:t>OS REPRESENTANTES DOS TRABALHADORES NO CONSELHO CURADOR DO FGTS EFETIVOS E SUPLENTES TÊM DIREITO À GARANTIA DO EMPREGO DESDE A NOMEAÇÃO ATÉ UM ANO APÓS O TÉRMINO DO MANDATO DE REPRESENTAÇÃO, SOMENTE PODENDO SER DISPENSADOS POR MOTIVO DE FALTA GRAVE, DEVIDAMENTE APURADA POR MEIO DE PROCESSO SINDICAL (PARÁGRAFO NONO DO ART. 3º DA LEI 8036/90).</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b w:val="false"/>
          <w:b w:val="false"/>
          <w:i w:val="false"/>
          <w:i w:val="false"/>
          <w:sz w:val="20"/>
          <w:u w:val="none"/>
        </w:rPr>
      </w:pPr>
      <w:r>
        <w:rPr>
          <w:sz w:val="20"/>
        </w:rPr>
        <w:t>MEMBRO DO CNPS:</w:t>
      </w:r>
    </w:p>
    <w:p>
      <w:pPr>
        <w:pStyle w:val="Corpodetexto2"/>
        <w:spacing w:before="240" w:after="0"/>
        <w:rPr>
          <w:b w:val="false"/>
          <w:b w:val="false"/>
          <w:i w:val="false"/>
          <w:i w:val="false"/>
          <w:sz w:val="20"/>
          <w:u w:val="none"/>
        </w:rPr>
      </w:pPr>
      <w:r>
        <w:rPr>
          <w:b w:val="false"/>
          <w:i w:val="false"/>
          <w:sz w:val="20"/>
          <w:u w:val="none"/>
        </w:rPr>
        <w:t>OS REPRESENTANTES DOS TRABALHADORES QUE ESTIVEREM EM ATIVIDADE, TITULARES E SUPLENTES, NO CONSELHO NACIONAL DE PREVIDÊNCIA SOCIAL, TERÃO DIREITO À GARANTIA DE EMPREGO, DESDE A NOMEAÇÃO ATÉ UM ANO APÓS O TÉRMINO DO MANDATO DE REPRESENTAÇÃO, SOMENTE PODENDO SER DISPENSADOS POR MOTIVO DE FALTA GRAVE, REGULARMENTE COMPROVADA POR INQUÉRITO (PARÁGRAFO SÉTIMO, DO ART. 3º DA LEI 8213/91).</w:t>
      </w:r>
    </w:p>
    <w:p>
      <w:pPr>
        <w:pStyle w:val="Corpodetexto2"/>
        <w:spacing w:before="240" w:after="0"/>
        <w:rPr>
          <w:b w:val="false"/>
          <w:b w:val="false"/>
          <w:i w:val="false"/>
          <w:i w:val="false"/>
          <w:sz w:val="20"/>
          <w:u w:val="none"/>
        </w:rPr>
      </w:pPr>
      <w:r>
        <w:rPr>
          <w:sz w:val="20"/>
        </w:rPr>
        <w:t>EMPREGADOS ELEITOS DIRETORES DE SOCIEDADES COOPERATIVAS:</w:t>
      </w:r>
    </w:p>
    <w:p>
      <w:pPr>
        <w:pStyle w:val="Corpodetexto2"/>
        <w:spacing w:before="240" w:after="0"/>
        <w:rPr>
          <w:b w:val="false"/>
          <w:b w:val="false"/>
          <w:i w:val="false"/>
          <w:i w:val="false"/>
          <w:sz w:val="20"/>
          <w:u w:val="none"/>
        </w:rPr>
      </w:pPr>
      <w:r>
        <w:rPr>
          <w:b w:val="false"/>
          <w:i w:val="false"/>
          <w:sz w:val="20"/>
          <w:u w:val="none"/>
        </w:rPr>
        <w:t>O ARTIGO 55 DA LEI 5764/71 (LEI DAS COOPERATIVAS) ESTABELECEU QUE OS EMPREGADOS DE EMPRESAS QUE SEJAM ELEITOS DIRETORES DE SOCIEDADES COOPERATIVAS PELOS MESMOS CRIADOS GOZARÃO DAS GARANTIAS ASSEGURADAS AOS DIRIGENTES SINDICAIS.</w:t>
      </w:r>
    </w:p>
    <w:p>
      <w:pPr>
        <w:pStyle w:val="Corpodetexto2"/>
        <w:spacing w:before="240" w:after="0"/>
        <w:rPr>
          <w:b w:val="false"/>
          <w:b w:val="false"/>
          <w:i w:val="false"/>
          <w:i w:val="false"/>
          <w:sz w:val="20"/>
          <w:u w:val="none"/>
        </w:rPr>
      </w:pPr>
      <w:r>
        <w:rPr>
          <w:b w:val="false"/>
          <w:i w:val="false"/>
          <w:sz w:val="20"/>
          <w:u w:val="none"/>
        </w:rPr>
        <w:t>NO ENTANTO, O TST JÁ DECIDIU QUE A GARANTIA DO EMPREGO NÃO ALCANÇA A DIRETORES DE OUTROS ÓRGÃOS, SOMENTE ATINGINDO O EMPREGADO ELEITO PARA O CARGO DE DIRETOR DA SOCIEDADE COOPERATIVA.</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b w:val="false"/>
          <w:b w:val="false"/>
          <w:i w:val="false"/>
          <w:i w:val="false"/>
          <w:sz w:val="20"/>
          <w:u w:val="none"/>
        </w:rPr>
      </w:pPr>
      <w:r>
        <w:rPr>
          <w:sz w:val="20"/>
        </w:rPr>
        <w:t>MEMBROS DE COMISSÃO DE CONCILIAÇÃO PRÉVIA:</w:t>
      </w:r>
    </w:p>
    <w:p>
      <w:pPr>
        <w:pStyle w:val="Corpodetexto2"/>
        <w:spacing w:before="240" w:after="0"/>
        <w:rPr>
          <w:b w:val="false"/>
          <w:b w:val="false"/>
          <w:i w:val="false"/>
          <w:i w:val="false"/>
          <w:sz w:val="20"/>
          <w:u w:val="none"/>
        </w:rPr>
      </w:pPr>
      <w:r>
        <w:rPr>
          <w:b w:val="false"/>
          <w:i w:val="false"/>
          <w:sz w:val="20"/>
          <w:u w:val="none"/>
        </w:rPr>
        <w:t>É VEDADA A DISPENSA DOS REPRESENTANTES DOS EMPREGADOS MEMBROS DA COMISSÃO DE CONCILIAÇÃO PRÉVIA, TITULARES E SUPLENTES, ATÉ UM ANO APÓS O FINAL DO MANDATO, SALVO SE COMETEREM FALTA GRAVE, NOS TERMOS DA LEI (PARÁGRAFO PRIMEIRO DO ART. 625-B DA CLT). SOMENTE PODE SER DISPENSADO EM CASO DE FALTA GRAVE APURADA POR MEIO DE INQUÉRITO.</w:t>
      </w:r>
    </w:p>
    <w:p>
      <w:pPr>
        <w:pStyle w:val="Corpodetexto2"/>
        <w:spacing w:before="240" w:after="0"/>
        <w:jc w:val="center"/>
        <w:rPr>
          <w:b w:val="false"/>
          <w:b w:val="false"/>
          <w:i w:val="false"/>
          <w:i w:val="false"/>
          <w:sz w:val="20"/>
          <w:u w:val="none"/>
        </w:rPr>
      </w:pPr>
      <w:r>
        <w:rPr>
          <w:b w:val="false"/>
          <w:i w:val="false"/>
          <w:sz w:val="20"/>
          <w:u w:val="none"/>
        </w:rPr>
      </w:r>
    </w:p>
    <w:p>
      <w:pPr>
        <w:pStyle w:val="Corpodetexto2"/>
        <w:spacing w:before="240" w:after="0"/>
        <w:jc w:val="center"/>
        <w:rPr>
          <w:b w:val="false"/>
          <w:b w:val="false"/>
          <w:i w:val="false"/>
          <w:i w:val="false"/>
          <w:sz w:val="20"/>
          <w:u w:val="none"/>
        </w:rPr>
      </w:pPr>
      <w:r>
        <w:rPr>
          <w:sz w:val="20"/>
        </w:rPr>
        <w:t>REINTEGRAÇÃO E READMISSÃO:</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pPr>
      <w:r>
        <w:rPr>
          <w:sz w:val="20"/>
        </w:rPr>
        <w:t>REINTEGRAÇÃO:</w:t>
      </w:r>
      <w:r>
        <w:rPr>
          <w:b w:val="false"/>
          <w:i w:val="false"/>
          <w:sz w:val="20"/>
          <w:u w:val="none"/>
        </w:rPr>
        <w:t>REINTEGRAÇÃO É O RETORNO DO EMPREGADO ESTÁVEL AO EMPREGO NA MESMA FUNÇÃO QUE EXERCIA, EM FACE DA DISPENSA INJUSTA PROMOVIDA PELO EMPREGADOR, COM RESSARCIMENTO E GARANTIA DE TODAS AS VANTAGENS QUE DEVERIA TER AUFERIDO DURANTE O PERÍODO DE INEXECUÇÃO CONTRATUAL, COMO SE A RELAÇÃO DE EMPREGO NÃO TIVESSE SOFRIDO SOLUÇÃO DE CONTINUIDADE. CONSEQUENTEMENTE, A DEMISSÃO IRREGULAR DO EMPREGADO ESTÁVEL, ASSIM COMO A SUA SUSPENSÃO PARA RESPONDER INQUÉRITO JUDICIAL, DESDE QUE, NESTA SEGUNDA HIPÓTESE, SEJA DENEGADA A AUTORIZAÇÃO PARA A DESPEDIDA, ACARRETAM, PARA O EMPREGADOR, A OBRIGAÇÃO DE REINTEGRÁ-LO NAS MESMAS FUNÇÕES E DE PAGAR-LHE OS SALÁRIOS CONCERNENTES AO PERÍODO DE AFASTAMENTO, COMO SE NÃO TIVESSE HAVIDO INEXECUÇÃO CONTRATUAL.</w:t>
      </w:r>
    </w:p>
    <w:p>
      <w:pPr>
        <w:pStyle w:val="Corpodetexto2"/>
        <w:spacing w:before="240" w:after="0"/>
        <w:rPr>
          <w:b w:val="false"/>
          <w:b w:val="false"/>
          <w:i w:val="false"/>
          <w:i w:val="false"/>
          <w:sz w:val="20"/>
          <w:u w:val="none"/>
        </w:rPr>
      </w:pPr>
      <w:r>
        <w:rPr>
          <w:b w:val="false"/>
          <w:i w:val="false"/>
          <w:sz w:val="20"/>
          <w:u w:val="none"/>
        </w:rPr>
        <w:t>PORTANTO, ESTATUINDO A LEI AS HIPÓTESES NAS QUAIS PODERÁ OCORRER A EXTINÇÃO DO CONTRATO DE TRABALHO DO EMPREGADO ESTÁVEL E O PROCEDIMENTO QUE DEVE SER OBSERVADO PARA ESTE FIM, EVIDENCIOU, DE MANEIRA INCONTROVERSA, QUE O VÍNCULO CONTRATUAL DEVERÁ SER RESTABELECIDO SEMPRE QUE RESCINDIDO COM DESATENÇÃO AS NORMAS LEGAIS PERTINENTES. É QUE A ESTABILIDADE TEM POR FINALIDADE A SOBREVIVÊNCIA DO CONTRATO DE TRABALHO, ASSEGURANDO AO TRABALHADOR O DIREITO AO EMPREGO AINDA QUE EM CARÁTER TRNASITÓRIO SUJEITO À CONDIÇÃO RESOLUTIVA. NESSE SENTIDO A LEI PRESCREVE QUE O EMPREGADO ESTÁVEL NÃO PODERÁ SER DEPEDIDO SENÃO POR MOTIVO DE FALTA GRAVE OU CIRCUNSTÂNCIA DE FORÇA MAIOR, DEVIDAMENTE COMPROVADA (ART. 492 CLT).</w:t>
      </w:r>
    </w:p>
    <w:p>
      <w:pPr>
        <w:pStyle w:val="Corpodetexto2"/>
        <w:spacing w:before="240" w:after="0"/>
        <w:rPr>
          <w:b w:val="false"/>
          <w:b w:val="false"/>
          <w:i w:val="false"/>
          <w:i w:val="false"/>
          <w:sz w:val="20"/>
          <w:u w:val="none"/>
        </w:rPr>
      </w:pPr>
      <w:r>
        <w:rPr>
          <w:b w:val="false"/>
          <w:i w:val="false"/>
          <w:sz w:val="20"/>
          <w:u w:val="none"/>
        </w:rPr>
        <w:t>NESTE CONTEXTO TEMOS:</w:t>
      </w:r>
    </w:p>
    <w:p>
      <w:pPr>
        <w:pStyle w:val="Corpodetexto2"/>
        <w:spacing w:before="240" w:after="0"/>
        <w:rPr>
          <w:b w:val="false"/>
          <w:b w:val="false"/>
          <w:i w:val="false"/>
          <w:i w:val="false"/>
          <w:sz w:val="20"/>
          <w:u w:val="none"/>
        </w:rPr>
      </w:pPr>
      <w:r>
        <w:rPr>
          <w:b w:val="false"/>
          <w:i w:val="false"/>
          <w:sz w:val="20"/>
          <w:u w:val="none"/>
        </w:rPr>
        <w:t>O ESTÁVEL DECENAL, O DIRIGENTE SINDICAL, O MEMBRO DE COMISSÃO DE CONCILIAÇÃO PRÉVIA, MEMBRO DO CONSELHO NACIONAL DA PREVIDÊNCIA SOCIAL, EMPREGADOS ELEITOS DIRETORES DE SOCIEDADE COOPERATIVAS DE CRÉDITO SOMENTE PODERÃO SER DISPENSADOS EM CASO DE FALTA GRAVE DEVIDAMENTE APURADAS ATRAVÉS DE INQUÉRITO PARA APURAÇÃO DE FALTA GRAVE. CASO O INQUÉRITO SEJA JULGADO IMPROCEDENTE, O EMPREGADO ESTÁVEL DISPENSADO INJUSTAMENTE SERÁ REINTEGRADO. NÃO OBSTANTE, SE O EMPREGADOR DISPENSAR SUMARIAMENTE O EMPREGADO DESOBEDECENDO O COMANDO LEGAL DE AJUIZAR INQUÉRITO, O EMPREGADO PODERÁ POSTULAR RECLAMAÇÃO TRABALHSITA TAMBÉM REQUERENDO A REINTEGRAÇÃO;</w:t>
      </w:r>
    </w:p>
    <w:p>
      <w:pPr>
        <w:pStyle w:val="Corpodetexto2"/>
        <w:spacing w:before="240" w:after="0"/>
        <w:rPr>
          <w:b w:val="false"/>
          <w:b w:val="false"/>
          <w:i w:val="false"/>
          <w:i w:val="false"/>
          <w:sz w:val="20"/>
          <w:u w:val="none"/>
        </w:rPr>
      </w:pPr>
      <w:r>
        <w:rPr>
          <w:b w:val="false"/>
          <w:i w:val="false"/>
          <w:sz w:val="20"/>
          <w:u w:val="none"/>
        </w:rPr>
        <w:t>O MEMBRO DO CONSELHO CURADOR DO FGTS SOMENTE PODE SER DISPENSADO EM CASO DE FALTA GRAVE DEVIDAMENTE APURADA POR PROCESSO SINDICAL. A AUSÊNCIA DE TAL PROCESSO TAMBÉM PODERÁ REDUNDAR NA REINTEGRAÇÃO DO EMPREGADO.</w:t>
      </w:r>
    </w:p>
    <w:p>
      <w:pPr>
        <w:pStyle w:val="Corpodetexto2"/>
        <w:spacing w:before="240" w:after="0"/>
        <w:rPr>
          <w:b w:val="false"/>
          <w:b w:val="false"/>
          <w:i w:val="false"/>
          <w:i w:val="false"/>
          <w:sz w:val="20"/>
          <w:u w:val="none"/>
        </w:rPr>
      </w:pPr>
      <w:r>
        <w:rPr>
          <w:b w:val="false"/>
          <w:i w:val="false"/>
          <w:sz w:val="20"/>
          <w:u w:val="none"/>
        </w:rPr>
        <w:t>COM RELAÇÃO À GESTANTE E AO CIPEIRO A CRFB/88 ASSEGUROU A GARANTIA DO EMPREGO VEDADA A DISPENSA ARBITRÁRIA, SENDO QUE OS MESMOS SOMENTE PODEM SER DISPENSADOS EM CASO DE FALTA GRAVE (SEM NECESSIDADE DE INQUÉRITO PARA APURAÇÃO DE FALTA GRAVE) OU POR MOTIVOS DE ORDEM TÉCNICA, ECONÔMICA OU FINANCEIRA. PORTANTO SE OS MESMOS DURANTE A GARANTIA DO EMPREGO FOREM DISPENSADOS, DEVERÃO PLEITEAR A REINTEGRAÇÃO. AO EMPREGADOR CABERÁ A PROVA DE QUE OS MESMOS FORAM DISPENSADOS POR JUSTA CAUSA OU POR MOTIVOS DE ORDEM TÉCNICA, ECONÔMICA OU FINANCEIRA. REPITA-SE, NÃO É NECESSÁRIO O AJUIZAMENTO DE INQUÉRITO PARA APURAÇÃO DE FALTA GRAVE NESSES CASOS.</w:t>
      </w:r>
    </w:p>
    <w:p>
      <w:pPr>
        <w:pStyle w:val="Corpodetexto2"/>
        <w:spacing w:before="240" w:after="0"/>
        <w:rPr/>
      </w:pPr>
      <w:r>
        <w:rPr>
          <w:sz w:val="20"/>
        </w:rPr>
        <w:t>INQUÉRITO PARA APURAÇÃO DE FALTA GRAVE:</w:t>
      </w:r>
      <w:r>
        <w:rPr>
          <w:b w:val="false"/>
          <w:i w:val="false"/>
          <w:sz w:val="20"/>
          <w:u w:val="none"/>
        </w:rPr>
        <w:t xml:space="preserve"> VERSA O ARTIGO 853 DA CLT QUE PARA A INSTAURAÇÃO DE INQUÉRITO PARA APURAÇÃO DE FALTA GRAVE CONTRA EMPREGADO GARANTIDO COM A ESTABILIDADE, O EMPREGADOR APRESENTARÁ RECLAMAÇÃO POR ESCRITO A VARA DO TRABALHO DENTRO DE 30 DIAS, CONTADOS DA SUSPENSÃO DO EMPREGADO.</w:t>
      </w:r>
    </w:p>
    <w:p>
      <w:pPr>
        <w:pStyle w:val="Corpodetexto2"/>
        <w:spacing w:before="240" w:after="0"/>
        <w:rPr>
          <w:b w:val="false"/>
          <w:b w:val="false"/>
          <w:i w:val="false"/>
          <w:i w:val="false"/>
          <w:sz w:val="20"/>
          <w:u w:val="none"/>
        </w:rPr>
      </w:pPr>
      <w:r>
        <w:rPr>
          <w:b w:val="false"/>
          <w:i w:val="false"/>
          <w:sz w:val="20"/>
          <w:u w:val="none"/>
        </w:rPr>
        <w:t>O PROCESSO JUDICIAL EM TORNO DA ESTABILIDADE PODE SER INSTAURADO PELO EMPREGADOR OU PELO EMPREGADO. QUANDO DE INICIATIVA DO EMPREGADOR, DENOMINA-SE INQUÉRITO JUDICIAL, E OBEDECE A UM RITO ESPECIAL NO QUE TANGE ÀS PROVAS E CUSTAS.</w:t>
      </w:r>
    </w:p>
    <w:p>
      <w:pPr>
        <w:pStyle w:val="Corpodetexto2"/>
        <w:spacing w:before="240" w:after="0"/>
        <w:rPr>
          <w:b w:val="false"/>
          <w:b w:val="false"/>
          <w:i w:val="false"/>
          <w:i w:val="false"/>
          <w:sz w:val="20"/>
          <w:u w:val="none"/>
        </w:rPr>
      </w:pPr>
      <w:r>
        <w:rPr>
          <w:b w:val="false"/>
          <w:i w:val="false"/>
          <w:sz w:val="20"/>
          <w:u w:val="none"/>
        </w:rPr>
        <w:t>O EMPREGADOR QUANDO ACUSA O EMPREGADO DA PRÁTICA DE FALTA GRAVE PODERÁ SUSEPNDÊ-LO DE SUAS FUNÇÕES, COM O OBJETIVO DECLARADO DE INSTAURAR INQUÉRITO JUDICIAL. TRATA-SE DE FACULDADE QUE A LEI ATRIBUI AO EMPREGADOR, DA QUAL SOMENTE DEVERIA FAZER USO EM CASOS EXCEPCIONAIS, AVALIÁVEIS EM FACE DA GRAVIDADE DA FALTA. É QUE, COMO ESCLARECE O TEXTO LEGAL, A DESPEDIDA SÓ SE TORNA EFETIVA, APÓS O INQUÉRITO EM QUE SE VERIFIQUE A PROCEDÊNCIA DA ACUSAÇÃO. DESSARTE, O EMPREGADOR SUSPENDENDO O EMPREGADO, ENQUANTO AGUARDA A SOLUÇÃO FINAL DO PROCESSO DE INQUÉRITO, ESTARÁ SACANDO ARRISCADAMENTE SOBRE O FUTURO E COLOCANDO-SE NUMA POSIÇÃO DE MORA DE CREDOR, QUE É SEMPRE TEMERÁRIA. O PROCESSO DE INQUÉRITO JUDICIAL É GERALMENTE LONGO, DEMORADO, SUSCETÍVEL, COMO É, DE SOFRER O REEXAME DE MAIS DE UMA INSTÂNCIA ATÉ JULGAMENTO FINAL. SE AFINAL O TRIBUNAL VIER A RECONHECER A INEXISTÊNCIA DA JUSTA CAUSA, O EMPREGADOR É OBRIGADO A REINTEGRAR O EMPREGADO, COM PAGAMENTO DOS SALÁRIOS ATRASADOS E, POSSIVELMENTE, CORREÇÃO MONETÁRIA, SEM DIREITO DE EXIGIR NOVA PRESTAÇÃO DE TRABALHO. DEVE, POIS, PRECAVER-SE CONTRA ESTA EVENTUALIDADE. ENTRETANTO, CASOS HÁ EM QUE DE TODO SE TORNA IMPERATIVA A NECESSIDADE DO AFASTAMENTO DO EMPREGADO, ATÉ MESMO PORQUE A MEDIDA VEM FACILITAR A APURAÇÃO DOS FATOS DE QUE É ACUSADO.</w:t>
      </w:r>
    </w:p>
    <w:p>
      <w:pPr>
        <w:pStyle w:val="Corpodetexto2"/>
        <w:spacing w:before="240" w:after="0"/>
        <w:rPr>
          <w:b w:val="false"/>
          <w:b w:val="false"/>
          <w:i w:val="false"/>
          <w:i w:val="false"/>
          <w:sz w:val="20"/>
          <w:u w:val="none"/>
        </w:rPr>
      </w:pPr>
      <w:r>
        <w:rPr>
          <w:b w:val="false"/>
          <w:i w:val="false"/>
          <w:sz w:val="20"/>
          <w:u w:val="none"/>
        </w:rPr>
        <w:t>NO INQUÉRITO JUDICIAL, O PRAZO  DE AJUIZAMENTO É DE 30 DIAS, SENDO ESSE PRAZO DECADENCIAL E CONTADOS DA SUSPENSÃO DO EMPREGADO. O EMPREGADOR ASSUME O ÔNUS DE CONVENCER O TRIBUNAL DA EXISTÊNCIA DA JUSTA CAUSA. PARA TANTO PODERÁ LEVAR ATÉ 6 TESTEMUNHAS, PARTICULARIZANDO O PROCESSO POR ESTE MAIS ELEVADO NÚMERO DE DEPOIMENTOS E PELO ENCARGO JUDICIAL DE CUSTAS, SEJA ELE VENCIDO OU VENCEDOR NO PROCESSO. AS CUSTAS SÃO PAGAS COM ANTECIPAÇÃO AO JULGAMENTO.</w:t>
      </w:r>
    </w:p>
    <w:p>
      <w:pPr>
        <w:pStyle w:val="Corpodetexto2"/>
        <w:spacing w:before="240" w:after="0"/>
        <w:rPr>
          <w:b w:val="false"/>
          <w:b w:val="false"/>
          <w:i w:val="false"/>
          <w:i w:val="false"/>
          <w:sz w:val="20"/>
          <w:u w:val="none"/>
        </w:rPr>
      </w:pPr>
      <w:r>
        <w:rPr>
          <w:b w:val="false"/>
          <w:i w:val="false"/>
          <w:sz w:val="20"/>
          <w:u w:val="none"/>
        </w:rPr>
        <w:t>A CLT CALA QUANTO AO PRAZO PARA AJUIZAMENTO DO INQUÉRITO QUANDO O EMPREGADOR NÃO CONCRETIZA A SUSPENSÃO. EM FUNÇÃO DA IMEDIATIDADE E ATUALIDADE DAS PENAS, NORTEADOR DAS PUNIÇÕES DISCIPLINARES, ENTENDEMOS QUE O PRAZO SERIA DE 30 DIAS DO CONHECIMENTO DA FALTA GRAVE PELO EMPREGADOR OU MESMO 30 DIAS APÓS O TÉRMINO DA SINDICÂNCIA INTERNA PARA APURAR A FALTA GRAVE (NAS GRANDES EMPRESAS).</w:t>
      </w:r>
    </w:p>
    <w:p>
      <w:pPr>
        <w:pStyle w:val="Corpodetexto2"/>
        <w:spacing w:before="240" w:after="0"/>
        <w:rPr>
          <w:b w:val="false"/>
          <w:b w:val="false"/>
          <w:i w:val="false"/>
          <w:i w:val="false"/>
          <w:sz w:val="20"/>
          <w:u w:val="none"/>
        </w:rPr>
      </w:pPr>
      <w:r>
        <w:rPr>
          <w:b w:val="false"/>
          <w:i w:val="false"/>
          <w:sz w:val="20"/>
          <w:u w:val="none"/>
        </w:rPr>
        <w:t>OUTROSSIM, EM TORNO DA ESTABILIDADE PODE GIRAR OUTRO PROCEDIMENTO JUDICIAL, ESTE DE INICIATIVA DO EMPREGADO. DÁ-SE PARA O RECONHECIMENTO DA ESTABILIDADE, QUANDO ESTA SEJA NEGADA OU DESPREZADA PELO EMPREGADOR QUE AFASTA, OU NÃO, SUMARIAMENTE, O EMPREGADO, VIOLANDO ASSIM, AS FORMALIDADES LEGAIS. A RECLAMAÇÃO, NESTE CASO, NÃO VISA À RESOLUÇÃO JUDICIAL DO VÍNCULO, POIS O EMPREGADO PEDE, APENAS, A DECLARAÇÃO JUDICIAL DE QUE O VÍNCULO NÃO FOI DISSOLVIDO, E, EM CONSEQUÊNCIA, DEVE SER REINTEGRADO NAS MESMAS FUNÇÕES QUE VINHA EXERCENDO ANTES, SE HOUVE AFASTAMENTO ILEGAL; OU QUE SEJA DECLARADA JUDICIALMENTE A CONDIÇÃO DE ESTABILIDADE, SE NÃO HOUVE AFASTAMENTO ILEGAL, MAS APENAS CONTESTAÇÃO DESTA SITUAÇÃO.</w:t>
      </w:r>
    </w:p>
    <w:p>
      <w:pPr>
        <w:pStyle w:val="Corpodetexto2"/>
        <w:spacing w:before="240" w:after="0"/>
        <w:rPr>
          <w:b w:val="false"/>
          <w:b w:val="false"/>
          <w:i w:val="false"/>
          <w:i w:val="false"/>
          <w:sz w:val="20"/>
          <w:u w:val="none"/>
        </w:rPr>
      </w:pPr>
      <w:r>
        <w:rPr>
          <w:b w:val="false"/>
          <w:i w:val="false"/>
          <w:sz w:val="20"/>
          <w:u w:val="none"/>
        </w:rPr>
        <w:t>A SENTENÇA QUE JULGA PROCEDENTE O PEDIDO CONTIDO NO INQUÉRITO JUDICIAL PARA APURAÇÃO DE FALTA GRAVE É DE NATUREZA DESCONSTITUTIVA POIS IRÁ POSSIBILITAR A RESOLUÇÃO DO CONTRATO PELO EMPREGADOR.</w:t>
      </w:r>
    </w:p>
    <w:p>
      <w:pPr>
        <w:pStyle w:val="Corpodetexto2"/>
        <w:spacing w:before="240" w:after="0"/>
        <w:rPr>
          <w:b w:val="false"/>
          <w:b w:val="false"/>
          <w:i w:val="false"/>
          <w:i w:val="false"/>
          <w:sz w:val="20"/>
          <w:u w:val="none"/>
        </w:rPr>
      </w:pPr>
      <w:r>
        <w:rPr>
          <w:b w:val="false"/>
          <w:i w:val="false"/>
          <w:sz w:val="20"/>
          <w:u w:val="none"/>
        </w:rPr>
        <w:t>A SENTENÇA QUE JULGA IMPROCEDENTE O INQUÉRITO TEM NATUREZA MERAMENTE DECLARATÓRIA SE NÃO HOUVE SUSPENSÃO DO EMPREGADO. AGORA SE HOUVE SUSPENSÃO DO EMPREGADO, ADQUIRE NATUREZA MANDAMENTAL (ORDEM DE REINTEGRAÇÃO) E CONDENATÓRIA (CONDENA A PAGAR TODOS OS SALÁRIOS VENCIDOS).</w:t>
      </w:r>
    </w:p>
    <w:p>
      <w:pPr>
        <w:pStyle w:val="Corpodetexto2"/>
        <w:spacing w:before="240" w:after="0"/>
        <w:rPr/>
      </w:pPr>
      <w:r>
        <w:rPr>
          <w:sz w:val="20"/>
        </w:rPr>
        <w:t>READMISSÃO:</w:t>
      </w:r>
      <w:r>
        <w:rPr>
          <w:b w:val="false"/>
          <w:i w:val="false"/>
          <w:sz w:val="20"/>
          <w:u w:val="none"/>
        </w:rPr>
        <w:t>A READMISSÃO NÃO SE CONFUNDE COM A REINTEGRAÇÃO. NA READMISSÃO, O EMPREGADO É DISPENSADO E POSTERIORMENTE, NOVAMENTE ADMITIDO, SEM QUE POSSA COMPUTAR O TEMPO DE INEXECUÇÃO CONTRATUAL COMO DE SERVIÇO, NEM PERCEBER SALÁRIOS RELATIVOS A ESSE PERÍODO.</w:t>
      </w:r>
    </w:p>
    <w:p>
      <w:pPr>
        <w:pStyle w:val="Corpodetexto2"/>
        <w:spacing w:before="240" w:after="0"/>
        <w:rPr>
          <w:b w:val="false"/>
          <w:b w:val="false"/>
          <w:i w:val="false"/>
          <w:i w:val="false"/>
          <w:sz w:val="20"/>
          <w:u w:val="none"/>
        </w:rPr>
      </w:pPr>
      <w:r>
        <w:rPr>
          <w:b w:val="false"/>
          <w:i w:val="false"/>
          <w:sz w:val="20"/>
          <w:u w:val="none"/>
        </w:rPr>
        <w:t>O ART. 453 DA CLT ESTABELECE QUE:</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453 – NO TEMPO DE SERVIÇO DO EMPREGADO, QUANDO READMITIDO, SERÃO COMPUTADOS SO PERÍODOS AINDA QUE NÃO CONTÍNUOS, EM QUE TIVER TRABALHADO ANTERIORMENTE NA EMPRESA, SALVO SE HOUVER SIDO DESPEDIDO POR FALTA GRAVE, RECEBIDO INDENIZAÇÃO LEGAL OU SE APOSENTADO ESPONTANEAMENTE.</w:t>
      </w:r>
    </w:p>
    <w:p>
      <w:pPr>
        <w:pStyle w:val="Corpodetexto2"/>
        <w:spacing w:before="240" w:after="0"/>
        <w:rPr>
          <w:b w:val="false"/>
          <w:b w:val="false"/>
          <w:i w:val="false"/>
          <w:i w:val="false"/>
          <w:sz w:val="20"/>
          <w:u w:val="none"/>
        </w:rPr>
      </w:pPr>
      <w:r>
        <w:rPr>
          <w:b w:val="false"/>
          <w:i w:val="false"/>
          <w:sz w:val="20"/>
          <w:u w:val="none"/>
        </w:rPr>
        <w:t>PARÁGRAFO PRIMEIRO – NA APOSENTADORIA ESPONTÂNEA DE EMPREGADOS DAS EMPRESAS PÚBLICAS E SOCIEDADES DE ECONOMIA MISTA É PERMITIDA SUA READMISSÃO DESDE QUE ATENDIDOS AOS REQUISITOS CONSTANTES NO ART. 37, INCISO XVI DA CONSTITUIÇÃO, E CONDICIONADA À PRESTAÇÃO DE CONCURSO PÚBLICO.</w:t>
      </w:r>
    </w:p>
    <w:p>
      <w:pPr>
        <w:pStyle w:val="Corpodetexto2"/>
        <w:spacing w:before="240" w:after="0"/>
        <w:rPr>
          <w:b w:val="false"/>
          <w:b w:val="false"/>
          <w:i w:val="false"/>
          <w:i w:val="false"/>
          <w:sz w:val="20"/>
          <w:u w:val="none"/>
        </w:rPr>
      </w:pPr>
      <w:r>
        <w:rPr>
          <w:b w:val="false"/>
          <w:i w:val="false"/>
          <w:sz w:val="20"/>
          <w:u w:val="none"/>
        </w:rPr>
        <w:t>PARÁGRAFO SEGUNDO – O ATO DE CONCESSÃO DE BENEFÍCIO DE APOSENTADORIA A EMPREGADO QUE NÃO TIVER COMPLETADO 35 ANOS DE SERVIÇO, SE HOMEM, OU 30, SE MULHER, IMPORTA EXTINÇÃO DO VÍNCULO EMPREGATÍCIO.</w:t>
      </w:r>
    </w:p>
    <w:p>
      <w:pPr>
        <w:pStyle w:val="Corpodetexto2"/>
        <w:spacing w:before="240" w:after="0"/>
        <w:rPr>
          <w:b w:val="false"/>
          <w:b w:val="false"/>
          <w:i w:val="false"/>
          <w:i w:val="false"/>
          <w:sz w:val="20"/>
          <w:u w:val="none"/>
        </w:rPr>
      </w:pPr>
      <w:r>
        <w:rPr>
          <w:b w:val="false"/>
          <w:i w:val="false"/>
          <w:sz w:val="20"/>
          <w:u w:val="none"/>
        </w:rPr>
        <w:t>PORTANTO, TRÊS HIPÓTESES DEVEM SER CONSIDERADAS PARA QUE NÃO SEJA COMPUTADO O PERÍODO EM QUE O EMPREGADO TRABALHOU ANTERIORMENTE NA EMPRESA:</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DISPENSA POR JUSTA CAUSA;</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CESSAÇÃO DO CONTRATO DE TRABALHO COM PAGAMENTO DE INDENIZAÇÃO;</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APOSENTADORIA ESPONTÂNEA;</w:t>
      </w:r>
    </w:p>
    <w:p>
      <w:pPr>
        <w:pStyle w:val="Corpodetexto2"/>
        <w:spacing w:before="240" w:after="0"/>
        <w:rPr>
          <w:b w:val="false"/>
          <w:b w:val="false"/>
          <w:i w:val="false"/>
          <w:i w:val="false"/>
          <w:sz w:val="20"/>
          <w:u w:val="none"/>
        </w:rPr>
      </w:pPr>
      <w:r>
        <w:rPr>
          <w:b w:val="false"/>
          <w:i w:val="false"/>
          <w:sz w:val="20"/>
          <w:u w:val="none"/>
        </w:rPr>
        <w:t>OBSERVAÇÕES IMPORTANTES SOBRE READMISSÃ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A APOSENTADORIA ESPONTÂNEA EXTINGUE O CONTRATO DE TRABALH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HÁ QUE SE RESSALTAR QUE O ARTIGO 453 APLICA-SE  AO EMPREGADO QUE FOR DISPENSADO E NÃO AO EMPREGADO QUE VAI SER REINTEGRADO, O QUE SERÁ FEITO POR FORÇA DE DECISÃO JUDICIAL. QUANDO HOUVER REINTEGRAÇÃO, NÃO SE UTILIZA DO ARTIGO 453, POIS O EMPREGADO VAI CONTAR O PERÍODO DE TEMPO EM QUE NÃO TRABALHOU NA EMPRESA (PERÍODO EM QUE O SEU CT ESTAVA SUSPENS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ENUNCIADO 156 DO TST ESCLARECE QUE DA EXTINÇÃO DO ÚLTIMO CONTRATO É QUE COMEÇA A FLUIR O PRAZO PRESCRICIONAL DO DIREITO DE AÇÃO OBJETIVANDO A SOMA DE PERÍODOS DESCONTÍNUOS DE TRABALHO. ESSA REGRA SOMENTE PODE SER OBSERVADA DESDE QUE JÁ NÃO ESTEJAM PRESCRITOS OS CONTRATOS DE TRABALHO ANTERIORES À READMISSÃO. ASSIM, SE ENTRE UM CONTRATO DE TRABALHO E OUTRO JÁ HOUVE INTERREGNO DE MAIS DE DOIS ANOS, NÃO SE PODERÁ FALAR EM SOMA DE PERÍODOS DESCONTÍNUOS, POIS A PRESCRIÇÃO JÁ FOI INTEIRAMENTE CONSUMADA;</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ENUNCIADO 138 DO TST INDICA QUE EM CASO DE READMISSÃO CONTA-SE A FAVOR DO EMPREGADO O PERÍODO DE SERVIÇO ANTERIOR ENCERRADO COM SUA SAÍDA ESPONTÂNEA. COMO O ART. 453 DA CLT TRATA EXPRESSAMENTE DE TRÊS SITUAÇÕES, NÃO INCLUSINDO O PEDIDO DE DEMISSÃO, MESMO QUE ESSE OCORRA, HAVERÁ O SOMATÓRIO DO PERÍODO ANTERIOR AO AFASTAMENTO VOLUNTÁRI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ARTIGO 453 PERDEU MUITO DE SUA APLICAÇÃO COM A PROMULGAÇÃO DA CRFB/88 EM QUE SE ACABOU O REGIME DA ESTABILIDADE SENDO TODOS OS TRABALHADORES OPTANTES DO FGTS, PERDENDO BASTANTE O SENTIDO E INTERESSE PELA SOMA DE PERÍODOS DESCONTÍNUOS;</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A LEI 8213/91 DETERMINOU NA LETRA “b” DO INCISO I, DO ARTIGO 49 QUE NÃO HÁ NECESSIDADE DO DESLIGAMENTO DO EMPREGO PARA REQUERIMENTO DE APOSENTADORIA ESTANDO O EMPREGADO AUTORIZADO A CONTINUAR TRABALHANDO NE EMPRESA, DESDE QUE O EMPREGADOR CONCORDE;</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CASO O EMPREGADO CONTINUE A LABORAR NA EMPRESA APÓS A SUA APOSENTADORIA INICIA-SE UM NOVO PACTO LABORAL, POIS A APOSENTADORIA EXTINGUE O CONTRATO DE TRABALHO;</w:t>
      </w:r>
    </w:p>
    <w:p>
      <w:pPr>
        <w:pStyle w:val="Corpodetexto2"/>
        <w:numPr>
          <w:ilvl w:val="0"/>
          <w:numId w:val="8"/>
        </w:numPr>
        <w:spacing w:before="240" w:after="0"/>
        <w:ind w:left="0" w:hanging="0"/>
        <w:rPr>
          <w:sz w:val="20"/>
        </w:rPr>
      </w:pPr>
      <w:r>
        <w:rPr>
          <w:b w:val="false"/>
          <w:i w:val="false"/>
          <w:sz w:val="20"/>
          <w:u w:val="none"/>
        </w:rPr>
        <w:t>A APOSENTADORIA DO EMPREGADO PÚBLICO (SOCIEDADE DE ECONOMIA MISTA OU EMPRESA PÚBLICA) FAZ COM QUE O MESMO NÃO POSSA MAIS PERMANECER NA EMPRESA, DEVENDO FAZER NOVO CONCURSO PÚBLICO E MESMO ASSIM SE HOUVER COMPATIBILIDADE DE DOIS EMPREGOS PÚBLICOS (ART. 37 XVI CRFB/88);</w:t>
      </w:r>
    </w:p>
    <w:p>
      <w:pPr>
        <w:pStyle w:val="Corpodetexto2"/>
        <w:spacing w:before="240" w:after="0"/>
        <w:rPr>
          <w:sz w:val="20"/>
        </w:rPr>
      </w:pPr>
      <w:r>
        <w:rPr>
          <w:sz w:val="20"/>
        </w:rPr>
      </w:r>
    </w:p>
    <w:p>
      <w:pPr>
        <w:pStyle w:val="Corpodetexto2"/>
        <w:spacing w:before="240" w:after="0"/>
        <w:jc w:val="center"/>
        <w:rPr>
          <w:b w:val="false"/>
          <w:b w:val="false"/>
          <w:i w:val="false"/>
          <w:i w:val="false"/>
          <w:sz w:val="20"/>
          <w:u w:val="none"/>
        </w:rPr>
      </w:pPr>
      <w:r>
        <w:rPr>
          <w:sz w:val="20"/>
        </w:rPr>
        <w:t>REINTEGRAÇÃO E READMISSÃO:</w:t>
      </w:r>
    </w:p>
    <w:p>
      <w:pPr>
        <w:pStyle w:val="Corpodetexto2"/>
        <w:spacing w:before="240" w:after="0"/>
        <w:jc w:val="center"/>
        <w:rPr>
          <w:b w:val="false"/>
          <w:b w:val="false"/>
          <w:i w:val="false"/>
          <w:i w:val="false"/>
          <w:sz w:val="20"/>
          <w:u w:val="none"/>
        </w:rPr>
      </w:pPr>
      <w:r>
        <w:rPr>
          <w:b w:val="false"/>
          <w:i w:val="false"/>
          <w:sz w:val="20"/>
          <w:u w:val="none"/>
        </w:rPr>
      </w:r>
    </w:p>
    <w:p>
      <w:pPr>
        <w:pStyle w:val="Corpodetexto2"/>
        <w:spacing w:before="240" w:after="0"/>
        <w:rPr/>
      </w:pPr>
      <w:r>
        <w:rPr>
          <w:sz w:val="20"/>
        </w:rPr>
        <w:t xml:space="preserve">REINTEGRAÇÃO: </w:t>
      </w:r>
      <w:r>
        <w:rPr>
          <w:b w:val="false"/>
          <w:i w:val="false"/>
          <w:sz w:val="20"/>
          <w:u w:val="none"/>
        </w:rPr>
        <w:t>REINTEGRAÇÃO É O RETORNO DO EMPREGADO ESTÁVEL AO EMPREGO NA MESMA FUNÇÃO QUE EXERCIA, EM FACE DA DISPENSA INJUSTA PROMOVIDA PELO EMPREGADOR, COM RESSARCIMENTO E GARANTIA DE TODAS AS VANTAGENS QUE DEVERIA TER AUFERIDO DURANTE O PERÍODO DE INEXECUÇÃO CONTRATUAL, COMO SE A RELAÇÃO DE EMPREGO NÃO TIVESSE SOFRIDO SOLUÇÃO DE CONTINUIDADE. CONSEQUENTEMENTE, A DEMISSÃO IRREGULAR DO EMPREGADO ESTÁVEL, ASSIM COMO A SUA SUSPENSÃO PARA RESPONDER INQUÉRITO JUDICIAL, DESDE QUE, NESTA SEGUNDA HIPÓTESE, SEJA DENEGADA A AUTORIZAÇÃO PARA A DESPEDIDA, ACARRETAM, PARA O EMPREGADOR, A OBRIGAÇÃO DE REINTEGRÁ-LO NAS MESMAS FUNÇÕES E DE PAGAR-LHE OS SALÁRIOS CONCERNENTES AO PERÍODO DE AFASTAMENTO, COMO SE NÃO TIVESSE HAVIDO INEXECUÇÃO CONTRATUAL.</w:t>
      </w:r>
    </w:p>
    <w:p>
      <w:pPr>
        <w:pStyle w:val="Corpodetexto2"/>
        <w:spacing w:before="240" w:after="0"/>
        <w:rPr>
          <w:b w:val="false"/>
          <w:b w:val="false"/>
          <w:i w:val="false"/>
          <w:i w:val="false"/>
          <w:sz w:val="20"/>
          <w:u w:val="none"/>
        </w:rPr>
      </w:pPr>
      <w:r>
        <w:rPr>
          <w:b w:val="false"/>
          <w:i w:val="false"/>
          <w:sz w:val="20"/>
          <w:u w:val="none"/>
        </w:rPr>
        <w:t>PORTANTO, ESTATUINDO A LEI AS HIPÓTESES NAS QUAIS PODERÁ OCORRER A EXTINÇÃO DO CONTRATO DE TRABALHO DO EMPREGADO ESTÁVEL E O PROCEDIMENTO QUE DEVE SER OBSERVADO PARA ESTE FIM, EVIDENCIOU, DE MANEIRA INCONTROVERSA, QUE O VÍNCULO CONTRATUAL DEVERÁ SER RESTABELECIDO SEMPRE QUE RESCINDIDO COM DESATENÇÃO AS NORMAS LEGAIS PERTINENTES. É QUE A ESTABILIDADE TEM POR FINALIDADE A SOBREVIVÊNCIA DO CONTRATO DE TRABALHO, ASSEGURANDO AO TRABALHADOR O DIREITO AO EMPREGO AINDA QUE EM CARÁTER TRNASITÓRIO SUJEITO À CONDIÇÃO RESOLUTIVA. NESSE SENTIDO A LEI PRESCREVE QUE O EMPREGADO ESTÁVEL NÃO PODERÁ SER DEPEDIDO SENÃO POR MOTIVO DE FALTA GRAVE OU CIRCUNSTÂNCIA DE FORÇA MAIOR, DEVIDAMENTE COMPROVADA (ART. 492 CLT).</w:t>
      </w:r>
    </w:p>
    <w:p>
      <w:pPr>
        <w:pStyle w:val="Corpodetexto2"/>
        <w:spacing w:before="240" w:after="0"/>
        <w:rPr>
          <w:b w:val="false"/>
          <w:b w:val="false"/>
          <w:i w:val="false"/>
          <w:i w:val="false"/>
          <w:sz w:val="20"/>
          <w:u w:val="none"/>
        </w:rPr>
      </w:pPr>
      <w:r>
        <w:rPr>
          <w:b w:val="false"/>
          <w:i w:val="false"/>
          <w:sz w:val="20"/>
          <w:u w:val="none"/>
        </w:rPr>
        <w:t>NESTE CONTEXTO TEMOS:</w:t>
      </w:r>
    </w:p>
    <w:p>
      <w:pPr>
        <w:pStyle w:val="Corpodetexto2"/>
        <w:spacing w:before="240" w:after="0"/>
        <w:rPr>
          <w:b w:val="false"/>
          <w:b w:val="false"/>
          <w:i w:val="false"/>
          <w:i w:val="false"/>
          <w:sz w:val="20"/>
          <w:u w:val="none"/>
        </w:rPr>
      </w:pPr>
      <w:r>
        <w:rPr>
          <w:b w:val="false"/>
          <w:i w:val="false"/>
          <w:sz w:val="20"/>
          <w:u w:val="none"/>
        </w:rPr>
        <w:t>O ESTÁVEL DECENAL, O DIRIGENTE SINDICAL, O MEMBRO DE COMISSÃO DE CONCILIAÇÃO PRÉVIA, MEMBRO DO CONSELHO NACIONAL DA PREVIDÊNCIA SOCIAL, EMPREGADOS ELEITOS DIRETORES DE SOCIEDADES COOPERATIVAS DE CRÉDITO SOMENTE PODERÃO SER DISPENSADOS EM CASO DE FALTA GRAVE DEVIDAMENTE APURADAS ATRAVÉS DE INQUÉRITO PARA APURAÇÃO DE FALTA GRAVE. CASO O INQUÉRITO SEJA JULGADO IMPROCEDENTE, O EMPREGADO ESTÁVEL DISPENSADO INJUSTAMENTE SERÁ REINTEGRADO. NÃO OBSTANTE, SE O EMPREGADOR DISPENSAR SUMARIAMENTE O EMPREGADO DESOBEDECENDO O COMANDO LEGAL DE AJUIZAR INQUÉRITO, O EMPREGADO PODERÁ POSTULAR RECLAMAÇÃO TRABALHSITA TAMBÉM REQUERENDO A REINTEGRAÇÃO;</w:t>
      </w:r>
    </w:p>
    <w:p>
      <w:pPr>
        <w:pStyle w:val="Corpodetexto2"/>
        <w:spacing w:before="240" w:after="0"/>
        <w:rPr>
          <w:b w:val="false"/>
          <w:b w:val="false"/>
          <w:i w:val="false"/>
          <w:i w:val="false"/>
          <w:sz w:val="20"/>
          <w:u w:val="none"/>
        </w:rPr>
      </w:pPr>
      <w:r>
        <w:rPr>
          <w:b w:val="false"/>
          <w:i w:val="false"/>
          <w:sz w:val="20"/>
          <w:u w:val="none"/>
        </w:rPr>
        <w:t>O MEMBRO DO CONSELHO CURADOR DO FGTS SOMENTE PODE SER DISPENSADO EM CASO DE FALTA GRAVE DEVIDAMENTE APURADA POR PROCESSO SINDICAL. A AUSÊNCIA DE TAL PROCESSO TAMBÉM PODERÁ REDUNDAR NA REINTEGRAÇÃO DO EMPREGADO.</w:t>
      </w:r>
    </w:p>
    <w:p>
      <w:pPr>
        <w:pStyle w:val="Corpodetexto2"/>
        <w:spacing w:before="240" w:after="0"/>
        <w:rPr>
          <w:b w:val="false"/>
          <w:b w:val="false"/>
          <w:i w:val="false"/>
          <w:i w:val="false"/>
          <w:sz w:val="20"/>
          <w:u w:val="none"/>
        </w:rPr>
      </w:pPr>
      <w:r>
        <w:rPr>
          <w:b w:val="false"/>
          <w:i w:val="false"/>
          <w:sz w:val="20"/>
          <w:u w:val="none"/>
        </w:rPr>
        <w:t>COM RELAÇÃO À GESTANTE E AO CIPEIRO A CRFB/88 ASSEGUROU A GARANTIA DO EMPREGO VEDADA A DISPENSA ARBITRÁRIA, SENDO QUE OS MESMOS SOMENTE PODEM SER DISPENSADOS EM CASO DE FALTA GRAVE (SEM NECESSIDADE DE INQUÉRITO PARA APURAÇÃO DE FALTA GRAVE) OU POR MOTIVOS DE ORDEM TÉCNICA, ECONÔMICA OU FINANCEIRA.</w:t>
      </w:r>
    </w:p>
    <w:p>
      <w:pPr>
        <w:pStyle w:val="Corpodetexto2"/>
        <w:spacing w:before="240" w:after="0"/>
        <w:rPr>
          <w:b w:val="false"/>
          <w:b w:val="false"/>
          <w:i w:val="false"/>
          <w:i w:val="false"/>
          <w:sz w:val="20"/>
          <w:u w:val="none"/>
        </w:rPr>
      </w:pPr>
      <w:r>
        <w:rPr>
          <w:b w:val="false"/>
          <w:i w:val="false"/>
          <w:sz w:val="20"/>
          <w:u w:val="none"/>
        </w:rPr>
        <w:t xml:space="preserve"> </w:t>
      </w:r>
      <w:r>
        <w:rPr>
          <w:b w:val="false"/>
          <w:i w:val="false"/>
          <w:sz w:val="20"/>
          <w:u w:val="none"/>
        </w:rPr>
        <w:t>PORTANTO SE OS MESMOS DURANTE A GARANTIA DO EMPREGO FOREM DISPENSADOS, DEVERÃO PLEITEAR A REINTEGRAÇÃO. AO EMPREGADOR CABERÁ A PROVA DE QUE OS MESMOS FORAM DISPENSADOS POR JUSTA CAUSA OU POR MOTIVOS DE ORDEM TÉCNICA, ECONÔMICA OU FINANCEIRA. REPITA-SE, NÃO É NECESSÁRIO O AJUIZAMENTO DE INQUÉRITO PARA APURAÇÃO DE FALTA GRAVE NESSES CASOS.</w:t>
      </w:r>
    </w:p>
    <w:p>
      <w:pPr>
        <w:pStyle w:val="Corpodetexto2"/>
        <w:spacing w:before="240" w:after="0"/>
        <w:rPr/>
      </w:pPr>
      <w:r>
        <w:rPr>
          <w:sz w:val="20"/>
        </w:rPr>
        <w:t>INQUÉRITO PARA APURAÇÃO DE FALTA GRAVE:</w:t>
      </w:r>
      <w:r>
        <w:rPr>
          <w:b w:val="false"/>
          <w:i w:val="false"/>
          <w:sz w:val="20"/>
          <w:u w:val="none"/>
        </w:rPr>
        <w:t xml:space="preserve"> VERSA O ARTIGO 853 DA CLT QUE PARA A INSTAURAÇÃO DE INQUÉRITO PARA APURAÇÃO DE FALTA GRAVE CONTRA EMPREGADO GARANTIDO COM A ESTABILIDADE, O EMPREGADOR APRESENTARÁ RECLAMAÇÃO POR ESCRITO A VARA DO TRABALHO DENTRO DE 30 DIAS, CONTADOS DA SUSPENSÃO DO EMPREGADO.</w:t>
      </w:r>
    </w:p>
    <w:p>
      <w:pPr>
        <w:pStyle w:val="Corpodetexto2"/>
        <w:spacing w:before="240" w:after="0"/>
        <w:rPr>
          <w:b w:val="false"/>
          <w:b w:val="false"/>
          <w:i w:val="false"/>
          <w:i w:val="false"/>
          <w:sz w:val="20"/>
          <w:u w:val="none"/>
        </w:rPr>
      </w:pPr>
      <w:r>
        <w:rPr>
          <w:b w:val="false"/>
          <w:i w:val="false"/>
          <w:sz w:val="20"/>
          <w:u w:val="none"/>
        </w:rPr>
        <w:t>O PROCESSO JUDICIAL EM TORNO DA ESTABILIDADE PODE SER INSTAURADO PELO EMPREGADOR OU PELO EMPREGADO. QUANDO DE INICIATIVA DO EMPREGADOR, DENOMINA-SE INQUÉRITO JUDICIAL, E OBEDECE A UM RITO ESPECIAL NO QUE TANGE ÀS PROVAS E CUSTAS.</w:t>
      </w:r>
    </w:p>
    <w:p>
      <w:pPr>
        <w:pStyle w:val="Corpodetexto2"/>
        <w:spacing w:before="240" w:after="0"/>
        <w:rPr>
          <w:b w:val="false"/>
          <w:b w:val="false"/>
          <w:i w:val="false"/>
          <w:i w:val="false"/>
          <w:sz w:val="20"/>
          <w:u w:val="none"/>
        </w:rPr>
      </w:pPr>
      <w:r>
        <w:rPr>
          <w:b w:val="false"/>
          <w:i w:val="false"/>
          <w:sz w:val="20"/>
          <w:u w:val="none"/>
        </w:rPr>
        <w:t>O EMPREGADOR QUANDO ACUSA O EMPREGADO DA PRÁTICA DE FALTA GRAVE PODERÁ SUSEPNDÊ-LO DE SUAS FUNÇÕES, COM O OBJETIVO DECLARADO DE INSTAURAR INQUÉRITO JUDICIAL. TRATA-SE DE FACULDADE QUE A LEI ATRIBUI AO EMPREGADOR, DA QUAL SOMENTE DEVERIA FAZER USO EM CASOS EXCEPCIONAIS, AVALIÁVEIS EM FACE DA GRAVIDADE DA FALTA. É QUE, COMO ESCLARECE O TEXTO LEGAL, A DESPEDIDA SÓ SE TORNA EFETIVA, APÓS O INQUÉRITO EM QUE SE VERIFIQUE A PROCEDÊNCIA DA ACUSAÇÃO. DESTARTE, O EMPREGADOR SUSPENDENDO O EMPREGADO, ENQUANTO AGUARDA A SOLUÇÃO FINAL DO PROCESSO DE INQUÉRITO, ESTARÁ SACANDO ARRISCADAMENTE SOBRE O FUTURO E COLOCANDO-SE NUMA POSIÇÃO DE MORA DE CREDOR, QUE É SEMPRE TEMERÁRIA. O PROCESSO DE INQUÉRITO JUDICIAL É GERALMENTE LONGO, DEMORADO, SUSCETÍVEL, COMO É, DE SOFRER O REEXAME DE MAIS DE UMA INSTÂNCIA ATÉ JULGAMENTO FINAL. SE AFINAL O TRIBUNAL VIER A RECONHECER A INEXISTÊNCIA DA JUSTA CAUSA, O EMPREGADOR É OBRIGADO A REINTEGRAR O EMPREGADO, COM PAGAMENTO DOS SALÁRIOS ATRASADOS E, POSSIVELMENTE, CORREÇÃO MONETÁRIA, SEM DIREITO DE EXIGIR NOVA PRESTAÇÃO DE TRABALHO. DEVE, POIS, PRECAVER-SE CONTRA ESTA EVENTUALIDADE. ENTRETANTO, CASOS HÁ EM QUE DE TODO SE TORNA IMPERATIVA A NECESSIDADE DO AFASTAMENTO DO EMPREGADO, ATÉ MESMO PORQUE A MEDIDA VEM FACILITAR A APURAÇÃO DOS FATOS DE QUE É ACUSADO.</w:t>
      </w:r>
    </w:p>
    <w:p>
      <w:pPr>
        <w:pStyle w:val="Corpodetexto2"/>
        <w:spacing w:before="240" w:after="0"/>
        <w:rPr>
          <w:b w:val="false"/>
          <w:b w:val="false"/>
          <w:i w:val="false"/>
          <w:i w:val="false"/>
          <w:sz w:val="20"/>
          <w:u w:val="none"/>
        </w:rPr>
      </w:pPr>
      <w:r>
        <w:rPr>
          <w:b w:val="false"/>
          <w:i w:val="false"/>
          <w:sz w:val="20"/>
          <w:u w:val="none"/>
        </w:rPr>
        <w:t>NO INQUÉRITO JUDICIAL, O PRAZO  DE AJUIZAMENTO É DE 30 DIAS, SENDO ESSE PRAZO DECADENCIAL E CONTADOS DA SUSPENSÃO DO EMPREGADO. O EMPREGADOR ASSUME O ÔNUS DE CONVENCER O TRIBUNAL DA EXISTÊNCIA DA JUSTA CAUSA. PARA TANTO PODERÁ LEVAR ATÉ 6 TESTEMUNHAS, PARTICULARIZANDO O PROCESSO POR ESTE MAIS ELEVADO NÚMERO DE DEPOIMENTOS E PELO ENCARGO JUDICIAL DE CUSTAS, SEJA ELE VENCIDO OU VENCEDOR NO PROCESSO. AS CUSTAS SÃO PAGAS COM ANTECIPAÇÃO AO JULGAMENTO.</w:t>
      </w:r>
    </w:p>
    <w:p>
      <w:pPr>
        <w:pStyle w:val="Corpodetexto2"/>
        <w:spacing w:before="240" w:after="0"/>
        <w:rPr>
          <w:b w:val="false"/>
          <w:b w:val="false"/>
          <w:i w:val="false"/>
          <w:i w:val="false"/>
          <w:sz w:val="20"/>
          <w:u w:val="none"/>
        </w:rPr>
      </w:pPr>
      <w:r>
        <w:rPr>
          <w:b w:val="false"/>
          <w:i w:val="false"/>
          <w:sz w:val="20"/>
          <w:u w:val="none"/>
        </w:rPr>
        <w:t>A CLT CALA QUANTO AO PRAZO PARA AJUIZAMENTO DO INQUÉRITO QUANDO O EMPREGADOR NÃO CONCRETIZA A SUSPENSÃO. EM FUNÇÃO DA IMEDIATIDADE E ATUALIDADE DAS PENAS, NORTEADOR DAS PUNIÇÕES DISCIPLINARES, ENTENDEMOS QUE O PRAZO SERIA DE 30 DIAS DO CONHECIMENTO DA FALTA GRAVE PELO EMPREGADOR OU MESMO 30 DIAS APÓS O TÉRMINO DA SINDICÂNCIA INTERNA PARA APURAR A FALTA GRAVE (NAS GRANDES EMPRESAS).</w:t>
      </w:r>
    </w:p>
    <w:p>
      <w:pPr>
        <w:pStyle w:val="Corpodetexto2"/>
        <w:spacing w:before="240" w:after="0"/>
        <w:rPr>
          <w:b w:val="false"/>
          <w:b w:val="false"/>
          <w:i w:val="false"/>
          <w:i w:val="false"/>
          <w:sz w:val="20"/>
          <w:u w:val="none"/>
        </w:rPr>
      </w:pPr>
      <w:r>
        <w:rPr>
          <w:b w:val="false"/>
          <w:i w:val="false"/>
          <w:sz w:val="20"/>
          <w:u w:val="none"/>
        </w:rPr>
        <w:t>OUTROSSIM, EM TORNO DA ESTABILIDADE PODE GIRAR OUTRO PROCEDIMENTO JUDICIAL, ESTE DE INICIATIVA DO EMPREGADO. DÁ-SE PARA O RECONHECIMENTO DA ESTABILIDADE, QUANDO ESTA SEJA NEGADA OU DESPREZADA PELO EMPREGADOR QUE AFASTA, OU NÃO, SUMARIAMENTE, O EMPREGADO, VIOLANDO ASSIM, AS FORMALIDADES LEGAIS. A RECLAMAÇÃO, NESTE CASO, NÃO VISA À RESOLUÇÃO JUDICIAL DO VÍNCULO, POIS O EMPREGADO PEDE, APENAS, A DECLARAÇÃO JUDICIAL DE QUE O VÍNCULO NÃO FOI DISSOLVIDO, E, EM CONSEQUÊNCIA, DEVE SER REINTEGRADO NAS MESMAS FUNÇÕES QUE VINHA EXERCENDO ANTES, SE HOUVE AFASTAMENTO ILEGAL; OU QUE SEJA DECLARADA JUDICIALMENTE A CONDIÇÃO DE ESTABILIDADE, SE NÃO HOUVE AFASTAMENTO ILEGAL, MAS APENAS CONTESTAÇÃO DESTA SITUAÇÃO.</w:t>
      </w:r>
    </w:p>
    <w:p>
      <w:pPr>
        <w:pStyle w:val="Corpodetexto2"/>
        <w:spacing w:before="240" w:after="0"/>
        <w:rPr>
          <w:b w:val="false"/>
          <w:b w:val="false"/>
          <w:i w:val="false"/>
          <w:i w:val="false"/>
          <w:sz w:val="20"/>
          <w:u w:val="none"/>
        </w:rPr>
      </w:pPr>
      <w:r>
        <w:rPr>
          <w:b w:val="false"/>
          <w:i w:val="false"/>
          <w:sz w:val="20"/>
          <w:u w:val="none"/>
        </w:rPr>
        <w:t>A SENTENÇA QUE JULGA PROCEDENTE O PEDIDO CONTIDO NO INQUÉRITO JUDICIAL PARA APURAÇÃO DE FALTA GRAVE É DE NATUREZA DESCONSTITUTIVA POIS IRÁ POSSIBILITAR A RESOLUÇÃO DO CONTRATO PELO EMPREGADOR.</w:t>
      </w:r>
    </w:p>
    <w:p>
      <w:pPr>
        <w:pStyle w:val="Corpodetexto2"/>
        <w:spacing w:before="240" w:after="0"/>
        <w:rPr>
          <w:b w:val="false"/>
          <w:b w:val="false"/>
          <w:i w:val="false"/>
          <w:i w:val="false"/>
          <w:sz w:val="20"/>
          <w:u w:val="none"/>
        </w:rPr>
      </w:pPr>
      <w:r>
        <w:rPr>
          <w:b w:val="false"/>
          <w:i w:val="false"/>
          <w:sz w:val="20"/>
          <w:u w:val="none"/>
        </w:rPr>
        <w:t>A SENTENÇA QUE JULGA IMPROCEDENTE O INQUÉRITO TEM NATUREZA MERAMENTE DECLARATÓRIA SE NÃO HOUVE SUSPENSÃO DO EMPREGADO. AGORA SE HOUVE SUSPENSÃO DO EMPREGADO, ADQUIRE NATUREZA MANDAMENTAL (ORDEM DE REINTEGRAÇÃO) E CONDENATÓRIA (CONDENA A PAGAR TODOS OS SALÁRIOS VENCIDOS).</w:t>
      </w:r>
    </w:p>
    <w:p>
      <w:pPr>
        <w:pStyle w:val="Corpodetexto2"/>
        <w:spacing w:before="240" w:after="0"/>
        <w:rPr/>
      </w:pPr>
      <w:r>
        <w:rPr>
          <w:sz w:val="20"/>
        </w:rPr>
        <w:t>READMISSÃO:</w:t>
      </w:r>
      <w:r>
        <w:rPr>
          <w:b w:val="false"/>
          <w:i w:val="false"/>
          <w:sz w:val="20"/>
          <w:u w:val="none"/>
        </w:rPr>
        <w:t>A READMISSÃO NÃO SE CONFUNDE COM A REINTEGRAÇÃO. NA READMISSÃO, O EMPREGADO É DISPENSADO E POSTERIORMENTE, NOVAMENTE ADMITIDO, SEM QUE POSSA COMPUTAR O TEMPO DE INEXECUÇÃO CONTRATUAL COMO DE SERVIÇO, NEM PERCEBER SALÁRIOS RELATIVOS A ESSE PERÍODO.</w:t>
      </w:r>
    </w:p>
    <w:p>
      <w:pPr>
        <w:pStyle w:val="Corpodetexto2"/>
        <w:spacing w:before="240" w:after="0"/>
        <w:rPr>
          <w:b w:val="false"/>
          <w:b w:val="false"/>
          <w:i w:val="false"/>
          <w:i w:val="false"/>
          <w:sz w:val="20"/>
          <w:u w:val="none"/>
        </w:rPr>
      </w:pPr>
      <w:r>
        <w:rPr>
          <w:b w:val="false"/>
          <w:i w:val="false"/>
          <w:sz w:val="20"/>
          <w:u w:val="none"/>
        </w:rPr>
        <w:t>O ART. 453 DA CLT ESTABELECE QUE:</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453 – NO TEMPO DE SERVIÇO DO EMPREGADO, QUANDO READMITIDO, SERÃO COMPUTADOS SO PERÍODOS AINDA QUE NÃO CONTÍNUOS, EM QUE TIVER TRABALHADO ANTERIORMENTE NA EMPRESA, SALVO SE HOUVER SIDO DESPEDIDO POR FALTA GRAVE, RECEBIDO INDENIZAÇÃO LEGAL OU SE APOSENTADO ESPONTANEAMENTE.</w:t>
      </w:r>
    </w:p>
    <w:p>
      <w:pPr>
        <w:pStyle w:val="Corpodetexto2"/>
        <w:spacing w:before="240" w:after="0"/>
        <w:rPr>
          <w:b w:val="false"/>
          <w:b w:val="false"/>
          <w:i w:val="false"/>
          <w:i w:val="false"/>
          <w:sz w:val="20"/>
          <w:u w:val="none"/>
        </w:rPr>
      </w:pPr>
      <w:r>
        <w:rPr>
          <w:b w:val="false"/>
          <w:i w:val="false"/>
          <w:sz w:val="20"/>
          <w:u w:val="none"/>
        </w:rPr>
        <w:t>PARÁGRAFO PRIMEIRO – NA APOSENTADORIA ESPONTÂNEA DE EMPREGADOS DAS EMPRESAS PÚBLICAS E SOCIEDADES DE ECONOMIA MISTA É PERMITIDA SUA READMISSÃO DESDE QUE ATENDIDOS AOS REQUISITOS CONSTANTES NO ART. 37, INCISO XVI DA CONSTITUIÇÃO, E CONDICIONADA À PRESTAÇÃO DE CONCURSO PÚBLICO.</w:t>
      </w:r>
    </w:p>
    <w:p>
      <w:pPr>
        <w:pStyle w:val="Corpodetexto2"/>
        <w:spacing w:before="240" w:after="0"/>
        <w:rPr>
          <w:b w:val="false"/>
          <w:b w:val="false"/>
          <w:i w:val="false"/>
          <w:i w:val="false"/>
          <w:sz w:val="20"/>
          <w:u w:val="none"/>
        </w:rPr>
      </w:pPr>
      <w:r>
        <w:rPr>
          <w:b w:val="false"/>
          <w:i w:val="false"/>
          <w:sz w:val="20"/>
          <w:u w:val="none"/>
        </w:rPr>
        <w:t>PARÁGRAFO SEGUNDO – O ATO DE CONCESSÃO DE BENEFÍCIO DE APOSENTADORIA A EMPREGADO QUE NÃO TIVER COMPLETADO 35 ANOS DE SERVIÇO, SE HOMEM, OU 30, SE MULHER, IMPORTA EXTINÇÃO DO VÍNCULO EMPREGATÍCIO.</w:t>
      </w:r>
    </w:p>
    <w:p>
      <w:pPr>
        <w:pStyle w:val="Corpodetexto2"/>
        <w:spacing w:before="240" w:after="0"/>
        <w:rPr>
          <w:b w:val="false"/>
          <w:b w:val="false"/>
          <w:i w:val="false"/>
          <w:i w:val="false"/>
          <w:sz w:val="20"/>
          <w:u w:val="none"/>
        </w:rPr>
      </w:pPr>
      <w:r>
        <w:rPr>
          <w:b w:val="false"/>
          <w:i w:val="false"/>
          <w:sz w:val="20"/>
          <w:u w:val="none"/>
        </w:rPr>
        <w:t>PORTANTO, TRÊS HIPÓTESES DEVEM SER CONSIDERADAS PARA QUE NÃO SEJA COMPUTADO O PERÍODO EM QUE O EMPREGADO TRABALHOU ANTERIORMENTE NA EMPRESA:</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DISPENSA POR JUSTA CAUSA;</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CESSAÇÃO DO CONTRATO DE TRABALHO COM PAGAMENTO DE INDENIZAÇÃO;</w:t>
      </w:r>
    </w:p>
    <w:p>
      <w:pPr>
        <w:pStyle w:val="Corpodetexto2"/>
        <w:numPr>
          <w:ilvl w:val="0"/>
          <w:numId w:val="20"/>
        </w:numPr>
        <w:spacing w:before="240" w:after="0"/>
        <w:ind w:left="0" w:hanging="0"/>
        <w:rPr>
          <w:b w:val="false"/>
          <w:b w:val="false"/>
          <w:i w:val="false"/>
          <w:i w:val="false"/>
          <w:sz w:val="20"/>
          <w:u w:val="none"/>
        </w:rPr>
      </w:pPr>
      <w:r>
        <w:rPr>
          <w:b w:val="false"/>
          <w:i w:val="false"/>
          <w:sz w:val="20"/>
          <w:u w:val="none"/>
        </w:rPr>
        <w:t>APOSENTADORIA ESPONTÂNEA;</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b w:val="false"/>
          <w:b w:val="false"/>
          <w:i w:val="false"/>
          <w:i w:val="false"/>
          <w:sz w:val="20"/>
          <w:u w:val="none"/>
        </w:rPr>
      </w:pPr>
      <w:r>
        <w:rPr>
          <w:b w:val="false"/>
          <w:i w:val="false"/>
          <w:sz w:val="20"/>
          <w:u w:val="none"/>
        </w:rPr>
        <w:t>OBSERVAÇÕES IMPORTANTES SOBRE READMISSÃ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A APOSENTADORIA ESPONTÂNEA EXTINGUE O CONTRATO DE TRABALH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HÁ QUE SE RESSALTAR QUE O ARTIGO 453 APLICA-SE  AO EMPREGADO QUE FOR DISPENSADO E NÃO AO EMPREGADO QUE VAI SER REINTEGRADO, O QUE SERÁ FEITO POR FORÇA DE DECISÃO JUDICIAL. QUANDO HOUVER REINTEGRAÇÃO, NÃO SE UTILIZA DO ARTIGO 453, POIS O EMPREGADO VAI CONTAR O PERÍODO DE TEMPO EM QUE NÃO TRABALHOU NA EMPRESA (PERÍODO EM QUE O SEU CT ESTAVA SUSPENS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ENUNCIADO 156 DO TST ESCLARECE QUE DA EXTINÇÃO DO ÚLTIMO CONTRATO É QUE COMEÇA A FLUIR O PRAZO PRESCRICIONAL DO DIREITO DE AÇÃO OBJETIVANDO A SOMA DE PERÍODOS DESCONTÍNUOS DE TRABALHO. ESSA REGRA SOMENTE PODE SER OBSERVADA DESDE QUE JÁ NÃO ESTEJAM PRESCRITOS OS CONTRATOS DE TRABALHO ANTERIORES À READMISSÃO. ASSIM, SE ENTRE UM CONTRATO DE TRABALHO E OUTRO JÁ HOUVE INTERREGNO DE MAIS DE DOIS ANOS, NÃO SE PODERÁ FALAR EM SOMA DE PERÍODOS DESCONTÍNUOS, POIS A PRESCRIÇÃO JÁ FOI INTEIRAMENTE CONSUMADA;</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ENUNCIADO 138 DO TST INDICA QUE EM CASO DE READMISSÃO CONTA-SE A FAVOR DO EMPREGADO O PERÍODO DE SERVIÇO ANTERIOR ENCERRADO COM SUA SAÍDA ESPONTÂNEA. COMO O ART. 453 DA CLT TRATA EXPRESSAMENTE DE TRÊS SITUAÇÕES, NÃO INCLUSINDO O PEDIDO DE DEMISSÃO, MESMO QUE ESSE OCORRA, HAVERÁ O SOMATÓRIO DO PERÍODO ANTERIOR AO AFASTAMENTO VOLUNTÁRIO;</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O ARTIGO 453 PERDEU MUITO DE SUA APLICAÇÃO COM A PROMULGAÇÃO DA CRFB/88 EM QUE SE ACABOU O REGIME DA ESTABILIDADE SENDO TODOS OS TRABALHADORES OPTANTES DO FGTS, PERDENDO BASTANTE O SENTIDO E INTERESSE PELA SOMA DE PERÍODOS DESCONTÍNUOS;</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A LEI 8213/91 DETERMINOU NA LETRA “b” DO INISO I, DO ARTIGO 49 QUE NÃO HÁ NECESSIDADE DO DESLIGAMENTO DO EMPREGO PARA REQUERIMENTO DE APOSENTADORIA ESTANDO O EMPREGADO AUTORIZADO A CONTINUAR TRABALHANDO NE EMPRESA, DESDE QUE O EMPREGADOR CONCORDE;</w:t>
      </w:r>
    </w:p>
    <w:p>
      <w:pPr>
        <w:pStyle w:val="Corpodetexto2"/>
        <w:numPr>
          <w:ilvl w:val="0"/>
          <w:numId w:val="8"/>
        </w:numPr>
        <w:spacing w:before="240" w:after="0"/>
        <w:ind w:left="0" w:hanging="0"/>
        <w:rPr>
          <w:b w:val="false"/>
          <w:b w:val="false"/>
          <w:i w:val="false"/>
          <w:i w:val="false"/>
          <w:sz w:val="20"/>
          <w:u w:val="none"/>
        </w:rPr>
      </w:pPr>
      <w:r>
        <w:rPr>
          <w:b w:val="false"/>
          <w:i w:val="false"/>
          <w:sz w:val="20"/>
          <w:u w:val="none"/>
        </w:rPr>
        <w:t>CASO O EMPREGADO CONTINUE A LABORAR NA EMPRESA APÓS A SUA APOSENTADORIA INICIA-SE UM NOVO PACTO LABORAL, POIS A APOSENTADORIA EXTINGUE O CONTRATO DE TRABALHO;</w:t>
      </w:r>
    </w:p>
    <w:p>
      <w:pPr>
        <w:pStyle w:val="Corpodetexto2"/>
        <w:numPr>
          <w:ilvl w:val="0"/>
          <w:numId w:val="8"/>
        </w:numPr>
        <w:spacing w:before="240" w:after="0"/>
        <w:ind w:left="0" w:hanging="0"/>
        <w:rPr>
          <w:sz w:val="20"/>
        </w:rPr>
      </w:pPr>
      <w:r>
        <w:rPr>
          <w:b w:val="false"/>
          <w:i w:val="false"/>
          <w:sz w:val="20"/>
          <w:u w:val="none"/>
        </w:rPr>
        <w:t>A APOSENTADORIA DO EMPREGADO PÚBLICO (SOCIEDADE DE ECONOMIA MISTA OU EMPRESA PÚBLICA) FAZ COM QUE O MESMO NÃO POSSA MAIS PERMANECER NA EMPRESA, DEVENDO FAZER NOVO CONCURSO PÚBLICO E MESMO ASSIM SE HOUVER COMPATIBILIDADE DE DOIS EMPREGOS PÚBLICOS (ART. 37 XVI CRFB/88);</w:t>
      </w:r>
    </w:p>
    <w:p>
      <w:pPr>
        <w:pStyle w:val="Corpodetexto2"/>
        <w:spacing w:before="240" w:after="0"/>
        <w:rPr>
          <w:sz w:val="20"/>
        </w:rPr>
      </w:pPr>
      <w:r>
        <w:rPr>
          <w:sz w:val="20"/>
        </w:rPr>
      </w:r>
    </w:p>
    <w:p>
      <w:pPr>
        <w:pStyle w:val="Corpodetexto2"/>
        <w:spacing w:before="240" w:after="0"/>
        <w:rPr>
          <w:sz w:val="20"/>
        </w:rPr>
      </w:pPr>
      <w:r>
        <w:rPr>
          <w:sz w:val="20"/>
        </w:rPr>
        <w:t>A - CESSAÇÃO DO CONTRATO DE TRABALHO:</w:t>
      </w:r>
    </w:p>
    <w:p>
      <w:pPr>
        <w:pStyle w:val="Corpodetexto2"/>
        <w:spacing w:before="240" w:after="0"/>
        <w:rPr>
          <w:sz w:val="20"/>
        </w:rPr>
      </w:pPr>
      <w:r>
        <w:rPr>
          <w:sz w:val="20"/>
        </w:rPr>
        <w:t>A-1 – DISSOLUÇÃO DO CONTRATO DE TRABALHO</w:t>
      </w:r>
    </w:p>
    <w:p>
      <w:pPr>
        <w:pStyle w:val="Corpodetexto2"/>
        <w:spacing w:before="240" w:after="0"/>
        <w:rPr>
          <w:b w:val="false"/>
          <w:b w:val="false"/>
          <w:i w:val="false"/>
          <w:i w:val="false"/>
          <w:sz w:val="20"/>
          <w:u w:val="none"/>
        </w:rPr>
      </w:pPr>
      <w:r>
        <w:rPr>
          <w:sz w:val="20"/>
        </w:rPr>
        <w:t>A-2- EXTINÇÃO NORMAL DO CONTRATO DE TRABALHO</w:t>
      </w:r>
    </w:p>
    <w:p>
      <w:pPr>
        <w:pStyle w:val="Corpodetexto2"/>
        <w:spacing w:before="240" w:after="0"/>
        <w:rPr>
          <w:b w:val="false"/>
          <w:b w:val="false"/>
          <w:i w:val="false"/>
          <w:i w:val="false"/>
          <w:sz w:val="20"/>
          <w:u w:val="none"/>
        </w:rPr>
      </w:pPr>
      <w:r>
        <w:rPr>
          <w:sz w:val="20"/>
        </w:rPr>
        <w:t>A-1- DISSOLUÇÃO DO CONTRATO DE TRABALHO  MODALIDADES:</w:t>
      </w:r>
    </w:p>
    <w:p>
      <w:pPr>
        <w:pStyle w:val="Corpodetexto2"/>
        <w:numPr>
          <w:ilvl w:val="0"/>
          <w:numId w:val="34"/>
        </w:numPr>
        <w:spacing w:before="240" w:after="0"/>
        <w:ind w:left="0" w:hanging="0"/>
        <w:rPr>
          <w:b w:val="false"/>
          <w:b w:val="false"/>
          <w:i w:val="false"/>
          <w:i w:val="false"/>
          <w:sz w:val="20"/>
          <w:u w:val="none"/>
        </w:rPr>
      </w:pPr>
      <w:r>
        <w:rPr>
          <w:b w:val="false"/>
          <w:i w:val="false"/>
          <w:sz w:val="20"/>
          <w:u w:val="none"/>
        </w:rPr>
        <w:t>RESILIÇÃO;</w:t>
      </w:r>
    </w:p>
    <w:p>
      <w:pPr>
        <w:pStyle w:val="Corpodetexto2"/>
        <w:numPr>
          <w:ilvl w:val="0"/>
          <w:numId w:val="34"/>
        </w:numPr>
        <w:spacing w:before="240" w:after="0"/>
        <w:ind w:left="0" w:hanging="0"/>
        <w:rPr>
          <w:b w:val="false"/>
          <w:b w:val="false"/>
          <w:i w:val="false"/>
          <w:i w:val="false"/>
          <w:sz w:val="20"/>
          <w:u w:val="none"/>
        </w:rPr>
      </w:pPr>
      <w:r>
        <w:rPr>
          <w:b w:val="false"/>
          <w:i w:val="false"/>
          <w:sz w:val="20"/>
          <w:u w:val="none"/>
        </w:rPr>
        <w:t>RESOLUÇÃO;</w:t>
      </w:r>
    </w:p>
    <w:p>
      <w:pPr>
        <w:pStyle w:val="Corpodetexto2"/>
        <w:numPr>
          <w:ilvl w:val="0"/>
          <w:numId w:val="34"/>
        </w:numPr>
        <w:spacing w:before="240" w:after="0"/>
        <w:ind w:left="0" w:hanging="0"/>
        <w:rPr>
          <w:b w:val="false"/>
          <w:b w:val="false"/>
          <w:i w:val="false"/>
          <w:i w:val="false"/>
          <w:sz w:val="20"/>
          <w:u w:val="none"/>
        </w:rPr>
      </w:pPr>
      <w:r>
        <w:rPr>
          <w:b w:val="false"/>
          <w:i w:val="false"/>
          <w:sz w:val="20"/>
          <w:u w:val="none"/>
        </w:rPr>
        <w:t>REVOGAÇÃO;</w:t>
      </w:r>
    </w:p>
    <w:p>
      <w:pPr>
        <w:pStyle w:val="Corpodetexto2"/>
        <w:numPr>
          <w:ilvl w:val="0"/>
          <w:numId w:val="34"/>
        </w:numPr>
        <w:spacing w:before="240" w:after="0"/>
        <w:ind w:left="0" w:hanging="0"/>
        <w:rPr>
          <w:b w:val="false"/>
          <w:b w:val="false"/>
          <w:i w:val="false"/>
          <w:i w:val="false"/>
          <w:sz w:val="20"/>
          <w:u w:val="none"/>
        </w:rPr>
      </w:pPr>
      <w:r>
        <w:rPr>
          <w:b w:val="false"/>
          <w:i w:val="false"/>
          <w:sz w:val="20"/>
          <w:u w:val="none"/>
        </w:rPr>
        <w:t>RESCISÃO;</w:t>
      </w:r>
    </w:p>
    <w:p>
      <w:pPr>
        <w:pStyle w:val="Corpodetexto2"/>
        <w:numPr>
          <w:ilvl w:val="0"/>
          <w:numId w:val="34"/>
        </w:numPr>
        <w:spacing w:before="240" w:after="0"/>
        <w:ind w:left="0" w:hanging="0"/>
        <w:rPr>
          <w:b w:val="false"/>
          <w:b w:val="false"/>
          <w:i w:val="false"/>
          <w:i w:val="false"/>
          <w:sz w:val="20"/>
          <w:u w:val="none"/>
        </w:rPr>
      </w:pPr>
      <w:r>
        <w:rPr>
          <w:b w:val="false"/>
          <w:i w:val="false"/>
          <w:sz w:val="20"/>
          <w:u w:val="none"/>
        </w:rPr>
        <w:t>FORÇA MAIOR;</w:t>
      </w:r>
    </w:p>
    <w:p>
      <w:pPr>
        <w:pStyle w:val="Corpodetexto2"/>
        <w:spacing w:before="240" w:after="0"/>
        <w:rPr/>
      </w:pPr>
      <w:r>
        <w:rPr>
          <w:sz w:val="20"/>
        </w:rPr>
        <w:t>RESILIÇÃO:</w:t>
      </w:r>
      <w:r>
        <w:rPr>
          <w:b w:val="false"/>
          <w:i w:val="false"/>
          <w:sz w:val="20"/>
          <w:u w:val="none"/>
        </w:rPr>
        <w:t xml:space="preserve"> OCORRE A RESILIÇÃO QUANDO UMA DAS PARTES (RESILIÇÃO UNILATERAL) OU AS DUAS PARTES (RESILIÇÃO BILATERAL) COLOCAM FIM AO CONTRATO. NA RESILIÇÃO AS PRÓPRIAS PARTES DESFAZEM O AJUSTE QUE HAVIAM CONCLUÍDO, CONJUNTAMENTE (BILATERAL) OU POR VONTADE APENAS DE UMA DAS PARTES (UNILATERAL). QUANDO AS DUAS PARTES, RESOLVEM, DE COMUM ACORDO RESILIR O CONTRATO, CHAMA-SE DISTRATO. QUANDO A RESILIÇÃO É UNILATERAL TEMOS OU O PEDIDO DE DEMISSÃO DO EMPREGADO OU A DISPENSA IMOTIVADA PELO EMPREGADOR, QUE CONSISTEM NUMA DECLARAÇÃO DE VONTADE QUE TRADUZ O EXERCÍCIO DE UM DIREITO POTESTATIVO. PELA NATUREZA RECEPTÍCIA DA DECLARAÇÃO, ELA SE DIRIGE A UM DESTINATÁRIO DETERMINADO, CONSIDERANDO-SE O ATO PERFEITO, INDEPENDENTEMENTE DA ACEITAÇÃO DESTE. DISSO DECORRE A NECESSIDADE DE UM AVISO (COMUNICAÇÃO) E O DECURSO DE UM CERTO LAPSO DE TEMPO ENTRE A DECLARAÇÃO E A EXTINÇÃO.</w:t>
      </w:r>
    </w:p>
    <w:p>
      <w:pPr>
        <w:pStyle w:val="Corpodetexto2"/>
        <w:spacing w:before="240" w:after="0"/>
        <w:rPr>
          <w:b w:val="false"/>
          <w:b w:val="false"/>
          <w:i w:val="false"/>
          <w:i w:val="false"/>
          <w:sz w:val="20"/>
          <w:u w:val="none"/>
        </w:rPr>
      </w:pPr>
      <w:r>
        <w:rPr>
          <w:b w:val="false"/>
          <w:i w:val="false"/>
          <w:sz w:val="20"/>
          <w:u w:val="none"/>
        </w:rPr>
        <w:t>EM SUMA, A RESILIÇÃO ACONTECERÁ ATRAVÉS DO DISTRATO, DO PEDIDO DE DEMISSÃO DO EMPREGADO OU ATRAVÉS DA DISPENSA IMOTIVADA (SEM JUSTA CAUSA) PRATICADA PELO EMPREGADOR;</w:t>
      </w:r>
    </w:p>
    <w:p>
      <w:pPr>
        <w:pStyle w:val="Corpodetexto2"/>
        <w:spacing w:before="240" w:after="0"/>
        <w:rPr>
          <w:b w:val="false"/>
          <w:b w:val="false"/>
          <w:i w:val="false"/>
          <w:i w:val="false"/>
          <w:sz w:val="20"/>
          <w:u w:val="none"/>
        </w:rPr>
      </w:pPr>
      <w:r>
        <w:rPr>
          <w:b w:val="false"/>
          <w:i w:val="false"/>
          <w:sz w:val="20"/>
          <w:u w:val="none"/>
        </w:rPr>
        <w:t>O ATO PELO QUAL O EMPREGADOR EXERCE O DIREITO POTESTATIVO DE EXTINGUIR A RELAÇÃO JURÍDICA QUE O LIGAVA AO EMPREGADO, DENOMINA-SE DISPENSA DO EMPREGADO. TRATA-SE DE UMA DECLARAÇÃO UNILATERAL DE VONTADE, DE NATUREZA RECEPTÍCIA E CONSTITUTIVA NEGATIVA.</w:t>
      </w:r>
    </w:p>
    <w:p>
      <w:pPr>
        <w:pStyle w:val="Corpodetexto2"/>
        <w:spacing w:before="240" w:after="0"/>
        <w:rPr>
          <w:b w:val="false"/>
          <w:b w:val="false"/>
          <w:i w:val="false"/>
          <w:i w:val="false"/>
          <w:sz w:val="20"/>
          <w:u w:val="none"/>
        </w:rPr>
      </w:pPr>
      <w:r>
        <w:rPr>
          <w:b w:val="false"/>
          <w:i w:val="false"/>
          <w:sz w:val="20"/>
          <w:u w:val="none"/>
        </w:rPr>
        <w:t>A RESILIÇÃO UNILATERAL DO CONTRATO DE TRABALHO PELO EMPREGADO CHAMA-SE DEMISSÃO.</w:t>
      </w:r>
    </w:p>
    <w:p>
      <w:pPr>
        <w:pStyle w:val="Corpodetexto2"/>
        <w:spacing w:before="240" w:after="0"/>
        <w:rPr>
          <w:b w:val="false"/>
          <w:b w:val="false"/>
          <w:i w:val="false"/>
          <w:i w:val="false"/>
          <w:sz w:val="20"/>
          <w:u w:val="none"/>
        </w:rPr>
      </w:pPr>
      <w:r>
        <w:rPr>
          <w:b w:val="false"/>
          <w:i w:val="false"/>
          <w:sz w:val="20"/>
          <w:u w:val="none"/>
        </w:rPr>
        <w:t>TANTO NO PEDIDO DE DEMISSÃO OU NA DISPENSA DO EMPREGADO A OUTRA PARTE DEVERÁ SER AVISADA ATRAVÉS DO AVISO-PRÉVIO.</w:t>
      </w:r>
    </w:p>
    <w:p>
      <w:pPr>
        <w:pStyle w:val="Corpodetexto2"/>
        <w:spacing w:before="240" w:after="0"/>
        <w:rPr>
          <w:b w:val="false"/>
          <w:b w:val="false"/>
          <w:i w:val="false"/>
          <w:i w:val="false"/>
          <w:sz w:val="20"/>
          <w:u w:val="none"/>
        </w:rPr>
      </w:pPr>
      <w:r>
        <w:rPr>
          <w:b w:val="false"/>
          <w:i w:val="false"/>
          <w:sz w:val="20"/>
          <w:u w:val="none"/>
        </w:rPr>
        <w:t>QUANDO O EMPREGADO FOR DISPENSADO SEM JUSTO MOTIVO FARÁ JUS A UMA INDENIZAÇÃO CORRESPONDENTE A 40% DO MONTANTE DEVIDO AO FGTS A TÍTULO DE INDENIZAÇÃO. PODERÁ SACAR O FGTS, TERÁ DIREITO AO SEGURO-DESEMPREGO (SE CUMPRIR AS EXIGÊNCIAS LEGAIS) E LEVANTARÁ TAMBÉM O FGTS. FRISE-SE QUE SE O EMPREGADO FOR ESTÁVEL (DECENAL OU ESTABILIDADE PROVISÓRIA) NÃO PODERÁ SER DISPENSADO SEM JUSTO MOTIVO.</w:t>
      </w:r>
    </w:p>
    <w:p>
      <w:pPr>
        <w:pStyle w:val="Corpodetexto2"/>
        <w:spacing w:before="240" w:after="0"/>
        <w:rPr>
          <w:b w:val="false"/>
          <w:b w:val="false"/>
          <w:i w:val="false"/>
          <w:i w:val="false"/>
          <w:sz w:val="20"/>
          <w:u w:val="none"/>
        </w:rPr>
      </w:pPr>
      <w:r>
        <w:rPr>
          <w:b w:val="false"/>
          <w:i w:val="false"/>
          <w:sz w:val="20"/>
          <w:u w:val="none"/>
        </w:rPr>
        <w:t>QUANDO O EMPREGADO PEDE DEMISSÃO, O MESMO NÃO RECEBE INDENIZAÇÃOD E 40% DO MONTANTE DO FGTS, NÃO PODE SACAR O FGTS, NÃO TEM DIREITO A SEGURO-DESEMPREGO.</w:t>
      </w:r>
    </w:p>
    <w:p>
      <w:pPr>
        <w:pStyle w:val="Corpodetexto2"/>
        <w:spacing w:before="240" w:after="0"/>
        <w:rPr/>
      </w:pPr>
      <w:r>
        <w:rPr>
          <w:sz w:val="20"/>
        </w:rPr>
        <w:t xml:space="preserve">CONTRATO DE TRABALHO A TERMO: </w:t>
      </w:r>
      <w:r>
        <w:rPr>
          <w:b w:val="false"/>
          <w:i w:val="false"/>
          <w:sz w:val="20"/>
          <w:u w:val="none"/>
        </w:rPr>
        <w:t>NO CONTRATO DE TRABALHO A TERMO, NENHUMA DAS PARTES TEM O DIREITO DE DISSOLVER O VÍNCULO ANTES DE EXPIRADO O RESPECTIVO PRAZO, SOB PENA DE SE CONSIDERAR INEXECUÇÃO CULPOSA DO CONTRATO, SENDO QUE A PARTE INFRATORA DEVERÁ INDENIZAR A OUTRA, CONFORME PREVISTO NOS ARTIGO 479, 480 E 481 DA CLT.</w:t>
      </w:r>
    </w:p>
    <w:p>
      <w:pPr>
        <w:pStyle w:val="Corpodetexto2"/>
        <w:spacing w:before="240" w:after="0"/>
        <w:rPr/>
      </w:pPr>
      <w:r>
        <w:rPr>
          <w:sz w:val="20"/>
        </w:rPr>
        <w:t>RESOLUÇÃO:</w:t>
      </w:r>
      <w:r>
        <w:rPr>
          <w:b w:val="false"/>
          <w:i w:val="false"/>
          <w:sz w:val="20"/>
          <w:u w:val="none"/>
        </w:rPr>
        <w:t>A TERMINAÇÃO DO CONTRATO OCORRE EM RAZÃO DE ATO FALTOSO DE UMA DAS PARTES OU MESMO DE AMBAS AS PARTES. PORTANTO A RESOLUÃO DO CONTRATO OCORRERÁ EM CASO DE JUSTA CAUSA DADA AO EMPREGADO, RESCISÃO INDIRETA E CULPA RECÍPROCA;</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pPr>
      <w:r>
        <w:rPr>
          <w:sz w:val="20"/>
        </w:rPr>
        <w:t>JUSTA CAUSA</w:t>
      </w:r>
      <w:r>
        <w:rPr>
          <w:b w:val="false"/>
          <w:i w:val="false"/>
          <w:sz w:val="20"/>
          <w:u w:val="none"/>
        </w:rPr>
        <w:t>:</w:t>
      </w:r>
    </w:p>
    <w:p>
      <w:pPr>
        <w:pStyle w:val="Corpodetexto2"/>
        <w:spacing w:before="240" w:after="0"/>
        <w:rPr>
          <w:b w:val="false"/>
          <w:b w:val="false"/>
          <w:i w:val="false"/>
          <w:i w:val="false"/>
          <w:sz w:val="20"/>
          <w:u w:val="none"/>
        </w:rPr>
      </w:pPr>
      <w:r>
        <w:rPr>
          <w:b w:val="false"/>
          <w:i w:val="false"/>
          <w:sz w:val="20"/>
          <w:u w:val="none"/>
        </w:rPr>
        <w:t>UMA DAS PARTES PROPÕE A RESOLUÇÃO DO CONTRATO EM FUNÇÃO DA CULPA DA OUTRA PARTE.  ESTÁ LIGADO AO PACTO COMISSÓRIO TÁCITO (1148CC). OCORRE EM RAZÃO DA INEXECUÇÃO FALTOSA DA OUTRA PARTE DE SUAS OBRIGAÇÕES CONTRATUAIS. NA JUSTA CAUSA HÁ A QUEBRA DA BOA-FÉ, CONFIANÇA, PODER DE OBEDIÊNCIA E DILIGÊNCIA QUE TORNA IMCOMPATÍVEL A CONTINUIDADE DA RELAÇÃO DE EMPREGO.  A CONDIÇÃO RESOLUTIVA TÁCITA, SEGUNDO A REGRA DO ARTIGO 1148 DO CC, SUBENTENDE-SE NOS CONTRATOS SINALAGMÁTICOS, PARA O CASO DE INEXECUÇÃO FALTOSA DA OBRIGAÇÃO POR QUALQUER DOS CONTRATANTES. DÁ-SE ENTÃO A RESOLUÇÃO DO CONTRATO POR INADIMPLEMENTO DA OBRIGAÇÃO. ASSIM, PODE OCORRER A DISSOLUÇÃO DO CONTRATO DE TRABALHO, EM VIRTUDE DO PACTO COMISSÓRIO, QUANDO EMPREGADO OU EMPREGADOR NÃO CUMPREM AS RESPECTIVAS OBRIGAÇÕES.</w:t>
      </w:r>
    </w:p>
    <w:p>
      <w:pPr>
        <w:pStyle w:val="Corpodetexto2"/>
        <w:spacing w:before="240" w:after="0"/>
        <w:rPr>
          <w:b w:val="false"/>
          <w:b w:val="false"/>
          <w:i w:val="false"/>
          <w:i w:val="false"/>
          <w:sz w:val="20"/>
          <w:u w:val="none"/>
        </w:rPr>
      </w:pPr>
      <w:r>
        <w:rPr>
          <w:b w:val="false"/>
          <w:i w:val="false"/>
          <w:sz w:val="20"/>
          <w:u w:val="none"/>
        </w:rPr>
        <w:t>VALE DESTACAR QUE A INEXECUÇÃO FALTOSA NÃO CONDUZ, SEMPRE E NECESSARIAMENTE, À RESOLUÇÃO DO CONTRATO. SE A PARTE, VÍTIMA DA INEXECUÇÃO, É O EMPREGADO, TEM ELE DOIS CAMINHOS À SUA FRENTE: OU PEDE, EM JUÍZO, A EXECUÇÃO DO CONTRATO, OU O CONSIDERA, DESDE LOGO, RESOLVIDO, COM AS CONSEQUÊNCIAS QUE A LEI PREVÊ.</w:t>
      </w:r>
    </w:p>
    <w:p>
      <w:pPr>
        <w:pStyle w:val="Corpodetexto2"/>
        <w:spacing w:before="240" w:after="0"/>
        <w:rPr>
          <w:b w:val="false"/>
          <w:b w:val="false"/>
          <w:i w:val="false"/>
          <w:i w:val="false"/>
          <w:sz w:val="20"/>
          <w:u w:val="none"/>
        </w:rPr>
      </w:pPr>
      <w:r>
        <w:rPr>
          <w:b w:val="false"/>
          <w:i w:val="false"/>
          <w:sz w:val="20"/>
          <w:u w:val="none"/>
        </w:rPr>
        <w:t>A EXCEPTIO NON ADIMPLET CONTRACTUS, OU SEJA, A INEXECUÇÃO DO CONTRATO, CABE PERFEITAMENTE NO CONTRATO DE TRABALHO, SENDO AS OBRIGAÇÕES DAS PARTES RECÍPROCAS E INTERDEPENDENTES. TANTO O EMPREGADO COMO O EMPREGADOR PODE RECUSAR O CUMPRIMENTO DA PRESTAÇÃO QUE LHES COMPETE SE A OUTRA PARTE NÃO PRESTOU A SUA NA FORMA DEVIDA. A RECUSA, EM TAL HIPÓTESE, NÃO CONSTITUI INFRAÇÃO CONTRATUAL, NÃO IMPORTA FALTA.</w:t>
      </w:r>
    </w:p>
    <w:p>
      <w:pPr>
        <w:pStyle w:val="Corpodetexto2"/>
        <w:spacing w:before="240" w:after="0"/>
        <w:rPr>
          <w:sz w:val="20"/>
        </w:rPr>
      </w:pPr>
      <w:r>
        <w:rPr>
          <w:sz w:val="20"/>
        </w:rPr>
        <w:t>REQUISITOS DA JUSTA CAUSA:</w:t>
      </w:r>
    </w:p>
    <w:p>
      <w:pPr>
        <w:pStyle w:val="Corpodetexto2"/>
        <w:numPr>
          <w:ilvl w:val="0"/>
          <w:numId w:val="5"/>
        </w:numPr>
        <w:spacing w:before="240" w:after="0"/>
        <w:ind w:left="0" w:hanging="0"/>
        <w:rPr>
          <w:b w:val="false"/>
          <w:b w:val="false"/>
          <w:i w:val="false"/>
          <w:i w:val="false"/>
          <w:sz w:val="20"/>
          <w:u w:val="none"/>
        </w:rPr>
      </w:pPr>
      <w:r>
        <w:rPr>
          <w:b w:val="false"/>
          <w:i w:val="false"/>
          <w:sz w:val="20"/>
          <w:u w:val="none"/>
        </w:rPr>
        <w:t>GRAVIDADE DA FALTA;</w:t>
      </w:r>
    </w:p>
    <w:p>
      <w:pPr>
        <w:pStyle w:val="Corpodetexto2"/>
        <w:numPr>
          <w:ilvl w:val="0"/>
          <w:numId w:val="5"/>
        </w:numPr>
        <w:spacing w:before="240" w:after="0"/>
        <w:ind w:left="0" w:hanging="0"/>
        <w:rPr>
          <w:b w:val="false"/>
          <w:b w:val="false"/>
          <w:i w:val="false"/>
          <w:i w:val="false"/>
          <w:sz w:val="20"/>
          <w:u w:val="none"/>
        </w:rPr>
      </w:pPr>
      <w:r>
        <w:rPr>
          <w:b w:val="false"/>
          <w:i w:val="false"/>
          <w:sz w:val="20"/>
          <w:u w:val="none"/>
        </w:rPr>
        <w:t>PROPORCIONALIDADE DA PENA;</w:t>
      </w:r>
    </w:p>
    <w:p>
      <w:pPr>
        <w:pStyle w:val="Corpodetexto2"/>
        <w:numPr>
          <w:ilvl w:val="0"/>
          <w:numId w:val="5"/>
        </w:numPr>
        <w:spacing w:before="240" w:after="0"/>
        <w:ind w:left="0" w:hanging="0"/>
        <w:rPr>
          <w:b w:val="false"/>
          <w:b w:val="false"/>
          <w:i w:val="false"/>
          <w:i w:val="false"/>
          <w:sz w:val="20"/>
          <w:u w:val="none"/>
        </w:rPr>
      </w:pPr>
      <w:r>
        <w:rPr>
          <w:b w:val="false"/>
          <w:i w:val="false"/>
          <w:sz w:val="20"/>
          <w:u w:val="none"/>
        </w:rPr>
        <w:t>NON BIS IN IDEM;</w:t>
      </w:r>
    </w:p>
    <w:p>
      <w:pPr>
        <w:pStyle w:val="Corpodetexto2"/>
        <w:numPr>
          <w:ilvl w:val="0"/>
          <w:numId w:val="5"/>
        </w:numPr>
        <w:spacing w:before="240" w:after="0"/>
        <w:ind w:left="0" w:hanging="0"/>
        <w:rPr>
          <w:b w:val="false"/>
          <w:b w:val="false"/>
          <w:i w:val="false"/>
          <w:i w:val="false"/>
          <w:sz w:val="20"/>
          <w:u w:val="none"/>
        </w:rPr>
      </w:pPr>
      <w:r>
        <w:rPr>
          <w:b w:val="false"/>
          <w:i w:val="false"/>
          <w:sz w:val="20"/>
          <w:u w:val="none"/>
        </w:rPr>
        <w:t>IMEDIATIDADE;</w:t>
      </w:r>
    </w:p>
    <w:p>
      <w:pPr>
        <w:pStyle w:val="Corpodetexto2"/>
        <w:numPr>
          <w:ilvl w:val="0"/>
          <w:numId w:val="5"/>
        </w:numPr>
        <w:spacing w:before="240" w:after="0"/>
        <w:ind w:left="0" w:hanging="0"/>
        <w:rPr>
          <w:b w:val="false"/>
          <w:b w:val="false"/>
          <w:i w:val="false"/>
          <w:i w:val="false"/>
          <w:sz w:val="20"/>
          <w:u w:val="none"/>
        </w:rPr>
      </w:pPr>
      <w:r>
        <w:rPr>
          <w:b w:val="false"/>
          <w:i w:val="false"/>
          <w:sz w:val="20"/>
          <w:u w:val="none"/>
        </w:rPr>
        <w:t>MOTIVO DETERMINANTE;</w:t>
      </w:r>
    </w:p>
    <w:p>
      <w:pPr>
        <w:pStyle w:val="Corpodetexto2"/>
        <w:spacing w:before="240" w:after="0"/>
        <w:rPr>
          <w:b w:val="false"/>
          <w:b w:val="false"/>
          <w:i w:val="false"/>
          <w:i w:val="false"/>
          <w:sz w:val="20"/>
          <w:u w:val="none"/>
        </w:rPr>
      </w:pPr>
      <w:r>
        <w:rPr>
          <w:b w:val="false"/>
          <w:i w:val="false"/>
          <w:sz w:val="20"/>
          <w:u w:val="none"/>
        </w:rPr>
        <w:t>GRAVIDADE DA FALTA: UM DOS ELEMENTOS ESSENCIAIS À CARACTERIZAÇÃO DA JUSTA CAUSA É A GRAVIDADE DA FALTA. A FALTA DEVE SER GRAVE E A CULPA DO EMPREGADO DEVE SER APRECIADA IN CONCRETO, LEVANDO-SE TAMBÉM EM CONSIDERAÇÃO O TEMPO, O MEIO, CLASSE SOCIAL, USOS, COSTUMES, HÁBITOS SOCIAIS, ETC. A GRAVIDADE DA FALTA DEVESER A TAL PONTO DE TORNAR INVIÁVEL A CONTINUAÇÃO DO CT;</w:t>
      </w:r>
    </w:p>
    <w:p>
      <w:pPr>
        <w:pStyle w:val="Corpodetexto2"/>
        <w:spacing w:before="240" w:after="0"/>
        <w:rPr>
          <w:b w:val="false"/>
          <w:b w:val="false"/>
          <w:i w:val="false"/>
          <w:i w:val="false"/>
          <w:sz w:val="20"/>
          <w:u w:val="none"/>
        </w:rPr>
      </w:pPr>
      <w:r>
        <w:rPr>
          <w:b w:val="false"/>
          <w:i w:val="false"/>
          <w:sz w:val="20"/>
          <w:u w:val="none"/>
        </w:rPr>
        <w:t>PROPORCIONALIDADE DA PENA:  É O PRINCÍPIO DA DOSEMETRIA DA PENA. COMO DECORRÊNCIA DE QUE SOMENTE A FALTA GRAVE  JUSTIFICA A RESOLUÇÃO DO CONTRATO E TENDO O EMPREGADOR A FACULDADE DE IMPOR PENAS DISCIPLINARES AO EMPREGADO (ADVERTÊNCIA E SUSPENSÃO) ANTES DE ADOTAR A MEDIDA EXTREMA DA RESOLUÇÃO DO CONTRATO, DEVE HAVER A PROPORCIONALIDADE ENTRE A PUNIÇÃO E A FALTA;</w:t>
      </w:r>
    </w:p>
    <w:p>
      <w:pPr>
        <w:pStyle w:val="Corpodetexto2"/>
        <w:spacing w:before="240" w:after="0"/>
        <w:rPr>
          <w:b w:val="false"/>
          <w:b w:val="false"/>
          <w:i w:val="false"/>
          <w:i w:val="false"/>
          <w:sz w:val="20"/>
          <w:u w:val="none"/>
        </w:rPr>
      </w:pPr>
      <w:r>
        <w:rPr>
          <w:b w:val="false"/>
          <w:i w:val="false"/>
          <w:sz w:val="20"/>
          <w:u w:val="none"/>
        </w:rPr>
        <w:t>NON BIS IN IDEM: NÃO PODE HAVER UMA DUPLA PUNIÇÃO PARA O MESMO ATO FALTOSO. SE O EMPREGADO, POR EXEMPLO, COMETEU UMA FALTA GRAVE E JÁ FOI PUNIDO COM SUSPENSÃO, NÃO PODERÁ O EMPREGADOR, POSTERIORMENTE DISPENSÁ-LO POR JUSTA CAUSA;</w:t>
      </w:r>
    </w:p>
    <w:p>
      <w:pPr>
        <w:pStyle w:val="Corpodetexto2"/>
        <w:spacing w:before="240" w:after="0"/>
        <w:rPr>
          <w:b w:val="false"/>
          <w:b w:val="false"/>
          <w:i w:val="false"/>
          <w:i w:val="false"/>
          <w:sz w:val="20"/>
          <w:u w:val="none"/>
        </w:rPr>
      </w:pPr>
      <w:r>
        <w:rPr>
          <w:b w:val="false"/>
          <w:i w:val="false"/>
          <w:sz w:val="20"/>
          <w:u w:val="none"/>
        </w:rPr>
        <w:t>IMEDIATIDADE: UMA FALTA CONHECIDA E NÃO PUNIDA É FALTA PERDOADA (EM VERDADE ESTARIA O EMPREGADOR RENUNCIANDO AO DIREITO DE PUNIR). ADMITE-SE QUE O EMPREGADO SOMENTE SEJA PUNIDO APÓS TÉRMINO DE SINDICÂNCIA INTERNA PARA APURAR FALTA GRAVE.</w:t>
      </w:r>
    </w:p>
    <w:p>
      <w:pPr>
        <w:pStyle w:val="Corpodetexto2"/>
        <w:spacing w:before="240" w:after="0"/>
        <w:rPr>
          <w:b w:val="false"/>
          <w:b w:val="false"/>
          <w:i w:val="false"/>
          <w:i w:val="false"/>
          <w:sz w:val="20"/>
          <w:u w:val="none"/>
        </w:rPr>
      </w:pPr>
      <w:r>
        <w:rPr>
          <w:b w:val="false"/>
          <w:i w:val="false"/>
          <w:sz w:val="20"/>
          <w:u w:val="none"/>
        </w:rPr>
        <w:t>MOTIVO DETERMINANTE: O EMPREGADOR SE VINCULA AO FATO ENSEJADOR DA JUSTA CAUSA. NÃO SE CONFUNDE COM A TIPIFICAÇÃO DA JUSTA CAUSA. OS FATOS QUE ENSEJARAM A JUSRA CAUSA DEVEM SER CONCRETAMENTE ESPECIFICADOS, NÃO PODENDO MAIS TARDE SER SUBSTITUÍDO POR OUTROS. OS MOTIVOS QUE DEVEM SER APRECIADOS PELO JUIZ, E NÃO PODEM SER MUDADOS PELO EMPREGADOR, SÃO FATOS QUE DETERMINARAM A RESOLUÇÃO DO CONTRATO. A QUALIFICAÇÃO JURÍDICA OU A TIPIFICAÇÃO ERRÔNEA DA JUSTA CAUSA CABE AO JUIZ, QUE NÃO FICA ASSIM, ADSTRITO À ERRÔNEA CLASSIDICAÇÃO  FEITA PELA PARTE.</w:t>
      </w:r>
    </w:p>
    <w:p>
      <w:pPr>
        <w:pStyle w:val="Corpodetexto2"/>
        <w:spacing w:before="240" w:after="0"/>
        <w:rPr>
          <w:b w:val="false"/>
          <w:b w:val="false"/>
          <w:i w:val="false"/>
          <w:i w:val="false"/>
          <w:sz w:val="20"/>
          <w:u w:val="none"/>
        </w:rPr>
      </w:pPr>
      <w:r>
        <w:rPr>
          <w:sz w:val="20"/>
        </w:rPr>
        <w:t>HIPÓTESES LEGAIS DA JUSTA CAUSA:</w:t>
      </w:r>
    </w:p>
    <w:p>
      <w:pPr>
        <w:pStyle w:val="Corpodetexto2"/>
        <w:spacing w:before="240" w:after="0"/>
        <w:rPr>
          <w:b w:val="false"/>
          <w:b w:val="false"/>
          <w:i w:val="false"/>
          <w:i w:val="false"/>
          <w:sz w:val="20"/>
          <w:u w:val="none"/>
        </w:rPr>
      </w:pPr>
      <w:r>
        <w:rPr>
          <w:sz w:val="20"/>
        </w:rPr>
        <w:t>FALTA GRAVE PRATICADA PELO EMPREGADO – ART. 482 CLT:</w:t>
      </w:r>
    </w:p>
    <w:p>
      <w:pPr>
        <w:pStyle w:val="Corpodetexto2"/>
        <w:spacing w:before="240" w:after="0"/>
        <w:rPr>
          <w:b w:val="false"/>
          <w:b w:val="false"/>
          <w:i w:val="false"/>
          <w:i w:val="false"/>
          <w:sz w:val="20"/>
          <w:u w:val="none"/>
        </w:rPr>
      </w:pPr>
      <w:r>
        <w:rPr>
          <w:b w:val="false"/>
          <w:i w:val="false"/>
          <w:sz w:val="20"/>
          <w:u w:val="none"/>
        </w:rPr>
        <w:t>O ARTIGO 482 DA CLT ESTABELECE AS HIPÓTESES DE RESOLUÇÃO DO CONTRATO DE TRABALHO EM FACE DE FALTA GRAVE PRATICADA PELO EMPREGADO. ESSA RESOLUÇÃO DO CT ASSUME UM ASPECTO TIPICAMENTE DISCIPLINAR. É A PENA MÁXIMA QUE O EMPREGADOR PODE IMPOR AO EMPREGADO.</w:t>
      </w:r>
    </w:p>
    <w:p>
      <w:pPr>
        <w:pStyle w:val="Corpodetexto2"/>
        <w:spacing w:before="240" w:after="0"/>
        <w:rPr>
          <w:b w:val="false"/>
          <w:b w:val="false"/>
          <w:i w:val="false"/>
          <w:i w:val="false"/>
          <w:sz w:val="20"/>
          <w:u w:val="none"/>
        </w:rPr>
      </w:pPr>
      <w:r>
        <w:rPr>
          <w:b w:val="false"/>
          <w:i w:val="false"/>
          <w:sz w:val="20"/>
          <w:u w:val="none"/>
        </w:rPr>
        <w:t>PASSEMOS A ANALISAR  AS ALÍNEAS DESCRITAS NO ARTIGO 482 DA CLT QUE ENUMERAM ATOS FALTOSOS DE NATUREZA GRAVE PRATICADOS PELO EMPREGADO, ENSEJADORES DA RESOLUÇÃO DO CONTRATO POR JUSTA CAUSA:</w:t>
      </w:r>
    </w:p>
    <w:p>
      <w:pPr>
        <w:pStyle w:val="Corpodetexto2"/>
        <w:spacing w:before="240" w:after="0"/>
        <w:rPr/>
      </w:pPr>
      <w:r>
        <w:rPr>
          <w:sz w:val="20"/>
        </w:rPr>
        <w:t>ATO DE IMPROBIDADE</w:t>
      </w:r>
      <w:r>
        <w:rPr>
          <w:b w:val="false"/>
          <w:i w:val="false"/>
          <w:sz w:val="20"/>
          <w:u w:val="none"/>
        </w:rPr>
        <w:t>: ATO DE DESONESTIDADE, FRAUDE,  MÁ-FÉ, INTUITO DE CAUSAR RISCO OU PREJUÍZO À INTEGRIDADE PATRIMONIAL DO EMPREGADOR;</w:t>
      </w:r>
    </w:p>
    <w:p>
      <w:pPr>
        <w:pStyle w:val="Corpodetexto2"/>
        <w:spacing w:before="240" w:after="0"/>
        <w:rPr>
          <w:b w:val="false"/>
          <w:b w:val="false"/>
          <w:i w:val="false"/>
          <w:i w:val="false"/>
          <w:sz w:val="20"/>
          <w:u w:val="none"/>
        </w:rPr>
      </w:pPr>
      <w:r>
        <w:rPr>
          <w:sz w:val="20"/>
        </w:rPr>
        <w:t>INCONTINÊNCIA DE CONDUTA OU MAU PROCEDIMENTO:</w:t>
      </w:r>
    </w:p>
    <w:p>
      <w:pPr>
        <w:pStyle w:val="Corpodetexto2"/>
        <w:spacing w:before="240" w:after="0"/>
        <w:rPr/>
      </w:pPr>
      <w:r>
        <w:rPr>
          <w:sz w:val="20"/>
        </w:rPr>
        <w:t>INCONTINÊNCIA DE CONDUTA</w:t>
      </w:r>
      <w:r>
        <w:rPr>
          <w:b w:val="false"/>
          <w:i w:val="false"/>
          <w:sz w:val="20"/>
          <w:u w:val="none"/>
        </w:rPr>
        <w:t>: ESPÉCIE DE MAU PROCEDIMENTO. DESREGRAMENTO DA CONDUTA LIGADO À VIDA SEXUAL DO INDIVÍDUO QUE LEVA À PERTUBAÇÃO DO AMBIENTE DO TRABALHO. SÃO OBSCENIDADES PRATICADAS A LIBERTINAGEM, A PORNOGRAFIA, QUE CONFIGURAM A INCONTINÊNCIA DE CONDUTA. EX: ASSÉDIO SEXUAL COM AMEAÇA OU VANTAGEM OFERECIDA, PRÁTICA DE ATOS LIBIDINOS PELO MÉDICO, EMPREGADO URINAR NO CHÃO DO SETOR EM QUE TRABALHA, ETC;</w:t>
      </w:r>
    </w:p>
    <w:p>
      <w:pPr>
        <w:pStyle w:val="Corpodetexto2"/>
        <w:spacing w:before="240" w:after="0"/>
        <w:rPr/>
      </w:pPr>
      <w:r>
        <w:rPr>
          <w:sz w:val="20"/>
        </w:rPr>
        <w:t>MAU PROCEDIMENTO</w:t>
      </w:r>
      <w:r>
        <w:rPr>
          <w:b w:val="false"/>
          <w:i w:val="false"/>
          <w:sz w:val="20"/>
          <w:u w:val="none"/>
        </w:rPr>
        <w:t>: COMPORTAMENTO INCORRETO DO EMPREGADO NA PRÁTICA DE ATOS PESSOAIS DE DISCRIÇÃO, REGRAS DE BEM VIVER E POLIDEZ. OFENDE O DEVER DE RESPEITO, LEALDADE E DILIGÊNCIA. EM VERDADE, O MAU PROCEDIMENTO VEM A SER UM ATO FALTOSO QUE NÃO PODE SER ENQUADRADO NAS DEMAIS ALÍNEAS DO ART. 482 DA CLT. EX: UTILIZAÇÃO DO VEÍCULO DA EMPRESA, SEM AUTORIZAÇÃO, EM DIA DE REPOUSO PARA TRANSPORTE DE AMIGOS E FAMILIARES, DIRIGINDO EM ALTA VELOCIADADE OU PERMITINDO QUE TERCEIROS DIRIGAM O VEÍCULO. AUSÊNCIA DO LOCAL DO TRABALHO SEM AUTORIZAÇÃO, ETC.;</w:t>
      </w:r>
    </w:p>
    <w:p>
      <w:pPr>
        <w:pStyle w:val="Corpodetexto2"/>
        <w:spacing w:before="240" w:after="0"/>
        <w:rPr/>
      </w:pPr>
      <w:r>
        <w:rPr>
          <w:sz w:val="20"/>
        </w:rPr>
        <w:t>NEGOCIAÇÃO HABITUAL POR CONTA PRÓPRIA OU ALHEIA SEM PERMISSÃO DO EMPREGADOR E QUANDO CONSTITUIR ATO DE CONCORRÊNCIA À EMPRESA PARA QUAL TRABALHA O EMPREGADO, OU FOR PREJUDICIAL AO SERVIÇO</w:t>
      </w:r>
      <w:r>
        <w:rPr>
          <w:b w:val="false"/>
          <w:i w:val="false"/>
          <w:sz w:val="20"/>
          <w:u w:val="none"/>
        </w:rPr>
        <w:t>: A NEGOCIAÇÃO PARA CARACTERIZAR A JUSTA CAUSA DEVE SER HABITUAL E SEM A PERMISSÃO DO EMPREGADOR. EM VERDADE, O DISPOSITIVO, EM SUA SEGUNDA PARTE, TRATA DA CONCORRÊNCIA DESLEAL, ONDE O EMPREGADO, VALENDO-SE DA SUA ATIVIDADE LABORAL, EXPLORA NEGÓCIO PRÓPRIO, USANDO A CLIENTELA DA EMPRESA EM QUE TRABALHA, PARA VENDER SEUS PRODUTOS EM DETRIMENTO DO SEU EMPREGADOR.</w:t>
      </w:r>
    </w:p>
    <w:p>
      <w:pPr>
        <w:pStyle w:val="Corpodetexto2"/>
        <w:spacing w:before="240" w:after="0"/>
        <w:rPr>
          <w:b w:val="false"/>
          <w:b w:val="false"/>
          <w:i w:val="false"/>
          <w:i w:val="false"/>
          <w:sz w:val="20"/>
          <w:u w:val="none"/>
        </w:rPr>
      </w:pPr>
      <w:r>
        <w:rPr>
          <w:b w:val="false"/>
          <w:i w:val="false"/>
          <w:sz w:val="20"/>
          <w:u w:val="none"/>
        </w:rPr>
        <w:t>O TRABALHO CONCORRENTE OU PREJUDICIAL AO SERVIÇO É O QUE É VEDADO POR LEI. NADA IMPEDE QUE O EMPREGADO EXERÇA MAIS DE UMA ATIVIDADE, PORÉM ESSA OUTRA ATIVIDADE NÃO PODERÁ SER EXERCIDA EM CONCORRÊNCIA DESLEAL À EMPRESA, DE MODO A ACARRETAR PREJUÍZO AO SERVIÇO.</w:t>
      </w:r>
    </w:p>
    <w:p>
      <w:pPr>
        <w:pStyle w:val="Corpodetexto2"/>
        <w:spacing w:before="240" w:after="0"/>
        <w:rPr/>
      </w:pPr>
      <w:r>
        <w:rPr>
          <w:sz w:val="20"/>
        </w:rPr>
        <w:t>CONDENAÇÃO CRIMINAL DO EMPREGADO, PASSADA EM JULGADO, CASO NÃO TENHA HAVIDO SUSPENSÃO DA EXECUÇÃO DA PENA</w:t>
      </w:r>
      <w:r>
        <w:rPr>
          <w:b w:val="false"/>
          <w:i w:val="false"/>
          <w:sz w:val="20"/>
          <w:u w:val="none"/>
        </w:rPr>
        <w:t>:  O QUE VAI CARACTERIZAR A JUSTA CAUSA NÃO É A CONDENAÇÃO CRIMINAL EM SI MAS A IMPOSSIBILIDADE FÍSICA DO EMPREGADO DE PRESTAR OS SERVIÇOS EM FACE DA SUA PRISÃO;</w:t>
      </w:r>
    </w:p>
    <w:p>
      <w:pPr>
        <w:pStyle w:val="Corpodetexto2"/>
        <w:spacing w:before="240" w:after="0"/>
        <w:rPr/>
      </w:pPr>
      <w:r>
        <w:rPr>
          <w:sz w:val="20"/>
        </w:rPr>
        <w:t>DESÍDIA NO DESEMPENHO DAS RESPECTIVAS FUNÇÕES</w:t>
      </w:r>
      <w:r>
        <w:rPr>
          <w:b w:val="false"/>
          <w:i w:val="false"/>
          <w:sz w:val="20"/>
          <w:u w:val="none"/>
        </w:rPr>
        <w:t>: É O DESEMPENHO DAS ATIVIDADES COM NEGLIGÊNCIA, IMPRUDÊNCIA, PREGUIÇA, MÁ-VONTADE, DISPLICÊNCIA, DESLEIXO, INDOLÊNCIA, OMISSÃO, DESATENÇÃO, INDIFERENÇA, DESINTERESSE, RELAXAMENTO. A DESÍDIA TAMBÉM PODE SER MELHOR CARACTERIZADA EM FUNÇÃO DE UM CONJUNTO DE PEQUENAS FALTAS QUE DEMONSTREM A OMISSÃO DO EMPREGADO NO SERVIÇO. AS FALTAS ANTERIORES DEVEM, PORÉM, TER SIDO OBJETO DE PUNIÇÃO AO EMPREGADO, AINDA QUE SOB A FORMA DE ADVERTÊNCIA. EX: FALTAS REITERADAS OU CHEGADAS AO TRABALHO COM ATRASO, COBRADOR DE ÔNIBUS QUE REITERADAS VEZES A PRESTAÇÃO DE CONTAS AO FINAL DA JORNADA NÃO CONFERE, ETC.</w:t>
      </w:r>
    </w:p>
    <w:p>
      <w:pPr>
        <w:pStyle w:val="Corpodetexto2"/>
        <w:spacing w:before="240" w:after="0"/>
        <w:rPr/>
      </w:pPr>
      <w:r>
        <w:rPr>
          <w:sz w:val="20"/>
        </w:rPr>
        <w:t>EMBRIAGUEZ HABITUAL OU EM SERVIÇO</w:t>
      </w:r>
      <w:r>
        <w:rPr>
          <w:b w:val="false"/>
          <w:i w:val="false"/>
          <w:sz w:val="20"/>
          <w:u w:val="none"/>
        </w:rPr>
        <w:t>:  O ASSUNTO É POLÊMICO UMA VEZ QUE A OMS – ORGANIZAÇÃO MUNDIAL DE SAÚDE CONSIDERA O ALCOOLISMO É UMA DOENÇA, NÃO PODENDO, POR ESSE MOTIVO SER DISPENSADO. A EMBRIAGUEZ PODE SER PROVENIENTE DO ÁLCOOL OU DE DROGAS. CONFIGURA-SE A EMBRIAGUEZ DE DUAS MANEIRAS: HABITUAL OU EM SERVIÇO. PARA A CARCATERIZAÇÃO DA EMBRIAGUEZ HABITUAL HÁ NECESSIDADE DE SUA REPETIÇÃO, PORÉM A EMBRIAGUEZ EM SERVIÇO PODE SER CARACTERIZADA APENAS POR UMA FALTA.</w:t>
      </w:r>
    </w:p>
    <w:p>
      <w:pPr>
        <w:pStyle w:val="Corpodetexto2"/>
        <w:spacing w:before="240" w:after="0"/>
        <w:rPr/>
      </w:pPr>
      <w:r>
        <w:rPr>
          <w:sz w:val="20"/>
        </w:rPr>
        <w:t>VIOLAÇÃO DE SEGREDO DA EMPRESA</w:t>
      </w:r>
      <w:r>
        <w:rPr>
          <w:b w:val="false"/>
          <w:i w:val="false"/>
          <w:sz w:val="20"/>
          <w:u w:val="none"/>
        </w:rPr>
        <w:t>: COMETE FALTA GRAVE DE VIOLAÇÃO DE SEGREDO DA EMPRESA O EMPREGADO QUE DIVULGA MARCAS E PATENTES, FÓRMULAS DO EMPREGADOR, SEM SEU CONSENTIMENTO, ETC. SERIA, POR EXEMPLO, UM FUNCIONÁRIO DA EMPRESA CONSEGUIR A FÓRMULA DA COCA-COLA E DIVULGÁ-LA AOS CONCORRENTES;</w:t>
      </w:r>
    </w:p>
    <w:p>
      <w:pPr>
        <w:pStyle w:val="Corpodetexto2"/>
        <w:spacing w:before="240" w:after="0"/>
        <w:rPr/>
      </w:pPr>
      <w:r>
        <w:rPr>
          <w:sz w:val="20"/>
        </w:rPr>
        <w:t>ATO DE INDISCIPLINA E INSUBORDINAÇÃO</w:t>
      </w:r>
      <w:r>
        <w:rPr>
          <w:b w:val="false"/>
          <w:i w:val="false"/>
          <w:sz w:val="20"/>
          <w:u w:val="none"/>
        </w:rPr>
        <w:t>:</w:t>
      </w:r>
    </w:p>
    <w:p>
      <w:pPr>
        <w:pStyle w:val="Corpodetexto2"/>
        <w:spacing w:before="240" w:after="0"/>
        <w:rPr>
          <w:b w:val="false"/>
          <w:b w:val="false"/>
          <w:i w:val="false"/>
          <w:i w:val="false"/>
          <w:sz w:val="20"/>
          <w:u w:val="none"/>
        </w:rPr>
      </w:pPr>
      <w:r>
        <w:rPr>
          <w:b w:val="false"/>
          <w:i w:val="false"/>
          <w:sz w:val="20"/>
          <w:u w:val="none"/>
        </w:rPr>
        <w:t>A INDISCIPLINA NO SERVIÇO DIZ RESPEITO AO DESCUMPRIMENTO DE ORDENS GERAIS DE SERVIÇO, COMO AS CONTIDAS EM REGULAMENTO DE EMPRESA, EM ORDENS DE SERVIÇO, CIRCULARES, ETC.</w:t>
      </w:r>
    </w:p>
    <w:p>
      <w:pPr>
        <w:pStyle w:val="Corpodetexto2"/>
        <w:spacing w:before="240" w:after="0"/>
        <w:rPr>
          <w:b w:val="false"/>
          <w:b w:val="false"/>
          <w:i w:val="false"/>
          <w:i w:val="false"/>
          <w:sz w:val="20"/>
          <w:u w:val="none"/>
        </w:rPr>
      </w:pPr>
      <w:r>
        <w:rPr>
          <w:b w:val="false"/>
          <w:i w:val="false"/>
          <w:sz w:val="20"/>
          <w:u w:val="none"/>
        </w:rPr>
        <w:t>A INSUBORDINAÇÃO ESTÁ LIGADA AO DESCUMPRIMENTO DE ORDENS PESSOAIS DE SERVIÇO. SERIA O DESCUMPRIMENTO DO SEUS CHEFE IMEDIATO, ENCARREGADO, LIGADAS AO SERVIÇO;</w:t>
      </w:r>
    </w:p>
    <w:p>
      <w:pPr>
        <w:pStyle w:val="Corpodetexto2"/>
        <w:spacing w:before="240" w:after="0"/>
        <w:rPr/>
      </w:pPr>
      <w:r>
        <w:rPr>
          <w:sz w:val="20"/>
        </w:rPr>
        <w:t>ABANDONO DE EMPREGO</w:t>
      </w:r>
      <w:r>
        <w:rPr>
          <w:b w:val="false"/>
          <w:i w:val="false"/>
          <w:sz w:val="20"/>
          <w:u w:val="none"/>
        </w:rPr>
        <w:t>: PARA A CARCTERIZAÇÃO DO ABANDONO DE EMPREGO É MISTER QUE HAJA FALTAS AO SERVIÇO DURANTE CERTO PERÍODO (ELEMENTO OBJETIVO), ALÉM DE SE VERIFICAR A CALRA INTENÇÃO DO EMPREGADO DE NÃO MAIS RETORNAR AO EMPREGO (ELEMENTO SUBJETIVO 0 ANIMUS ABANDONANDI).</w:t>
      </w:r>
    </w:p>
    <w:p>
      <w:pPr>
        <w:pStyle w:val="Corpodetexto2"/>
        <w:spacing w:before="240" w:after="0"/>
        <w:rPr>
          <w:b w:val="false"/>
          <w:b w:val="false"/>
          <w:i w:val="false"/>
          <w:i w:val="false"/>
          <w:sz w:val="20"/>
          <w:u w:val="none"/>
        </w:rPr>
      </w:pPr>
      <w:r>
        <w:rPr>
          <w:b w:val="false"/>
          <w:i w:val="false"/>
          <w:sz w:val="20"/>
          <w:u w:val="none"/>
        </w:rPr>
        <w:t>POR INTERPRETAÇÃO ANALÓGICA DO ARTIGO 474 DA CLT, A ORIENTAÇÃO JURISPRUDENCIAL FIRMOU-SE NO SENTIDO DE QUE O PERÍODO A SER CONSIDERADO PARA A CARACTERIZAÇÃO DO ABANDONO DE EMPREGO É DE 30 DIAS. O DECURSO DE 30 DIAS  FAZ PRESUMIR A INTENÇÃO DE ABANDONAR O EMPREGO. SE ESTA, NO ENTANTO, ESTIVER CARACTERIZADA POR OUTRAS CIRCUNSTÂNCIAS (COMO POR EXEMPLO O EMPREGADO JÁ ESTAR TRABALHANDO EM OUTRO LOCAL), JÁ NÃO SERÁ PRECISO ESPERAR O TRANSCURSO DE 30 DIAS PARA CARCATERIZAR O ABANDONO DE EMPREGO;</w:t>
      </w:r>
    </w:p>
    <w:p>
      <w:pPr>
        <w:pStyle w:val="Corpodetexto2"/>
        <w:spacing w:before="240" w:after="0"/>
        <w:rPr>
          <w:b w:val="false"/>
          <w:b w:val="false"/>
          <w:i w:val="false"/>
          <w:i w:val="false"/>
          <w:sz w:val="20"/>
          <w:u w:val="none"/>
        </w:rPr>
      </w:pPr>
      <w:r>
        <w:rPr>
          <w:b w:val="false"/>
          <w:i w:val="false"/>
          <w:sz w:val="20"/>
          <w:u w:val="none"/>
        </w:rPr>
        <w:t>PARA A CARACTERIZAÇÃO DO ABANDONO DE EMPREGO O EMPREGADOR DEVERÁ ENVIAR AO EMPREGADO CARTA COM AVISO DE RECEBIMENTO OU MESMO TELEGRAMA, CONVOCANDO O TRABALHADOR AO RETORNO AO SERVIÇO.  A SIMPLES DIVULGAÇÃO ATRAVÉ S DE JORNAL NÃO É SUFICIENTE.</w:t>
      </w:r>
    </w:p>
    <w:p>
      <w:pPr>
        <w:pStyle w:val="Corpodetexto2"/>
        <w:spacing w:before="240" w:after="0"/>
        <w:rPr>
          <w:b w:val="false"/>
          <w:b w:val="false"/>
          <w:i w:val="false"/>
          <w:i w:val="false"/>
          <w:sz w:val="20"/>
          <w:u w:val="none"/>
        </w:rPr>
      </w:pPr>
      <w:r>
        <w:rPr>
          <w:b w:val="false"/>
          <w:i w:val="false"/>
          <w:sz w:val="20"/>
          <w:u w:val="none"/>
        </w:rPr>
      </w:r>
    </w:p>
    <w:p>
      <w:pPr>
        <w:pStyle w:val="Corpodetexto2"/>
        <w:spacing w:before="240" w:after="0"/>
        <w:rPr/>
      </w:pPr>
      <w:r>
        <w:rPr>
          <w:sz w:val="20"/>
        </w:rPr>
        <w:t>ATO LESIVO DA HONRA OU DA BOA FAMA PRATICADO NO SERVIÇO CONTRA QUALQUER PESSOA, OU OFENSAS FÍSICAS, NAS MESMAS CONDIÇÕES, SALVO EM CASO DE LEGÍTIMA DEFESA, PRÓPRIA OU DE OUTREM</w:t>
      </w:r>
      <w:r>
        <w:rPr>
          <w:b w:val="false"/>
          <w:i w:val="false"/>
          <w:sz w:val="20"/>
          <w:u w:val="none"/>
        </w:rPr>
        <w:t xml:space="preserve">: </w:t>
      </w:r>
    </w:p>
    <w:p>
      <w:pPr>
        <w:pStyle w:val="Corpodetexto2"/>
        <w:spacing w:before="240" w:after="0"/>
        <w:rPr>
          <w:b w:val="false"/>
          <w:b w:val="false"/>
          <w:i w:val="false"/>
          <w:i w:val="false"/>
          <w:sz w:val="20"/>
          <w:u w:val="none"/>
        </w:rPr>
      </w:pPr>
      <w:r>
        <w:rPr>
          <w:b w:val="false"/>
          <w:i w:val="false"/>
          <w:sz w:val="20"/>
          <w:u w:val="none"/>
        </w:rPr>
        <w:t>ATO LESIVO À HONRA E BOA FAMA É A INJÚRIA, CALÚNIA E DIFAMAÇÃO PRATICADA PELO EMPREGADO NO SERVIÇO CONTRA O EMPREGADOR OU SUPERIORES HIERÁRQUICOS OU QUALQUER OUTRA PESSOA. PODE SER PRATICADA POR PALAVRAS OU GESTOS. EX: EMPREGADO QUE AGRIDE VERBALMENTE SEU CHEFE COM PALAVRÕES.</w:t>
      </w:r>
    </w:p>
    <w:p>
      <w:pPr>
        <w:pStyle w:val="Corpodetexto2"/>
        <w:spacing w:before="240" w:after="0"/>
        <w:rPr>
          <w:b w:val="false"/>
          <w:b w:val="false"/>
          <w:i w:val="false"/>
          <w:i w:val="false"/>
          <w:sz w:val="20"/>
          <w:u w:val="none"/>
        </w:rPr>
      </w:pPr>
      <w:r>
        <w:rPr>
          <w:b w:val="false"/>
          <w:i w:val="false"/>
          <w:sz w:val="20"/>
          <w:u w:val="none"/>
        </w:rPr>
        <w:t>OCORRE A OFENSA FÍSICA DO EMPREGADO NO SERVIÇO A QUALQUER PESSOA, EMPREGADOR E SUPERIORES HIERÁQUICOS. A FALTA GRAVE NÃO DEPENDERÁ DE LESÃO CORPORAL OU FERIMENTO, BASTANDO QUE TENHA ACONTECIDO. A LEGÍTIMA DEFESA EXCLUI A FALTA. EX: O EMPREGADO QUE AGRIDE UM COLEGA DE TRABALHO;</w:t>
      </w:r>
    </w:p>
    <w:p>
      <w:pPr>
        <w:pStyle w:val="Corpodetexto2"/>
        <w:spacing w:before="240" w:after="0"/>
        <w:rPr/>
      </w:pPr>
      <w:r>
        <w:rPr>
          <w:sz w:val="20"/>
        </w:rPr>
        <w:t>ATO LESIVO DA HONRA E BOA FAMA OU OFENSAS FÍSICAS PRATICADAS CONTRA O EMPREGADOR E SUPERIORES HIERÁRQUICOS, SALVO EM CASO DE LEGÍTIMA DEFESA, PRÓPRIA OU DE OUTREM</w:t>
      </w:r>
      <w:r>
        <w:rPr>
          <w:b w:val="false"/>
          <w:i w:val="false"/>
          <w:sz w:val="20"/>
          <w:u w:val="none"/>
        </w:rPr>
        <w:t>: NESSE CASO O ATO LESIVO À HONRA E BOA FAMA OU MESMO OFENSAS FÍSICAS SÃO PRATICADAS NO SERVIÇO OU EM QUALQUER OUTRO LUGAR, MESMO FORA DA EMPRESA.</w:t>
      </w:r>
    </w:p>
    <w:p>
      <w:pPr>
        <w:pStyle w:val="Corpodetexto2"/>
        <w:spacing w:before="240" w:after="0"/>
        <w:rPr/>
      </w:pPr>
      <w:r>
        <w:rPr>
          <w:sz w:val="20"/>
        </w:rPr>
        <w:t>PRÁTICA CONSTANTE DE JOGOS DE AZAR</w:t>
      </w:r>
      <w:r>
        <w:rPr>
          <w:b w:val="false"/>
          <w:i w:val="false"/>
          <w:sz w:val="20"/>
          <w:u w:val="none"/>
        </w:rPr>
        <w:t>: EX: JOGO DE BICHO, LOTERIAS, BINGO, ROLETA, BACARÁ, CARTAS, DOMINÓ, RIFAS NÃO AUTORIZADAS, ETC.</w:t>
      </w:r>
    </w:p>
    <w:p>
      <w:pPr>
        <w:pStyle w:val="Corpodetexto2"/>
        <w:spacing w:before="240" w:after="0"/>
        <w:rPr/>
      </w:pPr>
      <w:r>
        <w:rPr>
          <w:sz w:val="20"/>
        </w:rPr>
        <w:t>ATOS ATENTATÓRIOS À SEGURANÇA NACIONAL</w:t>
      </w:r>
      <w:r>
        <w:rPr>
          <w:b w:val="false"/>
          <w:i w:val="false"/>
          <w:sz w:val="20"/>
          <w:u w:val="none"/>
        </w:rPr>
        <w:t>: FRUTO DA DITADURA;</w:t>
      </w:r>
    </w:p>
    <w:p>
      <w:pPr>
        <w:pStyle w:val="Corpodetexto2"/>
        <w:spacing w:before="240" w:after="0"/>
        <w:rPr>
          <w:b w:val="false"/>
          <w:b w:val="false"/>
          <w:i w:val="false"/>
          <w:i w:val="false"/>
          <w:sz w:val="20"/>
          <w:u w:val="none"/>
        </w:rPr>
      </w:pPr>
      <w:r>
        <w:rPr>
          <w:b w:val="false"/>
          <w:i w:val="false"/>
          <w:sz w:val="20"/>
          <w:u w:val="none"/>
        </w:rPr>
        <w:t>MUITO SE DISCUTIU NA DOUTRINA SE O ARTIGO 482 DA CLT ERA TAXATIVO OU EXEMPLIFICATIVO, OU SEJA, SE AS HIPÓTESES DE DISPENSA DO EMPREGADO POR JUSTA CAUSA SE ESGOTAVAM NO ART. 482 DA CLT. ENTENDEMOS QUE NÃO UMA VEZ QUE A LEI PODERÁ PREVER OUTRAS HIPÓTESES DE RESOLUÇÃO DO CONTRATO POR JUSTA CAUSA, COMO DE FATO PREVIU, IN VERBIS:</w:t>
      </w:r>
    </w:p>
    <w:p>
      <w:pPr>
        <w:pStyle w:val="Corpodetexto2"/>
        <w:numPr>
          <w:ilvl w:val="0"/>
          <w:numId w:val="6"/>
        </w:numPr>
        <w:spacing w:before="240" w:after="0"/>
        <w:ind w:left="0" w:hanging="0"/>
        <w:rPr>
          <w:b w:val="false"/>
          <w:b w:val="false"/>
          <w:i w:val="false"/>
          <w:i w:val="false"/>
          <w:sz w:val="20"/>
          <w:u w:val="none"/>
        </w:rPr>
      </w:pPr>
      <w:r>
        <w:rPr>
          <w:b w:val="false"/>
          <w:i w:val="false"/>
          <w:sz w:val="20"/>
          <w:u w:val="none"/>
        </w:rPr>
        <w:t>O EMPREGADO BANCÁRIO PODE SER DISPENSADO POR JUSTA CAUSA EM FUNÇÃO DE FALTA REITERADA DE PAGAMENTO DE DÍVIDAS LEGALMENTE EXIGÍVEIS, COMO OCORREIRA EM FUNÇÃO DE UM EMPRÉSTIMO FEITO AO OBREIRO PELO BANCO – CLT – ART. 508 – FALTA CONTUMAZ;</w:t>
      </w:r>
    </w:p>
    <w:p>
      <w:pPr>
        <w:pStyle w:val="Corpodetexto2"/>
        <w:numPr>
          <w:ilvl w:val="0"/>
          <w:numId w:val="6"/>
        </w:numPr>
        <w:spacing w:before="240" w:after="0"/>
        <w:ind w:left="0" w:hanging="0"/>
        <w:rPr>
          <w:b w:val="false"/>
          <w:b w:val="false"/>
          <w:i w:val="false"/>
          <w:i w:val="false"/>
          <w:sz w:val="20"/>
          <w:u w:val="none"/>
        </w:rPr>
      </w:pPr>
      <w:r>
        <w:rPr>
          <w:b w:val="false"/>
          <w:i w:val="false"/>
          <w:sz w:val="20"/>
          <w:u w:val="none"/>
        </w:rPr>
        <w:t>CONSTITUI JUSTA CAUSA PARA DESPEDIMENTO DO EMPREGADO A NÃO-OBSERVÂNCIA DAS NORMAS DE SEGURANÇA E MEDICINA DO TRABALHO E O NÃO USO DOS EPI’S – ART. 158, PARÁGRAFO ÚNICO – CLT;</w:t>
      </w:r>
    </w:p>
    <w:p>
      <w:pPr>
        <w:pStyle w:val="Corpodetexto2"/>
        <w:numPr>
          <w:ilvl w:val="0"/>
          <w:numId w:val="6"/>
        </w:numPr>
        <w:spacing w:before="240" w:after="0"/>
        <w:ind w:left="0" w:hanging="0"/>
        <w:rPr>
          <w:b w:val="false"/>
          <w:b w:val="false"/>
          <w:i w:val="false"/>
          <w:i w:val="false"/>
          <w:sz w:val="20"/>
          <w:u w:val="none"/>
        </w:rPr>
      </w:pPr>
      <w:r>
        <w:rPr>
          <w:b w:val="false"/>
          <w:i w:val="false"/>
          <w:sz w:val="20"/>
          <w:u w:val="none"/>
        </w:rPr>
        <w:t>EM CASOS DE URGÊNCIA OU DE ACIDENTE NA ESTRADA DE FERRO, O EMPREGADO NÃO PODERÁ RECURSAR-SE, SEM CAUSA JUSTIFICADA, A EXECUTAR SERVIÇO EXTRAORDINÁRIO, SOB PENA DE SER DISPENSADO POR JUSTA CAUSA – PARÁGRAFO ÚNICO DO ART. 240 CLT;</w:t>
      </w:r>
    </w:p>
    <w:p>
      <w:pPr>
        <w:pStyle w:val="Corpodetexto2"/>
        <w:numPr>
          <w:ilvl w:val="0"/>
          <w:numId w:val="6"/>
        </w:numPr>
        <w:spacing w:before="240" w:after="0"/>
        <w:ind w:left="0" w:hanging="0"/>
        <w:rPr>
          <w:b w:val="false"/>
          <w:b w:val="false"/>
          <w:i w:val="false"/>
          <w:i w:val="false"/>
          <w:sz w:val="20"/>
          <w:u w:val="none"/>
        </w:rPr>
      </w:pPr>
      <w:r>
        <w:rPr>
          <w:b w:val="false"/>
          <w:i w:val="false"/>
          <w:sz w:val="20"/>
          <w:u w:val="none"/>
        </w:rPr>
        <w:t>O MOVIMENTO PAREDISTA QUE FOR DEFLAGRADO EM CASO DE GREVE SEM A OBSERVÂNCIA DAS DISPOSIÇÕES DA LEI 7783/89 SUJEITA O EMPREGADO A SER DISPENSADO POR JUSTA CAUSA, DEPENDENDO DOS ATOS QUE FOREM PRATICADOS;</w:t>
      </w:r>
    </w:p>
    <w:p>
      <w:pPr>
        <w:pStyle w:val="Corpodetexto2"/>
        <w:numPr>
          <w:ilvl w:val="0"/>
          <w:numId w:val="6"/>
        </w:numPr>
        <w:spacing w:before="240" w:after="0"/>
        <w:ind w:left="0" w:hanging="0"/>
        <w:rPr>
          <w:b w:val="false"/>
          <w:b w:val="false"/>
          <w:i w:val="false"/>
          <w:i w:val="false"/>
          <w:sz w:val="20"/>
          <w:u w:val="none"/>
        </w:rPr>
      </w:pPr>
      <w:r>
        <w:rPr>
          <w:b w:val="false"/>
          <w:i w:val="false"/>
          <w:sz w:val="20"/>
          <w:u w:val="none"/>
        </w:rPr>
        <w:t>A DECLARAÇÃO FALSA SOBRE O PERCURSO ABRANGIDO PELO VALE-TRANSPORTE OU O SEU USO INDEVIDO CONSTITUEM FALTA GRAVE – DECRETO 95.247/87 – ART.7º, PARÁGRAFO 3º;</w:t>
      </w:r>
    </w:p>
    <w:p>
      <w:pPr>
        <w:pStyle w:val="Corpodetexto2"/>
        <w:spacing w:before="240" w:after="0"/>
        <w:rPr>
          <w:b w:val="false"/>
          <w:b w:val="false"/>
          <w:i w:val="false"/>
          <w:i w:val="false"/>
          <w:sz w:val="20"/>
          <w:u w:val="none"/>
        </w:rPr>
      </w:pPr>
      <w:r>
        <w:rPr>
          <w:b w:val="false"/>
          <w:i w:val="false"/>
          <w:sz w:val="20"/>
          <w:u w:val="none"/>
        </w:rPr>
        <w:t>VALE RESSALTAR QUE HAVENDO JUSTA CAUSA, O EMPREGADO NÃO TERÁ DIREITO A AVISO PRÉVIO, FÉRIAS PROPORCIONAIS, 13º SALÁRIO, SAQUE DO FGTS E INDENIZAÇÃO DE 40%, NEM FORNECIMENTO DAS GUIAS DO SEGURO-DESEMPREGO. FARÁ JUS APENAS AO SALDO DE SALÁRIOS E ÀS FÉRIAS VENCIDAS, SE HOUVER.</w:t>
      </w:r>
    </w:p>
    <w:p>
      <w:pPr>
        <w:pStyle w:val="Corpodetexto2"/>
        <w:spacing w:before="240" w:after="0"/>
        <w:rPr>
          <w:b w:val="false"/>
          <w:b w:val="false"/>
          <w:i w:val="false"/>
          <w:i w:val="false"/>
          <w:sz w:val="20"/>
          <w:u w:val="none"/>
        </w:rPr>
      </w:pPr>
      <w:r>
        <w:rPr>
          <w:b w:val="false"/>
          <w:i w:val="false"/>
          <w:sz w:val="20"/>
          <w:u w:val="none"/>
        </w:rPr>
        <w:t>O ART. 491 DA CLT ESCLARECE QUE SE A JUSTA CAUSA FOR COMETIDA NO DECORRER DO AVISO PRÉVIO O EMPREGADO PERDERÁ O DIREITO AO RESTANTE DO RESPECTIVO AVISO;</w:t>
      </w:r>
    </w:p>
    <w:p>
      <w:pPr>
        <w:pStyle w:val="Corpodetexto2"/>
        <w:spacing w:before="240" w:after="0"/>
        <w:rPr>
          <w:b w:val="false"/>
          <w:b w:val="false"/>
          <w:i w:val="false"/>
          <w:i w:val="false"/>
          <w:sz w:val="20"/>
          <w:u w:val="none"/>
        </w:rPr>
      </w:pPr>
      <w:r>
        <w:rPr>
          <w:b w:val="false"/>
          <w:i w:val="false"/>
          <w:sz w:val="20"/>
          <w:u w:val="none"/>
        </w:rPr>
        <w:t xml:space="preserve"> </w:t>
      </w:r>
      <w:r>
        <w:rPr>
          <w:sz w:val="20"/>
        </w:rPr>
        <w:t>JUSTA CAUSA PRATICADA PELO EMPREGADOR – ART. 483 CLT:</w:t>
      </w:r>
    </w:p>
    <w:p>
      <w:pPr>
        <w:pStyle w:val="Corpodetexto2"/>
        <w:spacing w:before="240" w:after="0"/>
        <w:rPr/>
      </w:pPr>
      <w:r>
        <w:rPr>
          <w:b w:val="false"/>
          <w:i w:val="false"/>
          <w:sz w:val="20"/>
          <w:u w:val="none"/>
        </w:rPr>
        <w:t xml:space="preserve">A JUSTA CAUSA PRATICADA PELO EMPREGADOR ESTÁ PREVISTA NO ARTIGO 483 DA CLT E É CONHECIDA </w:t>
      </w:r>
      <w:r>
        <w:rPr>
          <w:sz w:val="20"/>
        </w:rPr>
        <w:t>COMO RESCISÃO INDIRETA.</w:t>
      </w:r>
    </w:p>
    <w:p>
      <w:pPr>
        <w:pStyle w:val="Corpodetexto2"/>
        <w:spacing w:before="240" w:after="0"/>
        <w:rPr>
          <w:b w:val="false"/>
          <w:b w:val="false"/>
          <w:i w:val="false"/>
          <w:i w:val="false"/>
          <w:sz w:val="20"/>
          <w:u w:val="none"/>
        </w:rPr>
      </w:pPr>
      <w:r>
        <w:rPr>
          <w:b w:val="false"/>
          <w:i w:val="false"/>
          <w:sz w:val="20"/>
          <w:u w:val="none"/>
        </w:rPr>
        <w:t>A ÚNICA MANEIRA DE SE VERIFICAR A JUSTA CAUSA COMETIDA PELO EMPREGADOR É O EMPREGADO AJUIZAR AÇÃO TRABALHISTA, POSTULANDO O PAGAMENTO DAS VERBAS TRABALHISTAS EM FUNÇÃO DO RECONHECIMENTO DA RESCISÃO INDIRETA DO SEU CONTRATO.</w:t>
      </w:r>
    </w:p>
    <w:p>
      <w:pPr>
        <w:pStyle w:val="Corpodetexto2"/>
        <w:spacing w:before="240" w:after="0"/>
        <w:rPr>
          <w:b w:val="false"/>
          <w:b w:val="false"/>
          <w:i w:val="false"/>
          <w:i w:val="false"/>
          <w:sz w:val="20"/>
          <w:u w:val="none"/>
        </w:rPr>
      </w:pPr>
      <w:r>
        <w:rPr>
          <w:b w:val="false"/>
          <w:i w:val="false"/>
          <w:sz w:val="20"/>
          <w:u w:val="none"/>
        </w:rPr>
        <w:t>EM DUAS HIPÓTESES APENAS O EMPREGADO PODERÁ CONTINUAR TRABALHANDO E POSTULAR NO JUDICIÁRIO A RESCISÃO INDIRETA: NÃO CUMPRIR O EMPREGADOR AS OBRIGAÇÕES DO CONTRATO E O EMPREGADOR REDUZIR O SEU TRABALHO, SENDO ESTE POR PEÇA OU TAREFA, DE FORMA A AFETAR SENSIVELMENTE  A IMPORTÂNCIA DOS SALÁRIOS. NAS DEMAIS HIPÓTESES DO ART. 483 DA CLT O EMPREGADO DEVERÁ, NECESSARIAMENTE DESLIGAR-SE DA EMPRESA E POSTULAR A RESCISÃO INDIRETA E PAGAMENTO DAS VERBAS INDENIZATÓRIAS.</w:t>
      </w:r>
    </w:p>
    <w:p>
      <w:pPr>
        <w:pStyle w:val="Corpodetexto2"/>
        <w:spacing w:before="240" w:after="0"/>
        <w:rPr>
          <w:b w:val="false"/>
          <w:b w:val="false"/>
          <w:i w:val="false"/>
          <w:i w:val="false"/>
          <w:sz w:val="20"/>
          <w:u w:val="none"/>
        </w:rPr>
      </w:pPr>
      <w:r>
        <w:rPr>
          <w:b w:val="false"/>
          <w:i w:val="false"/>
          <w:sz w:val="20"/>
          <w:u w:val="none"/>
        </w:rPr>
        <w:t>SE A AÇÃO DO EMPREGADO PLEITEANDO A RESCISÃO INDIRETA FOR JULGADA IMPROCEDENTE, A DOUTRINA MAJORITÁRIA ENTENDE QUE O MESMO PEDIU DEMISSÃO. A DOUTRINA MINORITÁRIA ENTENDE QUE HOUVE ABANDONO DE EMPREGO.</w:t>
      </w:r>
    </w:p>
    <w:p>
      <w:pPr>
        <w:pStyle w:val="Corpodetexto2"/>
        <w:spacing w:before="240" w:after="0"/>
        <w:rPr>
          <w:b w:val="false"/>
          <w:b w:val="false"/>
          <w:i w:val="false"/>
          <w:i w:val="false"/>
          <w:sz w:val="20"/>
          <w:u w:val="none"/>
        </w:rPr>
      </w:pPr>
      <w:r>
        <w:rPr>
          <w:b w:val="false"/>
          <w:i w:val="false"/>
          <w:sz w:val="20"/>
          <w:u w:val="none"/>
        </w:rPr>
        <w:t>VEJAMOS AS HIPÓTESES QUE PERMITEM A RESCISÃO INDIRETA – ART. 483 CLT:</w:t>
      </w:r>
    </w:p>
    <w:p>
      <w:pPr>
        <w:pStyle w:val="Corpodetexto2"/>
        <w:spacing w:before="240" w:after="0"/>
        <w:rPr>
          <w:sz w:val="20"/>
        </w:rPr>
      </w:pPr>
      <w:r>
        <w:rPr>
          <w:sz w:val="20"/>
        </w:rPr>
        <w:t>FOREM EXIGIDOS SERVIÇOS SUPERIORES  ÀS SUAS FORÇAS, DEFESOS POR LEI, CONTRÁRIOS AOS BONS COSTUMES OU ALHEIOS AO CONTRATO.</w:t>
      </w:r>
    </w:p>
    <w:p>
      <w:pPr>
        <w:pStyle w:val="Corpodetexto2"/>
        <w:spacing w:before="240" w:after="0"/>
        <w:rPr>
          <w:b w:val="false"/>
          <w:b w:val="false"/>
          <w:i w:val="false"/>
          <w:i w:val="false"/>
          <w:sz w:val="20"/>
          <w:u w:val="none"/>
        </w:rPr>
      </w:pPr>
      <w:r>
        <w:rPr>
          <w:b w:val="false"/>
          <w:i w:val="false"/>
          <w:sz w:val="20"/>
          <w:u w:val="none"/>
        </w:rPr>
        <w:t>EXEMPLO:</w:t>
      </w:r>
    </w:p>
    <w:p>
      <w:pPr>
        <w:pStyle w:val="Corpodetexto2"/>
        <w:spacing w:before="240" w:after="0"/>
        <w:rPr>
          <w:b w:val="false"/>
          <w:b w:val="false"/>
          <w:i w:val="false"/>
          <w:i w:val="false"/>
          <w:sz w:val="20"/>
          <w:u w:val="none"/>
        </w:rPr>
      </w:pPr>
      <w:r>
        <w:rPr>
          <w:b w:val="false"/>
          <w:i w:val="false"/>
          <w:sz w:val="20"/>
          <w:u w:val="none"/>
        </w:rPr>
        <w:t>SUPERIORES À SUA FORÇA: REFERE-SE À FORÇA FÍSICA OU INTELECTUAL. SERIA POR EXEMPLO EXIGIR QUE UMA MULHER EMPREGASSE FORÇA MUSCULAR DE 50KG PARA TRABALHO CONTÍNUO;</w:t>
      </w:r>
    </w:p>
    <w:p>
      <w:pPr>
        <w:pStyle w:val="Corpodetexto2"/>
        <w:spacing w:before="240" w:after="0"/>
        <w:rPr>
          <w:b w:val="false"/>
          <w:b w:val="false"/>
          <w:i w:val="false"/>
          <w:i w:val="false"/>
          <w:sz w:val="20"/>
          <w:u w:val="none"/>
        </w:rPr>
      </w:pPr>
      <w:r>
        <w:rPr>
          <w:b w:val="false"/>
          <w:i w:val="false"/>
          <w:sz w:val="20"/>
          <w:u w:val="none"/>
        </w:rPr>
        <w:t>EXIGÊNCIA DE SERVIÇOS DEFESOS POR LEI: EXIGIR QUE O MENOR EXECUTE TRABALHO NOTURNO, PERIGOSO OU INSALUBRE, POR EXEMPLO;</w:t>
      </w:r>
    </w:p>
    <w:p>
      <w:pPr>
        <w:pStyle w:val="Corpodetexto2"/>
        <w:spacing w:before="240" w:after="0"/>
        <w:rPr>
          <w:b w:val="false"/>
          <w:b w:val="false"/>
          <w:i w:val="false"/>
          <w:i w:val="false"/>
          <w:sz w:val="20"/>
          <w:u w:val="none"/>
        </w:rPr>
      </w:pPr>
      <w:r>
        <w:rPr>
          <w:b w:val="false"/>
          <w:i w:val="false"/>
          <w:sz w:val="20"/>
          <w:u w:val="none"/>
        </w:rPr>
        <w:t>EXIGÊNCIA DE SERVIÇOS CONTRÁRIOS AOS BONS COSTUMES: EX: UMA RECEPCIONISTA DE CASA DE TOLERÂNCIA SER OBRIGADA A MANTER CONJUNÇÃO CARNAL COM OS FREQUENTADORES DA CASA;</w:t>
      </w:r>
    </w:p>
    <w:p>
      <w:pPr>
        <w:pStyle w:val="Corpodetexto2"/>
        <w:spacing w:before="240" w:after="0"/>
        <w:rPr>
          <w:b w:val="false"/>
          <w:b w:val="false"/>
          <w:i w:val="false"/>
          <w:i w:val="false"/>
          <w:sz w:val="20"/>
          <w:u w:val="none"/>
        </w:rPr>
      </w:pPr>
      <w:r>
        <w:rPr>
          <w:b w:val="false"/>
          <w:i w:val="false"/>
          <w:sz w:val="20"/>
          <w:u w:val="none"/>
        </w:rPr>
        <w:t>SERVIÇOS ALHEIOS AO CONTRATO: EX. O EMPREGADO FOI CONTRATADO NA FUNÇÃO DE PEDREIRO E O EMPREGADOR QUER QUE O MESMO EXECUTE A FUNÇÃO DE CARPINTEIRO;</w:t>
      </w:r>
    </w:p>
    <w:p>
      <w:pPr>
        <w:pStyle w:val="Corpodetexto2"/>
        <w:spacing w:before="240" w:after="0"/>
        <w:rPr/>
      </w:pPr>
      <w:r>
        <w:rPr>
          <w:sz w:val="20"/>
        </w:rPr>
        <w:t>FOR TRATADO PELO EMPREGADOR OU POR SEUS SUPERIORES HIERÁRQUICOS COM RIGOR EXCESSIVO</w:t>
      </w:r>
      <w:r>
        <w:rPr>
          <w:b w:val="false"/>
          <w:i w:val="false"/>
          <w:sz w:val="20"/>
          <w:u w:val="none"/>
        </w:rPr>
        <w:t>: PUNIÇÃO EXCESSIVA E DIFERENCIADA ENTRE EMPREGADOS;</w:t>
      </w:r>
    </w:p>
    <w:p>
      <w:pPr>
        <w:pStyle w:val="Corpodetexto2"/>
        <w:spacing w:before="240" w:after="0"/>
        <w:rPr/>
      </w:pPr>
      <w:r>
        <w:rPr>
          <w:sz w:val="20"/>
        </w:rPr>
        <w:t>CORRER PERIGO MANIFESTO DE MAL CONSIDERÁVEL</w:t>
      </w:r>
      <w:r>
        <w:rPr>
          <w:b w:val="false"/>
          <w:i w:val="false"/>
          <w:sz w:val="20"/>
          <w:u w:val="none"/>
        </w:rPr>
        <w:t>: EXIGIR QUE O EMPREGADO TRABALHASSE EM LOCAL QUE ESTE PUDESSE CONTRAIR DOENÇA OU MOLÉSTIA GRAVE, PONDO EM RISCO SUA SAÚDE E INTEGRIDADE FÍSICA;</w:t>
      </w:r>
    </w:p>
    <w:p>
      <w:pPr>
        <w:pStyle w:val="Corpodetexto2"/>
        <w:spacing w:before="240" w:after="0"/>
        <w:rPr/>
      </w:pPr>
      <w:r>
        <w:rPr>
          <w:sz w:val="20"/>
        </w:rPr>
        <w:t>NÃO CUMPRIR O EMPREGADOR AS OBRIGAÇÕES DO CONTRATO</w:t>
      </w:r>
      <w:r>
        <w:rPr>
          <w:b w:val="false"/>
          <w:i w:val="false"/>
          <w:sz w:val="20"/>
          <w:u w:val="none"/>
        </w:rPr>
        <w:t xml:space="preserve">: O EXEMPLO PRINCIPAL É O NÃO PAGAMENTO DOS SALÁRIOS PELO EMPREGADOR. CONSIDERA-SE A EMPRESA EM MORA CONTUMAZ QUANDO O ATRASO OU A SONEGAÇÃO DE SALÁRIOS DEVIDOS AO EMPREGADO OCORRAM POR PERÍODO IGUAL OU SUPERIOR A TRÊS MESES, SEM MOTIBO GRAVE E RELEVANTE – DEC-LEI 368/68. </w:t>
      </w:r>
    </w:p>
    <w:p>
      <w:pPr>
        <w:pStyle w:val="Corpodetexto2"/>
        <w:spacing w:before="240" w:after="0"/>
        <w:rPr>
          <w:b w:val="false"/>
          <w:b w:val="false"/>
          <w:i w:val="false"/>
          <w:i w:val="false"/>
          <w:sz w:val="20"/>
          <w:u w:val="none"/>
        </w:rPr>
      </w:pPr>
      <w:r>
        <w:rPr>
          <w:b w:val="false"/>
          <w:i w:val="false"/>
          <w:sz w:val="20"/>
          <w:u w:val="none"/>
        </w:rPr>
        <w:t>OBS.: A DOUTRINA ENTENDE QUE O FATO DO EMPREGADOR NÃO VIR DEPOSITANDO O FGTS REGULARMENTE NÃO CONSTITUI VIOLAÇÃO À ALÍNEA “d” DO ARTIGO 483 DA CLT, VISTO QUE O EMPREGADO NÃO PODE LEVANTAR O FGTS NA CONSTÂNCIA DA RELAÇÃO DE EMPREGO, NÃO EXISTINDO PREJUÍZO AO OBREIRO DURANTE A VIGÊNCIA DO CT. AINDA SE PODE ARGUMENTAR QUE AOBRIGAÇÃO DE DEPOSITA R O FGTS É LEGAL E NÃO CONTRATUAL. A ÚNICA HIPÓTESE QUE PODERIA CAUSAR PREJUÍZO AO EMPREGADO SERIA A DE ESTE NECESSITAR UTILIZAR O FGTS PARA COMPRAR A CASA PRÓPRIA OU MESMO AMORTIZAR A DÍVIDA;</w:t>
      </w:r>
    </w:p>
    <w:p>
      <w:pPr>
        <w:pStyle w:val="Corpodetexto2"/>
        <w:spacing w:before="240" w:after="0"/>
        <w:rPr/>
      </w:pPr>
      <w:r>
        <w:rPr>
          <w:sz w:val="20"/>
        </w:rPr>
        <w:t>PRATICAR O EMPREGADOR, OU SEUS PREPOSTOS, CONTRA ELE OU PESSOAS DE SUA FAMÍLIA, ATO LESIVO DA HONRA E BOA FAMA</w:t>
      </w:r>
      <w:r>
        <w:rPr>
          <w:b w:val="false"/>
          <w:i w:val="false"/>
          <w:sz w:val="20"/>
          <w:u w:val="none"/>
        </w:rPr>
        <w:t>: É A CALÚNIA, INJÚRIA E DIFAMAÇÃO. O ASSÉDIO SEXUAL AO EMPREGADO PODERIA SER ENCAIXADO NESSA HIPÓTESE.</w:t>
      </w:r>
    </w:p>
    <w:p>
      <w:pPr>
        <w:pStyle w:val="Corpodetexto2"/>
        <w:spacing w:before="240" w:after="0"/>
        <w:rPr>
          <w:b w:val="false"/>
          <w:b w:val="false"/>
          <w:i w:val="false"/>
          <w:i w:val="false"/>
          <w:sz w:val="20"/>
          <w:u w:val="none"/>
        </w:rPr>
      </w:pPr>
      <w:r>
        <w:rPr>
          <w:sz w:val="20"/>
        </w:rPr>
        <w:t>EMPREGADOR OU SEUS PREPOSTOS OFENDEREM-NO FISICAMENTE, SALVO EM CASO DE LEGÍTIMA DEFESA, PRÓPRIA OU DE OUTREM.</w:t>
      </w:r>
    </w:p>
    <w:p>
      <w:pPr>
        <w:pStyle w:val="Corpodetexto2"/>
        <w:spacing w:before="240" w:after="0"/>
        <w:rPr>
          <w:b w:val="false"/>
          <w:b w:val="false"/>
          <w:i w:val="false"/>
          <w:i w:val="false"/>
          <w:sz w:val="20"/>
          <w:u w:val="none"/>
        </w:rPr>
      </w:pPr>
      <w:r>
        <w:rPr>
          <w:sz w:val="20"/>
        </w:rPr>
        <w:t>O EMPREGADOR REDUZIR O SEU TRABALHO, SENDO ESTE POR PEÇA OU TAREFA, DE FORMA A AFETAR SENSIVELMENTE A IMPORTÂNCIA DOS SALÁRIOS.</w:t>
      </w:r>
    </w:p>
    <w:p>
      <w:pPr>
        <w:pStyle w:val="Corpodetexto2"/>
        <w:spacing w:before="240" w:after="0"/>
        <w:rPr>
          <w:b w:val="false"/>
          <w:b w:val="false"/>
          <w:i w:val="false"/>
          <w:i w:val="false"/>
          <w:sz w:val="20"/>
          <w:u w:val="none"/>
        </w:rPr>
      </w:pPr>
      <w:r>
        <w:rPr>
          <w:b w:val="false"/>
          <w:i w:val="false"/>
          <w:sz w:val="20"/>
          <w:u w:val="none"/>
        </w:rPr>
        <w:t>O PARÁGRAFO ÚNICO DO ARTIGO 407 DA CLT  PREVÊ OUTRA HIPÓTESE DE RESCISÃO INDIRETA, QUANDO A EMPRESA NÃO TOMAR AS MEDIDAS POSSÍVEIS E RECOMENDADAS PELA AUTORIDADE COMPETENTE PARA QUE O MENOR MUDE DE FUNÇÃO.</w:t>
      </w:r>
    </w:p>
    <w:p>
      <w:pPr>
        <w:pStyle w:val="Corpodetexto2"/>
        <w:spacing w:before="240" w:after="0"/>
        <w:rPr>
          <w:b w:val="false"/>
          <w:b w:val="false"/>
          <w:i w:val="false"/>
          <w:i w:val="false"/>
          <w:sz w:val="20"/>
          <w:u w:val="none"/>
        </w:rPr>
      </w:pPr>
      <w:r>
        <w:rPr>
          <w:sz w:val="20"/>
        </w:rPr>
        <w:t>RESOLUÇÃO DO CT POR CULPA RECÍPROCA – ART. 484 CLT:</w:t>
      </w:r>
    </w:p>
    <w:p>
      <w:pPr>
        <w:pStyle w:val="Corpodetexto2"/>
        <w:spacing w:before="240" w:after="0"/>
        <w:rPr>
          <w:b w:val="false"/>
          <w:b w:val="false"/>
          <w:i w:val="false"/>
          <w:i w:val="false"/>
          <w:sz w:val="20"/>
          <w:u w:val="none"/>
        </w:rPr>
      </w:pPr>
      <w:r>
        <w:rPr>
          <w:b w:val="false"/>
          <w:i w:val="false"/>
          <w:sz w:val="20"/>
          <w:u w:val="none"/>
        </w:rPr>
        <w:t>O ARTIGO 484 DA CLT PREVÊ A CHAMADA CULPA RECÍPROCA, DE POUCA APLICAÇÃO PRÁTICA, IN VERBIS:</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484 – CLT – HAVENDO CULPARA RECÍPROCA NO ATO QUE DETERMINOU A RESCISÃO DO CONTRATO DE TRABALHO, O TRIBUNAL DO TRABALHO REDUZIRÁ A INDENIZAÇÃO A QUE SERIA DEVIDA EM CASO DE CULPA EXCLUSIVA DO EMPREGADOR POR METADE”.</w:t>
      </w:r>
    </w:p>
    <w:p>
      <w:pPr>
        <w:pStyle w:val="Corpodetexto2"/>
        <w:spacing w:before="240" w:after="0"/>
        <w:rPr>
          <w:b w:val="false"/>
          <w:b w:val="false"/>
          <w:i w:val="false"/>
          <w:i w:val="false"/>
          <w:sz w:val="20"/>
          <w:u w:val="none"/>
        </w:rPr>
      </w:pPr>
      <w:r>
        <w:rPr>
          <w:b w:val="false"/>
          <w:i w:val="false"/>
          <w:sz w:val="20"/>
          <w:u w:val="none"/>
        </w:rPr>
        <w:t>PELA INTERPRETAÇÃO DA NORMA ACIMA EXPOSTA, O EMPREGADO RECEBERIA TODOS OS SEUS DIREITOS COMO SE TIVESSE SIDO IMOTIVADAMENTE DISPENSADO, SENDO QUE A MULTA DE 40% DO FGTS SERIA REDUZIDA PELA METADE.</w:t>
      </w:r>
    </w:p>
    <w:p>
      <w:pPr>
        <w:pStyle w:val="Corpodetexto2"/>
        <w:spacing w:before="240" w:after="0"/>
        <w:rPr>
          <w:b w:val="false"/>
          <w:b w:val="false"/>
          <w:i w:val="false"/>
          <w:i w:val="false"/>
          <w:sz w:val="20"/>
          <w:u w:val="none"/>
        </w:rPr>
      </w:pPr>
      <w:r>
        <w:rPr>
          <w:b w:val="false"/>
          <w:i w:val="false"/>
          <w:sz w:val="20"/>
          <w:u w:val="none"/>
        </w:rPr>
        <w:t>NO ENTANTO, O TST FIRMOU ENTENDIMENTO, CONSUBSTANCIADO NO E. 14 QUE “RECONHECIDA A CULPA RECÍPROCA NA RESCISÃO DO CONTRATO DE TRABALHO (ART. 484 CLT) O EMPEGADO NÃO FARÁ JUS AO AVISO PRÉVIO, ÀS FÉRIAS PROPORCIONAIS E À GRATIFICAÇÃO NATALINA DO ANO RESPECTIVO.”</w:t>
      </w:r>
    </w:p>
    <w:p>
      <w:pPr>
        <w:pStyle w:val="Corpodetexto2"/>
        <w:spacing w:before="240" w:after="0"/>
        <w:rPr/>
      </w:pPr>
      <w:r>
        <w:rPr>
          <w:sz w:val="20"/>
        </w:rPr>
        <w:t>REVOGAÇÃO:</w:t>
      </w:r>
      <w:r>
        <w:rPr>
          <w:b w:val="false"/>
          <w:i w:val="false"/>
          <w:sz w:val="20"/>
          <w:u w:val="none"/>
        </w:rPr>
        <w:t xml:space="preserve"> PARTE DA DOUTRINA ENTENDE QUE A REVOGAÇÃO É UMA ESPÉCIE DE DISSOLUÇÃO PRÓPRIA  DOS CONTRATOS A TÍTULO GRATUITO, QUE PODE SER EXCEPCIONALMENTE OBSERVADA NUM CONTRATO ONEROSO, COMO O MANDATO;</w:t>
      </w:r>
    </w:p>
    <w:p>
      <w:pPr>
        <w:pStyle w:val="Corpodetexto2"/>
        <w:spacing w:before="240" w:after="0"/>
        <w:rPr/>
      </w:pPr>
      <w:r>
        <w:rPr>
          <w:sz w:val="20"/>
        </w:rPr>
        <w:t>RESCISÃO:</w:t>
      </w:r>
      <w:r>
        <w:rPr>
          <w:b w:val="false"/>
          <w:i w:val="false"/>
          <w:sz w:val="20"/>
          <w:u w:val="none"/>
        </w:rPr>
        <w:t xml:space="preserve"> OCORRE NO CASO DE NULIDADE DO CONTRATO. HÁ A MANIFESTAÇÃO DO JUDICIÁRIO. OCORRE EM CONTRATOS NULOS E ANULÁVEIS. RELACIONA-SE COM O TRABALHO PROIBIDO E ILÍCITO;</w:t>
      </w:r>
    </w:p>
    <w:p>
      <w:pPr>
        <w:pStyle w:val="Corpodetexto2"/>
        <w:spacing w:before="240" w:after="0"/>
        <w:rPr/>
      </w:pPr>
      <w:r>
        <w:rPr>
          <w:sz w:val="20"/>
        </w:rPr>
        <w:t>FORÇA MAIOR:</w:t>
      </w:r>
      <w:r>
        <w:rPr>
          <w:b w:val="false"/>
          <w:i w:val="false"/>
          <w:sz w:val="20"/>
          <w:u w:val="none"/>
        </w:rPr>
        <w:t xml:space="preserve"> PROVOCA A DISSOLUÇÃO DO CONTRATO PELA IMPOSSIBILIDADE DE SUA EXECUÇÃO. ESTÁ PREVISTA NA CLT NOS ARTIGOS 501 A 504. A FALÊNCIA DO EMPREGADOR NÃO É CONSIDERADO COMO FORÇA MAIOR UMA VEZ QUE O EMPREGADOR É QUE ASSUME OS RISCOS DA ATIVIDADE ECONÔMICA. EXEMPLO DE FORÇA MAIOR: TERREMOTO, INUNDAÇÃO, VENDAVAL E OUTROS FENÔMENOS NATURAIS QUE VENHAM A AFETAR A SITUAÇÃO ECONÔMICA E FINANCEIRA DA EMPRESA.;</w:t>
      </w:r>
    </w:p>
    <w:p>
      <w:pPr>
        <w:pStyle w:val="Corpodetexto2"/>
        <w:spacing w:before="240" w:after="0"/>
        <w:rPr/>
      </w:pPr>
      <w:r>
        <w:rPr>
          <w:sz w:val="20"/>
        </w:rPr>
        <w:t>A-2-EXTINÇÃO NORMAL DO CONTRATO DE TRABALHO:</w:t>
      </w:r>
      <w:r>
        <w:rPr>
          <w:b w:val="false"/>
          <w:i w:val="false"/>
          <w:sz w:val="20"/>
          <w:u w:val="none"/>
        </w:rPr>
        <w:t xml:space="preserve"> TERMINAÇÃO NATURAL, NORMAL DO CONTRATO. EXEMPLO: TÉRMINO DO CONTRATO A TERMO, MORTE DO EMPREGADOR PESSOA FÍSICA (ART. 483, PARÁGRAFO SEGUNDO CLT), MORTE DO EMPREGADO, APOSENTADORIA ESPONTÂNEA (E. 295 TST), ETC;</w:t>
      </w:r>
    </w:p>
    <w:p>
      <w:pPr>
        <w:pStyle w:val="Corpodetexto2"/>
        <w:spacing w:before="240" w:after="0"/>
        <w:rPr>
          <w:b w:val="false"/>
          <w:b w:val="false"/>
          <w:i w:val="false"/>
          <w:i w:val="false"/>
          <w:sz w:val="20"/>
          <w:u w:val="none"/>
        </w:rPr>
      </w:pPr>
      <w:r>
        <w:rPr>
          <w:sz w:val="20"/>
        </w:rPr>
        <w:t>SINDICALISMO E DIREITO DE GREVE NO SERVIÇO PÚBLICO:</w:t>
      </w:r>
    </w:p>
    <w:p>
      <w:pPr>
        <w:pStyle w:val="Corpodetexto2"/>
        <w:spacing w:before="240" w:after="0"/>
        <w:rPr>
          <w:b w:val="false"/>
          <w:b w:val="false"/>
          <w:i w:val="false"/>
          <w:i w:val="false"/>
          <w:sz w:val="20"/>
          <w:u w:val="none"/>
        </w:rPr>
      </w:pPr>
      <w:r>
        <w:rPr>
          <w:b w:val="false"/>
          <w:i w:val="false"/>
          <w:sz w:val="20"/>
          <w:u w:val="none"/>
        </w:rPr>
        <w:t>A CONSTITUIÇÃO DA REPÚBLICA ASSEGUROU A LIBERDADE DE ASSOCIAÇÃO PROFISSIONAL, IMPEDINDO A INTERFERÊNCIA DO ESTADO EM SUA ORGANIZAÇÃO. SENÃO VEJAMOS:</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8º É LIVRE A ASSOCIAÇÃO PROFISSIONAL OU SINDICAL, OBSERVADO O SEGUINTE:</w:t>
      </w:r>
    </w:p>
    <w:p>
      <w:pPr>
        <w:pStyle w:val="Corpodetexto2"/>
        <w:spacing w:before="240" w:after="0"/>
        <w:rPr>
          <w:b w:val="false"/>
          <w:b w:val="false"/>
          <w:i w:val="false"/>
          <w:i w:val="false"/>
          <w:sz w:val="20"/>
          <w:u w:val="none"/>
        </w:rPr>
      </w:pPr>
      <w:r>
        <w:rPr>
          <w:b w:val="false"/>
          <w:i w:val="false"/>
          <w:sz w:val="20"/>
          <w:u w:val="none"/>
        </w:rPr>
        <w:t>I – A LEI NÃO PODERÁ EXIGIR AUTORIZAÇÃO DO ESTADO PARA A FUNDAÇÃO DE SINDICATO, RESSALVADO O REGISTRO NO ÓRGÃO COMPETENTE, VEDADAS AO PODER PÚBLICO A INTERFERÊNCIA E A INTERVENÇÃO NA ORGANIZAÇÃO SINDICAL;</w:t>
      </w:r>
    </w:p>
    <w:p>
      <w:pPr>
        <w:pStyle w:val="Corpodetexto2"/>
        <w:spacing w:before="240" w:after="0"/>
        <w:rPr>
          <w:b w:val="false"/>
          <w:b w:val="false"/>
          <w:i w:val="false"/>
          <w:i w:val="false"/>
          <w:sz w:val="20"/>
          <w:u w:val="none"/>
        </w:rPr>
      </w:pPr>
      <w:r>
        <w:rPr>
          <w:b w:val="false"/>
          <w:i w:val="false"/>
          <w:sz w:val="20"/>
          <w:u w:val="none"/>
        </w:rPr>
        <w:t>II – É VEDADA A CRIAÇÃO DE MAIS DE UMA ORGANIZAÇÃO SINDICAL, EM QUALQUER GRAU, REPRESENTATIVA DE CATEGORIA PROFISSIONAL OU ECONÔMICA, NA MESMA BASE TERRITORIAL, QUE SERÁ DEFINIDA PELOS TRABALHADORES E EMPREGADORES INTERESSADOS, NÃO PODENDO SER INFERIOR À ÁREA DE UM MUNICÍPIO; (UNICIDADE SINDICAL);</w:t>
      </w:r>
    </w:p>
    <w:p>
      <w:pPr>
        <w:pStyle w:val="Corpodetexto2"/>
        <w:spacing w:before="240" w:after="0"/>
        <w:rPr>
          <w:b w:val="false"/>
          <w:b w:val="false"/>
          <w:i w:val="false"/>
          <w:i w:val="false"/>
          <w:sz w:val="20"/>
          <w:u w:val="none"/>
        </w:rPr>
      </w:pPr>
      <w:r>
        <w:rPr>
          <w:b w:val="false"/>
          <w:i w:val="false"/>
          <w:sz w:val="20"/>
          <w:u w:val="none"/>
        </w:rPr>
        <w:t>V – NINGUÉM SERÁ OBRIGADO A FILIAR-SE OU A MANTER-SE  FILIADO A SINDICATO;”</w:t>
      </w:r>
    </w:p>
    <w:p>
      <w:pPr>
        <w:pStyle w:val="Corpodetexto2"/>
        <w:spacing w:before="240" w:after="0"/>
        <w:rPr>
          <w:b w:val="false"/>
          <w:b w:val="false"/>
          <w:i w:val="false"/>
          <w:i w:val="false"/>
          <w:sz w:val="20"/>
          <w:u w:val="none"/>
        </w:rPr>
      </w:pPr>
      <w:r>
        <w:rPr>
          <w:b w:val="false"/>
          <w:i w:val="false"/>
          <w:sz w:val="20"/>
          <w:u w:val="none"/>
        </w:rPr>
        <w:t>QUANTO AO DIREITO DO SERVIDOR PÚBLICO À LIVRE ASSOCIAÇÃO SINDICAL, A CRFB/88, EM SEU ARTIGO 37, VI, ASSEGUROU AOS SERVIDORES PÚBLICOS TAL DIREITO. NO ENTANTO, QUANTO AO DIREITO DE GREVE, EMBORA TENHA ASSEGURADO ESSE DIREITO AO SERVIDOR, CONDICIONOU O SEU EXERCÍCIO À EDIÇÃO DE LEI ESPECÍFICA. SENÃO VEJAMOS:</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37 – A ADMINISTRAÇÃO PÚBLICA DIRETA E INDIRETA DE QUALQUER DOS PODERES DA UNIÃO, DOS ESTADOS, DO DISTRITO FEDERAL E DOAS MUNICÍPIOS OBEDECERÁ AOS PRINCÍPIOS D ALEGALIDADE, IMPESSOALIDADE, MORALIDADE, PUBLICIDADE E EFICIÊNCIA E, TAMBÉM, AO SEGUINTE:</w:t>
      </w:r>
    </w:p>
    <w:p>
      <w:pPr>
        <w:pStyle w:val="Corpodetexto2"/>
        <w:spacing w:before="240" w:after="0"/>
        <w:rPr>
          <w:b w:val="false"/>
          <w:b w:val="false"/>
          <w:i w:val="false"/>
          <w:i w:val="false"/>
          <w:sz w:val="20"/>
          <w:u w:val="none"/>
        </w:rPr>
      </w:pPr>
      <w:r>
        <w:rPr>
          <w:b w:val="false"/>
          <w:i w:val="false"/>
          <w:sz w:val="20"/>
          <w:u w:val="none"/>
        </w:rPr>
        <w:t>V- É GARANTIDO AO SERVIDOR PÚBLICO CIVIL  O DIREITO À LIVRE ASSOCIAÇÃO SINDICAL;</w:t>
      </w:r>
    </w:p>
    <w:p>
      <w:pPr>
        <w:pStyle w:val="Corpodetexto2"/>
        <w:spacing w:before="240" w:after="0"/>
        <w:rPr>
          <w:b w:val="false"/>
          <w:b w:val="false"/>
          <w:i w:val="false"/>
          <w:i w:val="false"/>
          <w:sz w:val="20"/>
          <w:u w:val="none"/>
        </w:rPr>
      </w:pPr>
      <w:r>
        <w:rPr>
          <w:b w:val="false"/>
          <w:i w:val="false"/>
          <w:sz w:val="20"/>
          <w:u w:val="none"/>
        </w:rPr>
        <w:t>VII – O DIREITO DE GREVE SERÁ EXERCIDO NOS TERMOS E NOS LIMITES DEFINIDOS EM LEI ESPECÍFICA;</w:t>
      </w:r>
    </w:p>
    <w:p>
      <w:pPr>
        <w:pStyle w:val="Corpodetexto2"/>
        <w:spacing w:before="240" w:after="0"/>
        <w:rPr>
          <w:b w:val="false"/>
          <w:b w:val="false"/>
          <w:i w:val="false"/>
          <w:i w:val="false"/>
          <w:sz w:val="20"/>
          <w:u w:val="none"/>
        </w:rPr>
      </w:pPr>
      <w:r>
        <w:rPr>
          <w:b w:val="false"/>
          <w:i w:val="false"/>
          <w:sz w:val="20"/>
          <w:u w:val="none"/>
        </w:rPr>
        <w:t>QUANTO À POSIBILIDADE DE ASSOCIAÇÃO SINDICAL DO SERVIDOR PÚBLICO NÃO HÁ QUALQUER DÚVIDA: A CRFB/88 ASSEGUROU AO SERVIDOR PÚBLICO ESSE DIREITO.</w:t>
      </w:r>
    </w:p>
    <w:p>
      <w:pPr>
        <w:pStyle w:val="Corpodetexto2"/>
        <w:spacing w:before="240" w:after="0"/>
        <w:rPr>
          <w:b w:val="false"/>
          <w:b w:val="false"/>
          <w:i w:val="false"/>
          <w:i w:val="false"/>
          <w:sz w:val="20"/>
          <w:u w:val="none"/>
        </w:rPr>
      </w:pPr>
      <w:r>
        <w:rPr>
          <w:b w:val="false"/>
          <w:i w:val="false"/>
          <w:sz w:val="20"/>
          <w:u w:val="none"/>
        </w:rPr>
        <w:t>O PROBLEMA SURGE QUANTO AO CHAMADO DIREITO DE GREVE. PERGUNTA-SE: NÃO EXISTINDO AINDA LEI ESPECÍFICA DISPONDO SOBRE A GREVE DOS SERVIDORES PÚBLICOS, PODERIAM OS MESMOS EXERCITAR TAL DIREITO?</w:t>
      </w:r>
    </w:p>
    <w:p>
      <w:pPr>
        <w:pStyle w:val="Corpodetexto2"/>
        <w:spacing w:before="240" w:after="0"/>
        <w:rPr>
          <w:b w:val="false"/>
          <w:b w:val="false"/>
          <w:i w:val="false"/>
          <w:i w:val="false"/>
          <w:sz w:val="20"/>
          <w:u w:val="none"/>
        </w:rPr>
      </w:pPr>
      <w:r>
        <w:rPr>
          <w:b w:val="false"/>
          <w:i w:val="false"/>
          <w:sz w:val="20"/>
          <w:u w:val="none"/>
        </w:rPr>
        <w:t>A DOUTRINA E JURISPRUDÊNCIA DIVERGEM. ENTENDE A MELHOR DOUTRINA QUE SIM, OU SEJA, QUE O SERVIDOR PÚBLICO PODERIA EXERCITAR TAL DIREITO, COM ALGUMAS LIMITAÇÕES. SERIA A NORMA CONSTITUCIONAL UMA NORMA DE EFICÁCIA CONTIDA, OU SEJA, O SERVIDOR PÚBLICO PODERIA EXERCER O DIREITO DE GREVE COM ALGUMAS LIMITAÇÕES. NESSE CONTEXTO, ENTENDEM OS DOUTOS QUE ENQUANTO NÃO SOBREVIESSE LEI ESPECÍFICA (LEI ORDINÁRIA) (A REDAÇÃO ORIGINAL MENCIONAVA LEI COMPLEMENTAR, QUE FOI ALTERADA PELA EC 19/98) DISCIPLINANDO O DIREITO DE GREVE DO SERVIDOR PÚBLICO, PODERIA SE UTLIZAR POR APLICAÇÃO ANALÓGICA A LEI 7783/89, QUE VERSA SOBRE O DIREITO DE GREVE DOS TRABALHADORES COMUNS.</w:t>
      </w:r>
    </w:p>
    <w:p>
      <w:pPr>
        <w:pStyle w:val="Corpodetexto2"/>
        <w:spacing w:before="240" w:after="0"/>
        <w:rPr>
          <w:b w:val="false"/>
          <w:b w:val="false"/>
          <w:i w:val="false"/>
          <w:i w:val="false"/>
          <w:sz w:val="20"/>
          <w:u w:val="none"/>
        </w:rPr>
      </w:pPr>
      <w:r>
        <w:rPr>
          <w:b w:val="false"/>
          <w:i w:val="false"/>
          <w:sz w:val="20"/>
          <w:u w:val="none"/>
        </w:rPr>
        <w:t>NO ENTANTO, O STF ENTENDEU QUE A NORMA QUE CONFERE O DIREITO DE GREVE AOS SERVIDORES PÚBLICOS É NORMA DE EFICÁCIA LIMITADA, OU SEJA, OS SERVIDORES PÚBLICOS SOMENTE PODERIAM EXERCITAR O DIREITO DE GREVE APÓS EDIÇÃO DE LEI ESPECÍFICA DISPONDO SOBRE A MATÉRIA.</w:t>
      </w:r>
    </w:p>
    <w:p>
      <w:pPr>
        <w:pStyle w:val="Corpodetexto2"/>
        <w:spacing w:before="240" w:after="0"/>
        <w:rPr>
          <w:b w:val="false"/>
          <w:b w:val="false"/>
          <w:i w:val="false"/>
          <w:i w:val="false"/>
          <w:sz w:val="20"/>
          <w:u w:val="none"/>
        </w:rPr>
      </w:pPr>
      <w:r>
        <w:rPr>
          <w:b w:val="false"/>
          <w:i w:val="false"/>
          <w:sz w:val="20"/>
          <w:u w:val="none"/>
        </w:rPr>
        <w:t>NESSE DIAPASÃO, EM FACE DAS ÚLTIMAS GREVES PRATICADAS PELOS PROFESSORES DE UNIVERSIDADES (SEGUNDO SEMESTRE DE 2001), O GOVERNO REMETEU AO CONGRESSO NACIONAL PROJETO DE LEI DE Nº 6032/2002, DISCIPLINANDO O EXERCÍCIO DO DIREITO DE GREVE PELO SERVIDOR PÚBLICO, PROJETO DE LEI ESTE QUE AINDA ESTÁ EM TRAMITAÇÃO NO CONGRESSO NACIONAL.</w:t>
      </w:r>
    </w:p>
    <w:p>
      <w:pPr>
        <w:pStyle w:val="Corpodetexto2"/>
        <w:spacing w:before="240" w:after="0"/>
        <w:rPr>
          <w:b w:val="false"/>
          <w:b w:val="false"/>
          <w:i w:val="false"/>
          <w:i w:val="false"/>
          <w:sz w:val="20"/>
          <w:u w:val="none"/>
        </w:rPr>
      </w:pPr>
      <w:r>
        <w:rPr>
          <w:b w:val="false"/>
          <w:i w:val="false"/>
          <w:sz w:val="20"/>
          <w:u w:val="none"/>
        </w:rPr>
        <w:t>OUTRO ASPECTO QUE MERECE REALCE CONSISTE NO TIPO DE ATUAÇÃO DO SINDICATO DE SERVIDORES PÚBLICOS. OS SINDICATOS SÃO ENTIDADES QUE SERVEM COMO INSTRUMENTO DE PRESSÃO PARA DOIS TIPOS DE REIVINDICAÇÃO EM FAVOR DOS TRABALAHDORES: UM DE CARÁTER SOCIAL E OUTRO ECONÔMICO. NO CASO DOS SINDICATOS DE SERVIDORES, ENTRETANTO, É NECESSÁRIO O RECURSO À INTERPRETAÇÃO SISTEMÁTICA DA CONSTITUIÇÃO. A MATÉRIA RELATIVA AOS VENCIMENTOS DOS SERVIDORES PÚBLICOS OBEDECE, AO PRINCÍPIO DA LEGALIDADE, ISTO É, SÃO FIXADOS E AUMENTADOS EM FUNÇÃO DA LEI. ESSE PRINCÍPIO IMPEDE QUE HAJA NEGOCIAÇÃO E REIVINDICAÇÃO SINDICAL DE CONTEÚDO ECONÔMICO. POR ISSO MESMO, INVIÁVEL SERÁ A CRIAÇÃO DE LITÍGIO TRABALHISTA A SER DECIDIDO EM DISSÍDIOS COLETIVOS, COMO OCORRE NA INICIATIVA PRIVADA. A ATUAÇÃO SINDICAL NESSA HIPÓTESE TERÁ DE OBSERVAR ALGUMAS LIMITAÇÕES COMPATÍVEIS COM AS REGRAS QUE DISCIPLINAM OS SERVIDORES PÚBLICOS, RESTRINGINDO-SE AS REIVINDICAÇÕES  ÀS DE NATUREZA SOCIAL.</w:t>
      </w:r>
    </w:p>
    <w:p>
      <w:pPr>
        <w:pStyle w:val="Corpodetexto2"/>
        <w:spacing w:before="240" w:after="0"/>
        <w:rPr>
          <w:b w:val="false"/>
          <w:b w:val="false"/>
          <w:i w:val="false"/>
          <w:i w:val="false"/>
          <w:sz w:val="20"/>
          <w:u w:val="none"/>
        </w:rPr>
      </w:pPr>
      <w:r>
        <w:rPr>
          <w:b w:val="false"/>
          <w:i w:val="false"/>
          <w:sz w:val="20"/>
          <w:u w:val="none"/>
        </w:rPr>
        <w:t>NÃO SE DEVE ESQUECER QUE A LEIS ESPECÍFICA QUE REGULARÁ  O DIREITO DE GREVE DOS SERVIDORES PÚBLICOS, REFERE-SE AOS SERVIDORES ESTATUTÁRIOS.</w:t>
      </w:r>
    </w:p>
    <w:p>
      <w:pPr>
        <w:pStyle w:val="Corpodetexto2"/>
        <w:spacing w:before="240" w:after="0"/>
        <w:rPr>
          <w:b w:val="false"/>
          <w:b w:val="false"/>
          <w:i w:val="false"/>
          <w:i w:val="false"/>
          <w:sz w:val="20"/>
          <w:u w:val="none"/>
        </w:rPr>
      </w:pPr>
      <w:r>
        <w:rPr>
          <w:b w:val="false"/>
          <w:i w:val="false"/>
          <w:sz w:val="20"/>
          <w:u w:val="none"/>
        </w:rPr>
        <w:t>OS EMPREGADOS PÚBLICOS DE SOCIEDADE DE ECONOMIA MISTA E EMPRESA PÚBLICA (COMO O BANCO DO BRASIL E A CEF), POR SEREM PESSOAS JURÍDICAS DO DIREITO PRIVADO E ESTAREM REGIDAS PELA CLT, PODEM FAZER GREVE, ATENDENDO AS EXIGÊNCIAS DA LEI 7783/89.</w:t>
      </w:r>
    </w:p>
    <w:p>
      <w:pPr>
        <w:pStyle w:val="Corpodetexto2"/>
        <w:spacing w:before="240" w:after="0"/>
        <w:rPr>
          <w:b w:val="false"/>
          <w:b w:val="false"/>
          <w:i w:val="false"/>
          <w:i w:val="false"/>
          <w:sz w:val="20"/>
          <w:u w:val="none"/>
        </w:rPr>
      </w:pPr>
      <w:r>
        <w:rPr>
          <w:sz w:val="20"/>
        </w:rPr>
        <w:t>REGIME DOS EMPREGADO PÚBLICOS:</w:t>
      </w:r>
    </w:p>
    <w:p>
      <w:pPr>
        <w:pStyle w:val="Corpodetexto2"/>
        <w:spacing w:before="240" w:after="0"/>
        <w:rPr>
          <w:b w:val="false"/>
          <w:b w:val="false"/>
          <w:i w:val="false"/>
          <w:i w:val="false"/>
          <w:sz w:val="20"/>
          <w:u w:val="none"/>
        </w:rPr>
      </w:pPr>
      <w:r>
        <w:rPr>
          <w:b w:val="false"/>
          <w:i w:val="false"/>
          <w:sz w:val="20"/>
          <w:u w:val="none"/>
        </w:rPr>
        <w:t>COM A PROMULGAÇÃO DA CRFB/88 A NORMA CONSTITUCIONAL ADOTOU O REGIME JURÍDICO ÚNICO PARA OS SERVIDORES. A ADMINISTRAÇÃO PÚBLICA, FEDERAL, ESTADUAL, DISTRITAL OU MUNICIPAL, DEVERIA OPTAR POR UM DOS REGIMES, OU ESTATUTÁRIO OU CELETISTA, SENDO QUE A GRANDE MAIORIA DOS ENTES FEDERADOS OPTOU PELO REGIME ESTATUTÁRIO.</w:t>
      </w:r>
    </w:p>
    <w:p>
      <w:pPr>
        <w:pStyle w:val="Corpodetexto2"/>
        <w:spacing w:before="240" w:after="0"/>
        <w:rPr>
          <w:b w:val="false"/>
          <w:b w:val="false"/>
          <w:i w:val="false"/>
          <w:i w:val="false"/>
          <w:sz w:val="20"/>
          <w:u w:val="none"/>
        </w:rPr>
      </w:pPr>
      <w:r>
        <w:rPr>
          <w:b w:val="false"/>
          <w:i w:val="false"/>
          <w:sz w:val="20"/>
          <w:u w:val="none"/>
        </w:rPr>
        <w:t>A EMENDA CONSTITUCIONAL Nº 19/98, AO DAR CONTEÚDO TOTALMENTE DIVERSO AO ARTIGO 39 DA CRFB/88, SUPRIMIU A OBRIGATORIEDADE DE UM REGIME JURÍDICO ÚNICO PARA TODOS OS SERVIDORES PÚBLICOS.</w:t>
      </w:r>
    </w:p>
    <w:p>
      <w:pPr>
        <w:pStyle w:val="Corpodetexto2"/>
        <w:spacing w:before="240" w:after="0"/>
        <w:rPr>
          <w:b w:val="false"/>
          <w:b w:val="false"/>
          <w:i w:val="false"/>
          <w:i w:val="false"/>
          <w:sz w:val="20"/>
          <w:u w:val="none"/>
        </w:rPr>
      </w:pPr>
      <w:r>
        <w:rPr>
          <w:b w:val="false"/>
          <w:i w:val="false"/>
          <w:sz w:val="20"/>
          <w:u w:val="none"/>
        </w:rPr>
        <w:t>ANTERIOMENTE, ERA A SEGUINTE A REDAÇÃO DO ART. 39 DA CRFB/88:</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Corpodetexto2"/>
        <w:spacing w:before="240" w:after="0"/>
        <w:rPr>
          <w:b w:val="false"/>
          <w:b w:val="false"/>
          <w:i w:val="false"/>
          <w:i w:val="false"/>
          <w:sz w:val="20"/>
          <w:u w:val="none"/>
        </w:rPr>
      </w:pPr>
      <w:r>
        <w:rPr>
          <w:b w:val="false"/>
          <w:i w:val="false"/>
          <w:sz w:val="20"/>
          <w:u w:val="none"/>
        </w:rPr>
        <w:t>A NOVA REDAÇÃO DO ART. 39, ALTERADO PELA EC 19/98, QUE ABOLIU O REGIME JURÍDICO ÚNICO É A SEGUINTE:</w:t>
      </w:r>
    </w:p>
    <w:p>
      <w:pPr>
        <w:pStyle w:val="Corpodetexto2"/>
        <w:spacing w:before="240" w:after="0"/>
        <w:rPr>
          <w:b w:val="false"/>
          <w:b w:val="false"/>
          <w:i w:val="false"/>
          <w:i w:val="false"/>
          <w:sz w:val="20"/>
          <w:u w:val="none"/>
        </w:rPr>
      </w:pPr>
      <w:r>
        <w:rPr>
          <w:b w:val="false"/>
          <w:i w:val="false"/>
          <w:sz w:val="20"/>
          <w:u w:val="none"/>
        </w:rPr>
        <w:t>“</w:t>
      </w:r>
      <w:r>
        <w:rPr>
          <w:b w:val="false"/>
          <w:i w:val="false"/>
          <w:sz w:val="20"/>
          <w:u w:val="none"/>
        </w:rPr>
        <w:t>ART. 39 – A UNIÃO, OS ESTADOS, O DISTRITO FEDERAL E OS MUNICÍPIOS INSTITUIRÃO CONSELHO DE POLÍTICA DE ADMINISTRAÇÃO E REMUNERAÇÃO DE PESSOAL, INTEGRADO POR SERVIDORES DESIGNADOS PELOS RESPECTIVOS PODERES.”</w:t>
      </w:r>
    </w:p>
    <w:p>
      <w:pPr>
        <w:pStyle w:val="Corpodetexto2"/>
        <w:spacing w:before="240" w:after="0"/>
        <w:rPr>
          <w:b w:val="false"/>
          <w:b w:val="false"/>
          <w:i w:val="false"/>
          <w:i w:val="false"/>
          <w:sz w:val="20"/>
          <w:u w:val="none"/>
        </w:rPr>
      </w:pPr>
      <w:r>
        <w:rPr>
          <w:b w:val="false"/>
          <w:i w:val="false"/>
          <w:sz w:val="20"/>
          <w:u w:val="none"/>
        </w:rPr>
        <w:t>PORTANTO, APÓS A EC 19/98, QUE ALTEROU O ART. 39 DA CRFB/88, PASSOU A ADMINISTRAÇÃO DIRETA, AUTÁRQUICA E FUNDACIONAL (PESSOAS JURÍDICAS DE DIREITO PÚBLICO) TER O PODER DE ADOTAR REGIME ESTATUTÁRIO E CELETISTA, SIMULTANEAMENTE, DESDE QUE PREVISTO EM LEI.</w:t>
      </w:r>
    </w:p>
    <w:p>
      <w:pPr>
        <w:pStyle w:val="Corpodetexto2"/>
        <w:spacing w:before="240" w:after="0"/>
        <w:rPr>
          <w:b w:val="false"/>
          <w:b w:val="false"/>
          <w:i w:val="false"/>
          <w:i w:val="false"/>
          <w:sz w:val="20"/>
          <w:u w:val="none"/>
        </w:rPr>
      </w:pPr>
      <w:r>
        <w:rPr>
          <w:b w:val="false"/>
          <w:i w:val="false"/>
          <w:sz w:val="20"/>
          <w:u w:val="none"/>
        </w:rPr>
        <w:t>A ADMINISTRÇÃO FEDERAL DIRETA, AUTÁRQUICA E FUNDACIONAL, JÁ DISCIPLINOU, ATRAVÉS DA LEI 9962/2000, O REGIME DE EMPREGO PÚBLICO, OU SEJA, A ADMINISTRAÇÃO DIRETA PODERÁ TER SERVIDORES PÚBLICOS (REGIME ESTATUTÁRIO) E SIMULTANEAMENTE PODERÁ CONTRATAR EMPREGADOS PÚBLICOS (REGIME CELETISTA), SEMPRE DEPENDENDO DE CONCURSO PÚBLICO.</w:t>
      </w:r>
    </w:p>
    <w:p>
      <w:pPr>
        <w:pStyle w:val="Corpodetexto2"/>
        <w:spacing w:before="240" w:after="0"/>
        <w:rPr>
          <w:b w:val="false"/>
          <w:b w:val="false"/>
          <w:i w:val="false"/>
          <w:i w:val="false"/>
          <w:sz w:val="20"/>
          <w:u w:val="none"/>
        </w:rPr>
      </w:pPr>
      <w:r>
        <w:rPr>
          <w:b w:val="false"/>
          <w:i w:val="false"/>
          <w:sz w:val="20"/>
          <w:u w:val="none"/>
        </w:rPr>
        <w:t>QUESTÃO INTERESSANTE É SE ESSES EMPREGADOS PÚBLICOS VÃO DISPOR DE ESTABILIDADE OU NÃO. ENTENDEMOS QUE O REGIME DO EMPREGO PÚBLICO NÃO É COMPATÍVEL COM A ESTABILIDADE ADQUIRIDA PELO SERVIDOR ESTATUTÁRIO. NO ENTANTO, CASO A ADMINISTRAÇÃO RESOLVA DISPENSAR O EMPREGADO PÚBLICO, O SEU ATO DEVERÁ SER MOTIVADO (TEORIA DOS MOTIVOS DETERMINANTES), RESTANDO A ADMINISTRAÇÃO VINCULADA AOS MOTIVOS QUE ENSEJARAM A DISPENSA. A PRÓPRIA LEI 9962/200, EM SEU ARTIGO 3º ESTABELECE QUE O EMPREGADO PÚBLICO SOMENTE PODERÁ SER RESCINDIDO NAS HIPÓTESES QUE O MENCIONADO ARTIGO AUTORIZA.</w:t>
      </w:r>
    </w:p>
    <w:p>
      <w:pPr>
        <w:pStyle w:val="Corpodetexto2"/>
        <w:spacing w:before="240" w:after="0"/>
        <w:rPr>
          <w:b w:val="false"/>
          <w:b w:val="false"/>
          <w:i w:val="false"/>
          <w:i w:val="false"/>
          <w:sz w:val="20"/>
          <w:u w:val="none"/>
        </w:rPr>
      </w:pPr>
      <w:r>
        <w:rPr>
          <w:b w:val="false"/>
          <w:i w:val="false"/>
          <w:sz w:val="20"/>
          <w:u w:val="none"/>
        </w:rPr>
        <w:t>EM OUTRAS PALAVRAS, O MESMO PRINCÍPIO MORALIZADOR QUE IMPÕE A PRÉVIA APROVAÇÃO EM CONCURSO PÚBLICO PARA ACESSIBILIDADE AOS CARGOS E EMPREGOS PÚBLICOS OBSTA QUE OS ÓRGÃOS DA ADMINISTRAÇÃO PÚBLICA DIRETA OU INDIRETA DE TODOS OS ENTES DA FEDERAÇÃO PRATIQUEM A DEMISSÃO IMOTIVADA. AINDA QUE A EMPRESA DEMITENTE TENHA NATUREZA JURÍDICA DE DIREITO PRIVADO E SE SUJEITE AO REGIME JURÍDICO DAS EMPRESAS PRIVADAS, INCLUSIVE QUANTO À OBRIGAÇÕES TRABALHISTAS E TRIBUTÁRIAS, A ELA SE APLICAM OS PRINCÍPIOS DA ADMINISTRAÇÃO PÚBLICA, DENTRE ELES OS DA MORALIDADE ADMINISTRATIVA, DA SUPREMACIA DO INTERESSE PÚBLICO SOBRE O PARTICULAR E, ESPECIFICAMENTE, DA MOTIVAÇÃO DOS ATOS ADMINISTRATIVOS.</w:t>
      </w:r>
    </w:p>
    <w:p>
      <w:pPr>
        <w:pStyle w:val="Corpodetexto2"/>
        <w:spacing w:before="240" w:after="0"/>
        <w:rPr>
          <w:b w:val="false"/>
          <w:b w:val="false"/>
          <w:i w:val="false"/>
          <w:i w:val="false"/>
          <w:sz w:val="20"/>
          <w:u w:val="none"/>
        </w:rPr>
      </w:pPr>
      <w:r>
        <w:rPr>
          <w:b w:val="false"/>
          <w:i w:val="false"/>
          <w:sz w:val="20"/>
          <w:u w:val="none"/>
        </w:rPr>
        <w:t>HELY LOPES MEIRELES ESTABELE TRÊS REGIMES: ESTATUTÁRIO, CELETISTA (CONTRATUAL) E REGIME ADMINISTRATIVO ESPECIAL ((ART. 37, IX, DA CRFB/88 – CONTRATAÇÃO POR TEMPO DETERMINADO PARA ATENDER A NECESSIDADE TEMPORÁRIA DE EXCEPCIONAL INTERESSE PÚBLICO).</w:t>
      </w:r>
    </w:p>
    <w:p>
      <w:pPr>
        <w:pStyle w:val="Corpodetexto2"/>
        <w:spacing w:before="240" w:after="0"/>
        <w:rPr>
          <w:b w:val="false"/>
          <w:b w:val="false"/>
          <w:i w:val="false"/>
          <w:i w:val="false"/>
          <w:sz w:val="20"/>
          <w:u w:val="none"/>
        </w:rPr>
      </w:pPr>
      <w:r>
        <w:rPr>
          <w:b w:val="false"/>
          <w:i w:val="false"/>
          <w:sz w:val="20"/>
          <w:u w:val="none"/>
        </w:rPr>
        <w:t>AGORA, O REGIME DAS EMPRESAS PÚBLICAS E SOCIEDADE DE ECONOMIA MISTA, PESSOAS JURÍDICAS DE DIREITO PRIVADO SERÁ SEMPRE CONTRATUAL, OU SEJA, CELETISTA.</w:t>
      </w:r>
    </w:p>
    <w:p>
      <w:pPr>
        <w:pStyle w:val="Corpodetexto2"/>
        <w:spacing w:before="240" w:after="0"/>
        <w:rPr>
          <w:b w:val="false"/>
          <w:b w:val="false"/>
          <w:i w:val="false"/>
          <w:i w:val="false"/>
          <w:sz w:val="20"/>
          <w:u w:val="none"/>
        </w:rPr>
      </w:pPr>
      <w:r>
        <w:rPr>
          <w:b w:val="false"/>
          <w:i w:val="false"/>
          <w:sz w:val="20"/>
          <w:u w:val="none"/>
        </w:rPr>
        <w:t>QUANTO À ADMINISTRAÇÃO DIRETA, AUTÁRQUICA OU FUNDACIONAL, PODERÁ HAVER A CONVIVÊNCIA DOS DOIS REGIMES, ESTATUTÁRIO E CELETISTA, OU SEJA, A ADMINISTRAÇÃO PODERÁ TER SERVIDORES PÚBLICOS STRICTU SENSU (OCUPANTES DE CARGO PÚBLICO) E EMPREGADOS PÚBLICOS (OCUPANTES DE EMPREGO PÚBLICO).</w:t>
      </w:r>
    </w:p>
    <w:p>
      <w:pPr>
        <w:pStyle w:val="Corpodetexto2"/>
        <w:spacing w:before="240" w:after="0"/>
        <w:rPr>
          <w:b w:val="false"/>
          <w:b w:val="false"/>
          <w:i w:val="false"/>
          <w:i w:val="false"/>
          <w:sz w:val="20"/>
          <w:u w:val="none"/>
        </w:rPr>
      </w:pPr>
      <w:r>
        <w:rPr>
          <w:b w:val="false"/>
          <w:i w:val="false"/>
          <w:sz w:val="20"/>
          <w:u w:val="none"/>
        </w:rPr>
      </w:r>
    </w:p>
    <w:p>
      <w:pPr>
        <w:pStyle w:val="Normal"/>
        <w:rPr>
          <w:b/>
          <w:b/>
          <w:i/>
          <w:i/>
          <w:sz w:val="20"/>
          <w:u w:val="none"/>
        </w:rPr>
      </w:pPr>
      <w:r>
        <w:rPr>
          <w:b/>
          <w:i/>
          <w:sz w:val="20"/>
          <w:u w:val="none"/>
        </w:rPr>
      </w:r>
    </w:p>
    <w:p>
      <w:pPr>
        <w:pStyle w:val="Normal"/>
        <w:rPr/>
      </w:pPr>
      <w:r>
        <w:rPr/>
      </w:r>
    </w:p>
    <w:sectPr>
      <w:headerReference w:type="default" r:id="rId2"/>
      <w:footerReference w:type="default" r:id="rId3"/>
      <w:type w:val="nextPage"/>
      <w:pgSz w:w="11906" w:h="16838"/>
      <w:pgMar w:left="851"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4"/>
        </w:tabs>
        <w:ind w:left="2844"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
    <w:lvl w:ilvl="0">
      <w:start w:val="1"/>
      <w:numFmt w:val="bullet"/>
      <w:lvlText w:val=""/>
      <w:lvlJc w:val="left"/>
      <w:pPr>
        <w:tabs>
          <w:tab w:val="num" w:pos="2844"/>
        </w:tabs>
        <w:ind w:left="2844"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435"/>
        </w:tabs>
        <w:ind w:left="435"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5"/>
        </w:tabs>
        <w:ind w:left="435" w:hanging="360"/>
      </w:pPr>
      <w:rPr>
        <w:rFonts w:ascii="Liberation Serif" w:hAnsi="Liberation Serif" w:cs="Liberation Serif" w:hint="default"/>
      </w:rPr>
    </w:lvl>
  </w:abstractNum>
  <w:abstractNum w:abstractNumId="23">
    <w:lvl w:ilvl="0">
      <w:start w:val="1"/>
      <w:numFmt w:val="lowerLetter"/>
      <w:lvlText w:val="%1)"/>
      <w:lvlJc w:val="left"/>
      <w:pPr>
        <w:tabs>
          <w:tab w:val="num" w:pos="375"/>
        </w:tabs>
        <w:ind w:left="375" w:hanging="37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435"/>
        </w:tabs>
        <w:ind w:left="435"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i/>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27:00Z</dcterms:created>
  <dc:creator>Proc. Reg. da Rep. 5ª Região</dc:creator>
  <dc:description/>
  <dc:language>en-US</dc:language>
  <cp:lastModifiedBy>Proc. Reg. da Rep. 5ª Região</cp:lastModifiedBy>
  <dcterms:modified xsi:type="dcterms:W3CDTF">2003-05-21T13:28:00Z</dcterms:modified>
  <cp:revision>1</cp:revision>
  <dc:subject/>
  <dc:title>RESUMO DIREITO DO TRABALHO:</dc:title>
</cp:coreProperties>
</file>